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before="0" w:after="0"/>
        <w:ind w:left="4395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439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4395" w:hanging="0"/>
        <w:contextualSpacing/>
        <w:rPr/>
      </w:pPr>
      <w:r>
        <w:rPr>
          <w:sz w:val="28"/>
          <w:szCs w:val="28"/>
        </w:rPr>
        <w:t>городского округа  «Город Калининград»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439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3 </w:t>
      </w:r>
      <w:r>
        <w:rPr>
          <w:sz w:val="28"/>
          <w:szCs w:val="28"/>
        </w:rPr>
        <w:t>марта 2015 г. № 503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/>
      </w:pPr>
      <w:r>
        <w:rPr>
          <w:bCs/>
          <w:sz w:val="28"/>
          <w:szCs w:val="28"/>
        </w:rPr>
        <w:t xml:space="preserve">о межведомственной комиссии </w:t>
      </w:r>
      <w:r>
        <w:rPr>
          <w:sz w:val="28"/>
          <w:szCs w:val="28"/>
        </w:rPr>
        <w:t>по мобилизации доходов в бюджет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46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8"/>
      <w:bookmarkEnd w:id="1"/>
      <w:r>
        <w:rPr>
          <w:sz w:val="28"/>
          <w:szCs w:val="28"/>
        </w:rPr>
        <w:t>1.1. Межведомственная комиссия по мобилизации доходов в бюджет городского округа «Город Калининград» (далее – комиссия) является коллегиальным органом по взаимодействию администрации городского округа с представителями территориальных структур федеральных органов исполнительной власти по реализации мер, направленных на пополнение доходной части бюджета городского округа за счет налоговых и неналоговых поступ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Калининградской области, нормативными правовыми актами органов местного самоуправления городского округа «Город Калининград»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Работу комиссии возглавляет заместитель главы администрации, председатель комитета экономики, финансов и контроля администрации городского округа «Город Калининград». В состав комиссии включаются представители структурных подразделений администрации городского округа, представители территориальных структур федеральных органов исполнительной власти, в функции которых входит контроль за правильностью исчисления, полнотой и своевременностью уплаты налоговых и неналоговых платеж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Решения комиссии носят рекомендательный характер. При необходимости на основе решений комиссии готовятся проекты постановлений администрации городского округа «Город Калининград», проекты решений городского Совета депутатов Калининграда, материалы направляются в правоохранительные или налоговые органы, Государственную инспекцию труда в Калининградской области для принятия ме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53"/>
      <w:bookmarkEnd w:id="2"/>
      <w:r>
        <w:rPr>
          <w:sz w:val="28"/>
          <w:szCs w:val="28"/>
        </w:rPr>
        <w:t>2. Основные задач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координация и обеспечение эффективного взаимодействия территориальных структур федеральных органов исполнительной власти и органов местного самоуправления по обеспечению реализации мер, предусмотренных в п. 1.1 настоящего по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анализ своевременности и полноты уплаты налогов, сборов и других обязательных платежей, принятие мер по погашению недоимки в бюджет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обеспечению взимания налогов, сборов и других обязательных платежей в бюджет в полном объ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использования муниципальной собствен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пределение эффективных методов воздействия на работодателей, скрывающих фактический размер выплачиваемой заработной п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 по обеспечению полноты поступления налога на доходы физических лиц за счет исполнения требований трудового законодательства в части своевременной и полной выплаты организациями города заработной платы, доведения уровня заработной платы до уровня, предусмотренного </w:t>
      </w:r>
      <w:r>
        <w:rPr>
          <w:bCs/>
          <w:sz w:val="28"/>
          <w:szCs w:val="28"/>
        </w:rPr>
        <w:t>региональным соглашением о минимальной заработной плате в Калининград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согласованных действий органов местного самоуправления и территориальных структур федеральных органов исполнительной власти в решении вопросов, связанных с увеличением доходов городск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64"/>
      <w:bookmarkEnd w:id="3"/>
      <w:r>
        <w:rPr>
          <w:sz w:val="28"/>
          <w:szCs w:val="28"/>
        </w:rPr>
        <w:t>3. Функци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Комиссия для решения возложенных на нее задач выполн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глашает и заслушивает представителей территориальных структур федеральных органов исполнительной власти, руководителей структурных подразделений администрации городского округа, руководителей организаций города в целях реализации задач, предусмотренных в п. 2.1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сматривает предложения представителей территориальных структур федеральных органов исполнительной власти, руководителей структурных подразделений администрации городского округа по изменению доходной части бюджета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приглашает и заслушивает</w:t>
      </w:r>
      <w:r>
        <w:rPr>
          <w:rFonts w:eastAsia="Calibri"/>
          <w:sz w:val="28"/>
          <w:szCs w:val="28"/>
        </w:rPr>
        <w:t xml:space="preserve"> руководителей </w:t>
      </w:r>
      <w:r>
        <w:rPr>
          <w:sz w:val="28"/>
          <w:szCs w:val="28"/>
        </w:rPr>
        <w:t>организаций города</w:t>
      </w:r>
      <w:r>
        <w:rPr>
          <w:rFonts w:eastAsia="Calibri"/>
          <w:sz w:val="28"/>
          <w:szCs w:val="28"/>
        </w:rPr>
        <w:t>, имеющих задолженность по обязательным платежам и страховым взносам на обязательное пенсионное и социальное страхование, выплачивающих заработную плату ниже среднего уровня по видам экономической деятельности, имеющих задолженность по выплате заработной платы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оводит с руководителями </w:t>
      </w:r>
      <w:r>
        <w:rPr>
          <w:sz w:val="28"/>
          <w:szCs w:val="28"/>
        </w:rPr>
        <w:t>организаций города</w:t>
      </w:r>
      <w:r>
        <w:rPr>
          <w:rFonts w:eastAsia="Calibri"/>
          <w:sz w:val="28"/>
          <w:szCs w:val="28"/>
        </w:rPr>
        <w:t xml:space="preserve"> разъяснительную работу о необходимости повышения и легализации уровня заработной платы, исключения нарушения трудового законодательства и законодательства об обязательном социальном и пенсионном страх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контроль выполнения решений комиссии, хода реализации мероприятий по мобилизации доходов в бюджет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75"/>
      <w:bookmarkEnd w:id="4"/>
      <w:r>
        <w:rPr>
          <w:sz w:val="28"/>
          <w:szCs w:val="28"/>
        </w:rPr>
        <w:t>4. Регламент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Комиссия осуществляет свою деятельность на коллегиальной основе, формой ее работы являются засед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4.2. Заседания комиссии проводятся не менее 8 раз в год в соответствии с планом работы, утвержденным председателем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Для решения вопросов, входящих в ее компетенцию, комиссия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у территориальных структур федеральных органов исполнительной власти, структурных подразделений администрации городского округа, организаций необходимые для ее деятельности документы, материалы и информ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слушивать на заседаниях комиссии  представителей территориальных структур федеральных органов исполнительной власти, структурных подразделений администрации городского округа, организаций города по вопросам, входящим в компетенцию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 результатам работы комиссии направлять материалы по фактам выявленных нарушений действующего законодательства в правоохранительные и контролирующие органы для принятия решений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4.4. На заседания комиссии приглашаются руководители </w:t>
      </w:r>
      <w:r>
        <w:rPr>
          <w:sz w:val="28"/>
          <w:szCs w:val="28"/>
        </w:rPr>
        <w:t>организаций города, индивидуальные предприниматели, физические лица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- имеющие задолженность по налогам, зачисляемым в бюджет </w:t>
      </w:r>
      <w:r>
        <w:rPr>
          <w:sz w:val="28"/>
          <w:szCs w:val="28"/>
        </w:rPr>
        <w:t>городского округа «Город Калининград», в бюджет Пенсионного фонда и Фонда социального страховани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имеющие задолженность по платежам, поступающим в бюджет </w:t>
      </w:r>
      <w:r>
        <w:rPr>
          <w:sz w:val="28"/>
          <w:szCs w:val="28"/>
        </w:rPr>
        <w:t>городского округа «Город Калининград» в виде неналоговых доход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выплачивающие заработную плату ниже </w:t>
      </w:r>
      <w:r>
        <w:rPr>
          <w:sz w:val="28"/>
          <w:szCs w:val="28"/>
        </w:rPr>
        <w:t xml:space="preserve">уровня предусмотренного </w:t>
      </w:r>
      <w:r>
        <w:rPr>
          <w:bCs/>
          <w:sz w:val="28"/>
          <w:szCs w:val="28"/>
        </w:rPr>
        <w:t>региональным соглашением о минимальной заработной плате в Кали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 имеющие неудовлетворительные результаты финансово-экономической деятельности за несколько лет (убытки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4.5. 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руководит деятельностью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определяет круг вопросов, подлежащих рассмотрению на заседании комиссии, и осуществляет руководство их подготовк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ведет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подписывает протоколы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организует контроль за подготовкой и реализацией решени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4.6. Заместитель председателя комиссии выполняет поручения председателя комиссии, а в случае отсутствия председателя комиссии выполняет его полномоч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4.7. Секретар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своевременно оповещает членов комиссии и приглашенных о сроке и месте проведения засед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осуществляет приглашение (телефонограммой, другими способами) членов комиссии;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существляет подготовку материалов по внесенным на рассмотрение комиссии вопросам и в установленном порядке представляет их председателю комиссии;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осуществляет приглашение (письмом, телефонограммой, другими способами) налогоплательщиков,  указанных в п. 4.4 настоящего положения. Вместе с приглашением налогоплательщикам предлагаются  для заполнения формы «Основные сведения об организации» (приложение № 1 </w:t>
      </w:r>
      <w:r>
        <w:rPr>
          <w:sz w:val="28"/>
          <w:szCs w:val="28"/>
        </w:rPr>
        <w:t>к настоящему положению</w:t>
      </w:r>
      <w:r>
        <w:rPr>
          <w:rFonts w:eastAsia="Calibri"/>
          <w:sz w:val="28"/>
          <w:szCs w:val="28"/>
        </w:rPr>
        <w:t xml:space="preserve">), «Справка о численности и заработной плате работников организаций» (приложение № 2 </w:t>
      </w:r>
      <w:r>
        <w:rPr>
          <w:sz w:val="28"/>
          <w:szCs w:val="28"/>
        </w:rPr>
        <w:t>к настоящему положению</w:t>
      </w:r>
      <w:r>
        <w:rPr>
          <w:rFonts w:eastAsia="Calibri"/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 5 дней до заседания комиссии направляет членам комиссии сведения об организациях, индивидуальных предпринимателях, вызванных на заседание (наименование, ИНН), с указанием оснований их пригла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ведет протокол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направляет копии протокола заседания членам комисс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ирует исполнение принятых комиссией реш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8. Организационное обеспечение деятельности комиссии возлагается на комитет экономики, финансов и контроля администрац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4.9. Решения комиссии принимаются большинством голосов членов комиссии, оформляются протоколами и подписываются председателем комиссии или его заместителем, председательствующим на заседани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851" w:top="90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03:00Z</dcterms:created>
  <dc:creator>user</dc:creator>
  <dc:description/>
  <cp:keywords/>
  <dc:language>en-US</dc:language>
  <cp:lastModifiedBy>Колесникова Наталья Юрьевна (UIR-NK - Колесникова)</cp:lastModifiedBy>
  <cp:lastPrinted>2015-03-16T16:34:00Z</cp:lastPrinted>
  <dcterms:modified xsi:type="dcterms:W3CDTF">2015-03-25T10:14:00Z</dcterms:modified>
  <cp:revision>40</cp:revision>
  <dc:subject/>
  <dc:title/>
</cp:coreProperties>
</file>