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before="0" w:after="0"/>
        <w:ind w:left="4395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439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4395" w:hanging="0"/>
        <w:contextualSpacing/>
        <w:rPr/>
      </w:pPr>
      <w:r>
        <w:rPr>
          <w:sz w:val="28"/>
          <w:szCs w:val="28"/>
        </w:rPr>
        <w:t>городского округа  «Город Калининград»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439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3 </w:t>
      </w:r>
      <w:r>
        <w:rPr>
          <w:sz w:val="28"/>
          <w:szCs w:val="28"/>
        </w:rPr>
        <w:t>марта 2015 г. № 503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став межведомственной комиссии по мобилизации доходов в бюджет городского округа «Город Калининград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972"/>
      </w:tblGrid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ссии: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а Наталья Александровна  –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59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snapToGrid w:val="false"/>
              <w:ind w:right="2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right="2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, председатель комитета экономики, финансов и контроля.                        </w:t>
            </w:r>
          </w:p>
        </w:tc>
      </w:tr>
      <w:tr>
        <w:trPr>
          <w:trHeight w:val="2353" w:hRule="atLeast"/>
          <w:cantSplit w:val="true"/>
        </w:trPr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и председателя комиссии: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това Аэлита Викторовна              –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шина Светлана Вячеславовна      –         </w:t>
            </w:r>
          </w:p>
        </w:tc>
        <w:tc>
          <w:tcPr>
            <w:tcW w:w="59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snapToGrid w:val="false"/>
              <w:ind w:right="2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right="2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ланирования бюджета комитета экономики, финансов и контроля;</w:t>
            </w:r>
          </w:p>
          <w:p>
            <w:pPr>
              <w:pStyle w:val="ConsPlusCell"/>
              <w:widowControl/>
              <w:ind w:right="2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доходов управления планирования бюджета комитета экономики, финансов и контроля.</w:t>
            </w:r>
          </w:p>
          <w:p>
            <w:pPr>
              <w:pStyle w:val="ConsPlusCell"/>
              <w:widowControl/>
              <w:ind w:right="2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и комиссии:     </w:t>
              <w:br/>
              <w:t xml:space="preserve">Осовский Илья Владимирович          –   </w:t>
            </w:r>
          </w:p>
        </w:tc>
        <w:tc>
          <w:tcPr>
            <w:tcW w:w="59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snapToGrid w:val="false"/>
              <w:ind w:right="2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right="2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отдела доходов управления планирования бюджета комитета  экономики, финансов и контроля;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ва Анастасия Викторовна       –</w:t>
            </w:r>
          </w:p>
        </w:tc>
        <w:tc>
          <w:tcPr>
            <w:tcW w:w="59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ind w:right="2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отдела доходов управления планирования бюджета комитета экономики, финансов и контроля.                 </w:t>
            </w:r>
          </w:p>
        </w:tc>
      </w:tr>
      <w:tr>
        <w:trPr>
          <w:trHeight w:val="400" w:hRule="atLeast"/>
          <w:cantSplit w:val="true"/>
        </w:trPr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ind w:right="-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ConsPlusCell"/>
              <w:widowControl/>
              <w:ind w:right="-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фоломеева Галина Андреевна      –</w:t>
            </w:r>
          </w:p>
        </w:tc>
        <w:tc>
          <w:tcPr>
            <w:tcW w:w="59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snapToGrid w:val="false"/>
              <w:ind w:right="2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right="2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правового управления администрации городского округа;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онова Людмила Александровна  –        </w:t>
            </w:r>
          </w:p>
        </w:tc>
        <w:tc>
          <w:tcPr>
            <w:tcW w:w="59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ind w:right="2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сводных статистических работ Территориального органа Федеральной службы государственной статистики по Калининградской  области (по согласованию);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ind w:right="-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нецова Лариса Дмитриевна          –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right="-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бова Галина Игоревна                 –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ind w:right="2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Межрайонной ИФНС России № 9 по г. Калининграду (по согласованию);  </w:t>
            </w:r>
          </w:p>
          <w:p>
            <w:pPr>
              <w:pStyle w:val="ConsPlusCell"/>
              <w:widowControl/>
              <w:ind w:right="2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бухгалтерского учета и администрирования доходов комитета муниципального имущества и земельных ресурсов;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сева Анастасия Олеговна               –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ind w:right="2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руководителя государственной инспекции труда в Калининградской области (по согласованию);      </w:t>
            </w:r>
          </w:p>
          <w:p>
            <w:pPr>
              <w:pStyle w:val="ConsPlusCell"/>
              <w:widowControl/>
              <w:ind w:right="2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ind w:right="-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ова Светлана Адамовна              –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right="-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ева Светлана Павловна                    –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ind w:right="2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администрирования страховых взносов и взыскания задолженности государственного        </w:t>
              <w:br/>
              <w:t>учреждения Управления Пенсионного фонда Российской Федерации в г. Калининграде (по согласованию);</w:t>
            </w:r>
          </w:p>
          <w:p>
            <w:pPr>
              <w:pStyle w:val="ConsPlusCell"/>
              <w:widowControl/>
              <w:ind w:right="2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налогообложения Управления Федеральной налоговой службы по Калининградской области (по согласованию);</w:t>
            </w:r>
          </w:p>
        </w:tc>
      </w:tr>
      <w:tr>
        <w:trPr>
          <w:trHeight w:val="600" w:hRule="atLeast"/>
          <w:cantSplit w:val="true"/>
        </w:trPr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ind w:right="-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анович Наталья Леонидовна        –</w:t>
            </w:r>
          </w:p>
        </w:tc>
        <w:tc>
          <w:tcPr>
            <w:tcW w:w="59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ind w:right="2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заместителя руководителя Межрайонной ИФНС России № 8 по                                             г. Калининграду (по согласованию);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ind w:right="-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анина Ольга Николаевна            –</w:t>
            </w:r>
          </w:p>
        </w:tc>
        <w:tc>
          <w:tcPr>
            <w:tcW w:w="59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ind w:right="2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Межрайонной ИФНС России по крупнейшим налогоплательщикам  по Калининградской области (по согласованию).  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ind w:right="-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панова Светлана Павловна         –</w:t>
            </w:r>
          </w:p>
          <w:p>
            <w:pPr>
              <w:pStyle w:val="ConsPlusCell"/>
              <w:widowControl/>
              <w:ind w:right="-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right="-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right="-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right="-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right="-2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ыш Людмила Владимировна      –  </w:t>
            </w:r>
          </w:p>
          <w:p>
            <w:pPr>
              <w:pStyle w:val="ConsPlusCell"/>
              <w:widowControl/>
              <w:ind w:right="-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right="-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right="-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right="-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right="-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форостов Сергей Андреевич         –   </w:t>
            </w:r>
          </w:p>
          <w:p>
            <w:pPr>
              <w:pStyle w:val="ConsPlusCell"/>
              <w:widowControl/>
              <w:ind w:right="-2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ind w:right="2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администрирования государственного учреждения Калининградского регионального отделения Фонда социального страхования Российской Федерации (по согласованию);</w:t>
            </w:r>
          </w:p>
          <w:p>
            <w:pPr>
              <w:pStyle w:val="ConsPlusCell"/>
              <w:widowControl/>
              <w:ind w:right="2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урегулирования задолженности и обеспечения процедур банкротства Управления Федеральной налоговой службы по Калининградской области (по согласованию);</w:t>
            </w:r>
          </w:p>
          <w:p>
            <w:pPr>
              <w:pStyle w:val="ConsPlusCell"/>
              <w:widowControl/>
              <w:ind w:right="2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оперуполномоченный 4-го отделения ОЭБ и ПК УМВД России по Калининграду (по согласованию).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snapToGrid w:val="false"/>
              <w:ind w:right="2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snapToGrid w:val="false"/>
              <w:ind w:right="2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snapToGrid w:val="false"/>
              <w:ind w:right="2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snapToGrid w:val="false"/>
              <w:ind w:right="2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7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</w:tblGrid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851" w:top="90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r>
      <w:rPr>
        <w:color w:val="000000"/>
      </w:rPr>
      <w:t xml:space="preserve">                                                                 </w:t>
    </w:r>
    <w:r>
      <w:rPr>
        <w:color w:val="000000"/>
      </w:rPr>
      <w:t xml:space="preserve">2                                                              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6"/>
      <w:szCs w:val="2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56:00Z</dcterms:created>
  <dc:creator>user</dc:creator>
  <dc:description/>
  <cp:keywords/>
  <dc:language>en-US</dc:language>
  <cp:lastModifiedBy>Колесникова Наталья Юрьевна (UIR-NK - Колесникова)</cp:lastModifiedBy>
  <cp:lastPrinted>2015-02-18T10:27:00Z</cp:lastPrinted>
  <dcterms:modified xsi:type="dcterms:W3CDTF">2015-03-25T10:16:00Z</dcterms:modified>
  <cp:revision>20</cp:revision>
  <dc:subject/>
  <dc:title/>
</cp:coreProperties>
</file>