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ского округа «Город Калининград»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7 марта 2014 г. № 133-р</w:t>
      </w:r>
    </w:p>
    <w:p>
      <w:pPr>
        <w:pStyle w:val="Normal"/>
        <w:ind w:left="6096" w:hanging="1296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96" w:hanging="1296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о порядке аттестации </w:t>
      </w:r>
      <w:r>
        <w:rPr>
          <w:sz w:val="28"/>
          <w:szCs w:val="28"/>
          <w:lang w:eastAsia="en-US"/>
        </w:rPr>
        <w:t>кандидатов на должности руководителей и</w:t>
      </w:r>
      <w:r>
        <w:rPr>
          <w:sz w:val="28"/>
          <w:szCs w:val="28"/>
        </w:rPr>
        <w:t xml:space="preserve"> руководителей муниципальных образовательных учреждений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егламентирует проведение аттестации кандидатов на должности руководителей и руководителей муниципальных образовательных учреждений городского округа «Город Калининград», подведомственных комитету по социальной политике или комитету по образованию администрации городского округа «Город Калининград» </w:t>
        <w:br/>
        <w:t>(далее – учредители), проходящих очередную обязательную аттестацию на соответствие занимаемой должности (далее – учреждений, кандидатов, руководи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 руководящим работникам относятся работники, занимающие должности, установленные приказом Министерства здравоохранения и социального развития Российской Федерации от 26.08.2010 № 761-н «Об утверждении Единого квалификационного справочника должностей руководителей, специалистов и служащих,</w:t>
      </w:r>
      <w:r>
        <w:rPr>
          <w:rFonts w:eastAsia="Calibri"/>
          <w:sz w:val="28"/>
          <w:szCs w:val="28"/>
          <w:lang w:eastAsia="en-US"/>
        </w:rPr>
        <w:t xml:space="preserve"> раздел «квалификационные характеристики должностей работников образова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ттестации не подлежат беременные женщины, женщины, находящиеся в отпуске по беременности и родам или в отпуске по уходу за ребенком до достижения им возраста трех лет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Аттестация перечисленных категорий работников возможна не ранее чем через 1 год после их выхода из указанных отпуск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вновь назначенных руководителей проводится не ранее чем  через 1 год после назнач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1.4. </w:t>
        <w:tab/>
        <w:t>Целью аттестации кандидатов на руководящую должность  является определение соответствия уровня профессиональных качеств, знаний по основам управления и должностных обязанностей квалификационным характеристикам должност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Целью аттестации</w:t>
      </w:r>
      <w:r>
        <w:rPr/>
        <w:t xml:space="preserve"> </w:t>
      </w:r>
      <w:r>
        <w:rPr>
          <w:sz w:val="28"/>
          <w:szCs w:val="28"/>
        </w:rPr>
        <w:t>руководителей, проходящих очередную аттестацию на соответствие занимаемой должности, является определение уровня профессиональной компетентности и результатов управлен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</w:t>
        <w:tab/>
        <w:t>Основными задачами аттестац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ление соответствия руководителя требованиям, предъявляемым  квалификационными характеристиками к должности «руководител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целенаправленного непрерывного повышения уровня квалификации аттестуемых, личностного роста, использования ими современных технологий управления образовательным учреждением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-   повышение эффективности и качества труда руководите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7. Основными принципами аттестации являются</w:t>
      </w:r>
      <w:r>
        <w:rPr/>
        <w:t xml:space="preserve"> </w:t>
      </w:r>
      <w:r>
        <w:rPr>
          <w:sz w:val="28"/>
          <w:szCs w:val="28"/>
        </w:rPr>
        <w:t>обязательность,</w:t>
      </w:r>
      <w:r>
        <w:rPr/>
        <w:t xml:space="preserve"> </w:t>
      </w:r>
      <w:r>
        <w:rPr>
          <w:sz w:val="28"/>
          <w:szCs w:val="28"/>
        </w:rPr>
        <w:t xml:space="preserve">коллегиальность, гласность, открытость, обеспечивающие объективное отношение к аттестуемым, недопустимость субъективизма и любых форм дискриминации при проведении аттестации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8.</w:t>
        <w:tab/>
        <w:t>Исходя из требований главы 14 Трудового кодекса Российской Федерации, а также главы 4 Федерального закона от 27.07.2006 № 152-ФЗ (в редакции Федерального закона от 23.07.2013 № 205-ФЗ) «О персональных данных» согласия аттестуемых на обработку их персональных данных при организации и проведении процедуры аттестации не требу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Организация проведения аттес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</w:t>
        <w:tab/>
        <w:t>Аттестация проводится муниципальной аттестационной комиссией (далее – Комиссия), создаваемой администрацией городского округа «Город Калинингр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является постоянно действующим органом и в своей деятельности руководствуется настоящим Положение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>Организационно-методическое сопровождение процедуры аттестации осуществляет муниципальное автономное учреждение города Калининграда «Учебно-методический образовательный центр» (далее – Центр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Основными задачами Комиссии являются: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- установление соответствия уровня профессиональных качеств кандидатов на должность руководителя требованиям, предъявляемым квалификационными характеристиками к должности «руководитель»; 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 установление соответствия уровня профессиональной компетентности аттестуемых квалификационным характеристикам должностей и оценка результатов управленческой деятельности руководителей, проходящих очередную аттестацию на соответствие занимаемой долж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4.</w:t>
        <w:tab/>
        <w:t>Комиссия формируется из представителей администрации городского округа «Город Калининград», работников муниципальных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</w:t>
        <w:tab/>
        <w:t>В состав Комиссии входят: председатель, заместитель председателя, секретарь и члены Комиссии (от 8 до 12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Персональный состав Комиссии, изменения и дополнения в персональный состав Комиссии утверждаются распоряжением администрации городского округа «Город  Калининград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</w:t>
        <w:tab/>
        <w:t>Председателем Комиссии является первый заместитель главы администрации, заместителем председателя Комиссии является управляющий делами администр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8.</w:t>
        <w:tab/>
        <w:t>Кандидат на должность руководителя представляет в Комиссию заявление в произвольной форме и следующие документы: копии документов об образовании, о профессиональной переподготовке, повышении квалификации (при наличии) (приложение № 1), копию трудовой книжки, анкету, копии паспорта и военного билета (для военнообязанных), аттестационный лист (при наличии), справку об отсутствии судимости, предусмотренную ст. 65 Трудового кодекса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>Очередная аттестация руководителя на соответствие занимаемой должности проводится один раз в  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Аттестация руководителей проводится по графику в течение всего календарного год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.11.</w:t>
        <w:tab/>
        <w:t>Сроки проведения аттестации для каждого руководителя устанавливаются в соответствии с графиком. Проект графика разрабатывается учредителем, представляется секретарю Комиссии и утверждается председателем Комиссии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 графика должны учитываться сроки действия результатов предыдуще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</w:t>
        <w:tab/>
        <w:t xml:space="preserve">Продолжительность аттестации для каждого аттестуемого не должна превышать двух месяцев с даты представления документов, предусмотренных пунктами 2.8. или 4.1. настоящего Положения, и до даты принятия решения Комиссией.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2.13.</w:t>
        <w:tab/>
        <w:t>При проведении аттестации лица, претендующего на замещение должности руководителя муниципального образовательного учреждения, в форме конкурса аттестация проводится в течение 7 дней с даты подачи претендентом полного перечня документов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роведение аттестации в целях установления возможности назначения аттестуемого на должность руководителя муниципа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Кандидаты на должности руководителей муниципальных образовательных учреждений подлежат аттестации до заключения с ними трудового договора. Основанием для их аттестации служит заявление с приложением предусмотренных п. 2.8 настоящего Положения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</w:t>
        <w:tab/>
        <w:t>Аттестация лиц, претендующих на должности руководителей муниципальных образовательных учреждений, проводится Комиссией в форме собесе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просы для собеседования по основным направлениям деятельности формируются с учетом требований, предъявляемых к должности руководителя образовательного учреждения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26.08.2010 № 761н «Об утверждении Единого квалификационного справочника должностей руководителей, специалистов и служащих», </w:t>
      </w:r>
      <w:r>
        <w:rPr>
          <w:rFonts w:eastAsia="Calibri"/>
          <w:sz w:val="28"/>
          <w:szCs w:val="28"/>
          <w:lang w:eastAsia="en-US"/>
        </w:rPr>
        <w:t>раздел «квалификационные характеристики должностей работников образ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Комиссия проводит собеседование с аттестуемым на предмет знания основ менеджмента в образовании, финансово-хозяйственных механизмов деятельности образователь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</w:t>
        <w:tab/>
        <w:t>Профессиональная служебная деятельность лица, претендующего на должность руководителя, оценивается Комиссией на основе определения соответствия уровня квалификации аттестуемого установленным квалификационным требова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знания и опыт работы лиц, претендующих на должность руково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пособности лиц, претендующих на должность руководителя, применять современные средства и методы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</w:t>
        <w:tab/>
        <w:t>Аттестация проводится с приглашением аттестуемого на заседание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ттестуемый, который не может присутствовать на заседании Комиссии, письменно информирует Комиссию до начала заседания о невозможности своего участия в заседании. В этом случае аттестация при наличии у аттестуемого уважительных причин переносится на более поздний с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</w:t>
        <w:tab/>
        <w:t>Собеседование является формой проведения аттестации в виде устных вопросов членов Комиссии и ответов лиц, претендующих на должности руководителей муниципальных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просы членов Комиссии и ответы на них фиксируются в протоко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ы ответов аттестуемых лиц, претендующих на должности руководителей муниципальных образовательных учреждений, учитываются при определении соответствия уровня квалификации требованиям, предъявляемым к должности руководителя муниципального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</w:t>
        <w:tab/>
        <w:t>Комиссия имеет право запросить информацию о кандидате на должность руководителя с предыдущего места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роведение аттестации в целях подтверждения соответствия руководителей муниципальных образовательных учреждений занимаемой долж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Основанием для очередной аттестации руководителей на соответствие занимаемой должности является представление учредителя. Представление подается учредителем в Комиссию не менее чем за один месяц до истечения срока действия результатов предыдуще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должно содержать мотивированную всестороннюю и объективную оценку профессиональных, деловых качеств аттестуемого, результатов профессиональной деятельности на основе квалификационной характеристики по занимаемой должности, информацию о прохождении аттестуемым повышения квалификации и профессиональной переподгот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редитель аттестуемого руководителя представляет в Комиссию следующие документы: представление учредителя, аналитический отчет по основным показателям оценки эффективности деятельности образовательного учреждения (далее – аналитический отчет), копии документов об образовании, профессиональной переподготовке, повышении квалификации, аттестационный ли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</w:t>
        <w:tab/>
        <w:t>Комиссия имеет право в случае необходимости запросить любые материалы для проведения оценки профессиональной компетентности аттестуемого руководителя и результатов его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Аттестуемый имеет право предоставить любые дополнительные материалы, характеризующие уровень его профессиональной компетентности и результаты деятель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4.</w:t>
        <w:tab/>
        <w:t>Аттестуемый, проходящий очередную аттестацию на соответствие занимаемой должности, должен быть ознакомлен с представлением учредителя под подпись не позднее чем за месяц до начала процедуры аттестации. Отказ аттестуемого ознакомиться с представлением не является препятствием для проведения аттестации и оформляется соответствующим 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</w:t>
        <w:tab/>
        <w:t>Аттестация с целью подтверждения соответствия руководителя муниципального образовательного учреждения занимаемой должности проводится один раз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аттестации доводится до сведения аттестуемых не менее чем за один месяц до начала аттес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ттестации для каждого аттестуемого не должна превышать двух месяцев с даты представления документов, предусмотренных пунктом 4.1. настоящего Положения, и до даты принятия решения Комисси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</w:t>
        <w:tab/>
        <w:t>Информация о дате, месте и времени проведения аттестации письменно доводится Комиссией до сведения аттестуемых не позднее чем за месяц до ее нач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7.</w:t>
        <w:tab/>
        <w:t>Аттестация проводится с приглашением аттестуемого на заседание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ттестуемый, который не может присутствовать на заседании Комиссии, письменно информирует Комиссию до начала заседания о невозможности своего участия в заседании. В этом случае аттестация при наличии у аттестуемого уважительных причин переносится на более поздни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</w:t>
        <w:tab/>
        <w:t>В ходе аттестации руководители проходят квалификационное испытание в форме аналитического отчета. Аналитический отчет должен быть подписан учредителем и руководителем профильного отдела, курирующего учреждение (приложения № 2-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</w:t>
        <w:tab/>
        <w:t>В ходе собеседования и изучения документов аттестуемого проводится определение соответствия уровня квалификации руководителя квалификационным характеристикам должности, устанавливается уровень его профессиональной компетент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Профессиональная деятельность руководителя оценивается на основе определения его соответствия установленным квалификационным требованиям по должности, участия в решении поставленных перед соответствующим учреждением задач, сложности выполняемой им работы, ее эффективности и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5. Права и обязанности (полномочия) субъектов аттест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.1.</w:t>
        <w:tab/>
        <w:t>К субъектам процедуры аттестации руководителей относятся учредители, Центр, кандидаты и руководители муниципальных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</w:t>
        <w:tab/>
        <w:t>Комитет по социальной политике и комитет по образованию как структурные подразделения администрации городского округа «Город Калининград» в отношении подведомственных образовательных учреждений: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разрабатывают графики аттестации руководителей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дают приказы о доведении до сведения аттестуемых результатов аттестации на основании решения Комиссии</w:t>
      </w:r>
      <w:r>
        <w:rPr>
          <w:color w:val="3333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.3.</w:t>
        <w:tab/>
        <w:tab/>
        <w:t>Центр: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обеспечивает организацию и информационное сопровождение аттестац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обеспечивает прием и сбор документов аттестуемых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своевременно извещает учредителя об окончании срока действия предыдущей аттестац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готовит материалы для проведения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</w:t>
        <w:tab/>
        <w:t>Руководители муниципальных образовательных учреждений и других организаций и учреждений обязаны</w:t>
        <w:tab/>
        <w:t>предъявлять Комиссии необходимые документ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язанности и права членов муниципальной аттестацион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Председатель Комиссии обязан: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руководить деятельностью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проводить заседания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распределять обязанности между членами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обеспечивать и контролировать соблюдение требований действующего законодательства на заседаниях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обеспечивать соблюдение норм профессиональной этики на заседаниях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подписывать протоколы заседаний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подписывать аттестационные лис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2.</w:t>
        <w:tab/>
        <w:t>Председатель Комиссии имеет право: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вносить предложения по созыву внеочередного заседания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давать обязательные для выполнения распоряжения членам Комиссии по организационным вопросам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вносить предложения по совершенствованию регламента работы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</w:t>
        <w:tab/>
        <w:t>вносить предложения по совершенствованию проведения процедуры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</w:t>
        <w:tab/>
        <w:t>Заместитель председателя Комиссии исполняет обязанности председателя Комиссии во время его отсут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</w:t>
        <w:tab/>
        <w:t>Секретарь Комиссии обязан: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принимать и регистрировать документы аттестуемых и представления учредителя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принимать аттестационные материалы аттестуемых;</w:t>
      </w:r>
    </w:p>
    <w:p>
      <w:pPr>
        <w:pStyle w:val="Style14"/>
        <w:tabs>
          <w:tab w:val="clear" w:pos="708"/>
          <w:tab w:val="left" w:pos="426" w:leader="none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-   сообщать членам Комиссии о дате, времени, месте проведения и повестке дня заседания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организовывать деятельность по подготовке заседаний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вести протоколы заседаний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оформлять аттестационные листы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подписывать аттестационные листы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готовить проект графика аттестации руководите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6.5.</w:t>
        <w:tab/>
        <w:tab/>
        <w:t xml:space="preserve">Секретарь Комиссии имеет право: 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вносить предложения по совершенствованию форм и методов ведения документац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вносить предложения по регламенту работы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требовать от аттестуемых полного предоставления и  правильного оформления предоставляемых в Комиссию докумен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6.6.</w:t>
        <w:tab/>
        <w:t>Члены комиссии обязаны: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участвовать в работе Комиссии в своё основное рабочее время без дополнительной оплаты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владеть нормативно-правовой базой, регламентирующей вопросы, связанные с аттестацией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изучать материалы, представленные аттестуемым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принимать решение в соответствии с действующим законодательством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обеспечивать объективность принятия решений в пределах компетенц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соблюдать конфиденциальность и коррект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7.</w:t>
        <w:tab/>
        <w:t>Члены Комиссии имеют право: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вносить предложения по регламенту работы Комиссии;</w:t>
      </w:r>
    </w:p>
    <w:p>
      <w:pPr>
        <w:pStyle w:val="Style14"/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-</w:t>
        <w:tab/>
        <w:t>вносить предложения по созыву внеочередного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Решения по результатами аттест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Комиссия правомочна решать вопросы, отнесенные к ее компетенции, если на заседании присутствует не менее двух третей от общего числа ее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принимаются открытым голосованием присутствующих на заседании членов Комиссии. При равенстве голосов голос председателя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Решения Комиссии оформляются протоколом, который подписывается председателем, секретарем и присутствующими на заседании членами Комиссии, имеющими право голоса. При подписании протокола мнение членов Комиссии выражается словами «за» или «против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3.</w:t>
        <w:tab/>
        <w:tab/>
        <w:t>По результатам аттестации лица, претендующего на должность руководител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квалификации соответствует требованиям, предъявляемым к должности руководителя муниципального образовате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квалификации не соответствует требованиям, предъявляемым к должности руководителя муниципального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4.</w:t>
        <w:tab/>
        <w:t>По результатам аттестации руководителя муниципального образовательного учреждения с целью подтверждения соответствия занимаемой должности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занимаемой должности руководителя муниципального образовате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ет занимаемой должности руководителя муниципального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5. Результаты аттестации (оценка и рекомендации) заносятся в аттестационный лист, который заполняется в двух экземплярах, подписывается председателем и секретарем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</w:t>
        <w:tab/>
        <w:t>В аттестационный лист руководителя в случае необходимости Комиссия заносит рекомендации по совершенствованию профессиональной деятельности аттестуемого, о необходимости повышения его квалификации, профессиональной переподготовки и другие рекоменд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аттестационном листе указанных рекомендаций учредитель не позднее чем через год со дня проведения аттестации руководителя представляет в Комиссию информацию о выполнении рекомендаций Комиссии по совершенствованию его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рекомендациях Комиссии и принятых мерах по их выполнению учитывается при проведении следующей аттестации руково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ттестационный лист и представление учредителя хранятся в личном деле руково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7.</w:t>
        <w:tab/>
        <w:t>Один экземпляр аттестационного листа выдается лицу, претендующему на должность руководителя (руководител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</w:t>
        <w:tab/>
        <w:t>После признания лица, претендующего на должность руководителя муниципального образовательного учреждения, соответствующим требованиям, предъявляемым к должности руководителя муниципального образовательного учреждения, учредитель вправе принять решение о представлении документов главе городского округа «Город Калининград» в соответствии с распоряжением администрации городского округа «Город Калининград» от 04.10.2013 № 572-р «О порядке представления документов кандидатов на должности руководителей муниципальных учреждений городского округа «Город Калининград» и дальнейшем заключении трудово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9. Споры по вопросам аттестации руководителя муниципального образовательного учреждения рассматриваю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FA625E8198CCF77972C843904147E5E771CC1E54C5E5DBEF14FC9AABY8g7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7:00Z</dcterms:created>
  <dc:creator>User</dc:creator>
  <dc:description/>
  <cp:keywords/>
  <dc:language>en-US</dc:language>
  <cp:lastModifiedBy>Колесникова Наталья Юрьевна (UIR-NK - Колесникова)</cp:lastModifiedBy>
  <cp:lastPrinted>2014-03-13T17:05:00Z</cp:lastPrinted>
  <dcterms:modified xsi:type="dcterms:W3CDTF">2014-03-21T08:28:00Z</dcterms:modified>
  <cp:revision>10</cp:revision>
  <dc:subject/>
  <dc:title/>
</cp:coreProperties>
</file>