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аттестации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ндидатов на должности руководителей и</w:t>
      </w:r>
      <w:r>
        <w:rPr>
          <w:sz w:val="28"/>
          <w:szCs w:val="28"/>
        </w:rPr>
        <w:t xml:space="preserve"> руководителей муниципальных образовательных учреждений городского округа «Город Калининград»</w:t>
      </w:r>
    </w:p>
    <w:p>
      <w:pPr>
        <w:pStyle w:val="Normal"/>
        <w:ind w:left="6840" w:right="-82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нимаемая должность на момент аттестации и дата назначения на эту должность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профессиональном образовании, наличии ученой степени, ученого звания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гда и какое учебное заведение окончил, специальность и квалификация по образованию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повышении квалификации и профессиональной переподготовке за последние 5 лет до прохождения аттестации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педагогической и руководящей работы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ткая оценка выполнения рекомендаций при предыдущей аттестации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е муниципальной аттестационной комиссии 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оответствует занимаемой должности (указывается наименование должности); не соответствует занимаемой должности (указывается наименование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личественный состав муниципальной аттестационной комиссии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_ членов муниципальной аттестационной комисс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голосов за  ______, против 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мечания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 xml:space="preserve">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аттестационной комиссии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ConsPlusNonformat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 </w:t>
        <w:tab/>
        <w:t xml:space="preserve">          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подпись) </w:t>
        <w:tab/>
        <w:tab/>
        <w:tab/>
        <w:t xml:space="preserve">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аттестационной комиссии</w:t>
      </w:r>
    </w:p>
    <w:p>
      <w:pPr>
        <w:pStyle w:val="ConsPlusNonformat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аттестационной комиссии                 </w:t>
      </w:r>
    </w:p>
    <w:p>
      <w:pPr>
        <w:pStyle w:val="ConsPlusNonformat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PlusNonformat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                   (расшифровка подписи)</w:t>
      </w:r>
    </w:p>
    <w:p>
      <w:pPr>
        <w:pStyle w:val="ConsPlusNonformat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 решения муниципальной аттестационной комисси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_________________________ занимаемой должности по должности (указывается наименование должности) сроком на 5 лет 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номер приказа учредител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(а) ____________________________________________</w:t>
      </w:r>
    </w:p>
    <w:p>
      <w:pPr>
        <w:pStyle w:val="ConsPlusNonformat"/>
        <w:ind w:left="4248" w:firstLine="708"/>
        <w:jc w:val="both"/>
        <w:rPr/>
      </w:pPr>
      <w:r>
        <w:rPr>
          <w:rFonts w:cs="Times New Roman" w:ascii="Times New Roman" w:hAnsi="Times New Roman"/>
        </w:rPr>
        <w:t>(подпись аттестуемого, д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шением аттестационной комиссии согласен (не согласен), согласна (не согласна) _____________________</w:t>
        <w:tab/>
        <w:tab/>
        <w:tab/>
        <w:tab/>
        <w:tab/>
        <w:t>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ab/>
        <w:t>(расшифровка подписи)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jc w:val="right"/>
        <w:rPr/>
      </w:pPr>
      <w:r>
        <w:rPr/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Приложение № 2 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к Положению о порядке аттестации кандидатов на должности руководителей и руководителей муниципальных образовательных учреждений городского округа «Город Калининград»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Аналитический отчет</w:t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по основным показателям оценки эффективности деятельности дошкольного образовательного учреждения  </w:t>
      </w:r>
    </w:p>
    <w:p>
      <w:pPr>
        <w:pStyle w:val="Normal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"/>
        <w:gridCol w:w="5388"/>
        <w:gridCol w:w="2268"/>
        <w:gridCol w:w="1984"/>
        <w:gridCol w:w="2127"/>
        <w:gridCol w:w="1984"/>
      </w:tblGrid>
      <w:tr>
        <w:trPr>
          <w:trHeight w:val="87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</w:tr>
      <w:tr>
        <w:trPr>
          <w:trHeight w:val="45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460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общедоступного дошкольного образования, присмотр и уход за воспитанниками в учреждении</w:t>
            </w:r>
          </w:p>
        </w:tc>
      </w:tr>
      <w:tr>
        <w:trPr>
          <w:trHeight w:val="219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/групп в образовательном учрежде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группах полного дня общеразвивающей направлен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группах полного дня компенсирующей направленност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в группах кратковремен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/ единиц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 детей на беспл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 на пл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от общего колич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образовательного процесса компьютерной техникой, интерактивным оборуд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здоровь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 заболеваемость одного воспитанника в месяц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число несчастных случаев, произошедших с воспитанниками во время образовательного процесса, оформленных актом формы Н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разовательных програм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истема работы с одаренными детьми</w:t>
            </w:r>
          </w:p>
        </w:tc>
      </w:tr>
      <w:tr>
        <w:trPr>
          <w:trHeight w:val="2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- конкурсов, игр различного уровня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ревнований (спартакиад) различного уровня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Количество  победителей, призёров конкурсов, игр различного уровня: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зультативность инновационной деятельности образовательного учреждения</w:t>
            </w:r>
          </w:p>
        </w:tc>
      </w:tr>
      <w:tr>
        <w:trPr>
          <w:trHeight w:val="451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опыта управленческой инновационной работы учреждения в рамках сетевого взаимодействия учреждений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международном уров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федеральном уровн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уровне реги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уровне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несение учреждения к числу детских садов, прошедших конкурсный отбор для предоставления средств фонда стимулирования качества образования</w:t>
            </w:r>
          </w:p>
        </w:tc>
      </w:tr>
      <w:tr>
        <w:trPr>
          <w:trHeight w:val="71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деятельности учреждения по результатам конкурсного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рейти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намика исполнения предписаний надзорных органов</w:t>
            </w:r>
          </w:p>
        </w:tc>
      </w:tr>
      <w:tr>
        <w:trPr>
          <w:trHeight w:val="8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обрнадзор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потребнадзор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Госпожнадзор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уровня кадрового ресурса</w:t>
            </w:r>
          </w:p>
        </w:tc>
      </w:tr>
      <w:tr>
        <w:trPr>
          <w:trHeight w:val="64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 по штатному распис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кадров с высшим профессиональным образованием от общего числа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кадров, награжденных отраслевыми нагр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кадров,  аттестованных на первую и высшую категории, от общего числа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ых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ая деятельность педагогов (наличие призеров, конкурсов, конференций разных уровн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распространение актуального педагогического опы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онкурс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чатные изд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еминар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___» _____________ 20______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  <w:tab/>
        <w:tab/>
        <w:tab/>
        <w:tab/>
        <w:tab/>
        <w:t>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пись аттестуемого</w:t>
        <w:tab/>
        <w:tab/>
        <w:tab/>
        <w:tab/>
        <w:tab/>
        <w:tab/>
        <w:tab/>
        <w:tab/>
        <w:tab/>
        <w:tab/>
        <w:t>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ные, представленные в аналитическом отчёте ____________________________________________________, заверя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Начальник отдела дошкольного  образования ____________________________________________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образованию</w:t>
        <w:tab/>
        <w:t xml:space="preserve">        ____________________________________________  расшифровка подписи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/>
      </w:pPr>
      <w:r>
        <w:rPr>
          <w:bCs/>
          <w:spacing w:val="-11"/>
          <w:sz w:val="28"/>
          <w:szCs w:val="28"/>
        </w:rPr>
        <w:t xml:space="preserve">Приложение № 3 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к Положению о порядке аттестации кандидатов на должности руководителей и руководителей муниципальных образовательных учреждений городского округа «Город Калининград»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Аналитический отчет</w:t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по основным показателям оценки эффективности деятельности общеобразовательного учреждения  </w:t>
      </w:r>
    </w:p>
    <w:p>
      <w:pPr>
        <w:pStyle w:val="Normal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268"/>
        <w:gridCol w:w="1984"/>
        <w:gridCol w:w="2127"/>
        <w:gridCol w:w="1984"/>
      </w:tblGrid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и доступность общего образования в учреждении 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в образовательном учреждении всег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ровням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ое образование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ое общее образование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/ в т.ч. обучающиеся          1-х клас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дополните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век/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компьютерной техникой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еников на 1 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хранение здоровья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ля обучающихся, охваченных</w:t>
              <w:br/>
              <w:t>горячим питанием (от общего числа обучающихся), в том числе малообеспечен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число несчастных случаев, произошедших с обучающимися во</w:t>
              <w:br/>
              <w:t>время учебно-воспитательного процесса, оформленных актом формы Н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spacing w:before="280" w:after="2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чебных планов и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общедоступного и бесплатного начального общего образования по общеобразовательным программа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бучающихся начальн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школы, занимающихся на «4» и «5»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основного общего образования по общеобразовательным программа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ля выпускников 9-х классов,</w:t>
              <w:br/>
              <w:t xml:space="preserve"> успешно прошедших государственную (итоговую) аттестацию за кур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среднего общего образования  по общеобразовательным программа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 доля обучающихся, отчисленных из общеобразовательного учреждения до получения среднего общего образования, от общего числа обучающихся второго уровн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ыпускников 11-х (12-х) классов, успешно прошедших государственную (итоговую) аттес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общедоступного и бесплатного общего образования для детей с особыми  образовательными потребностями в коррекционных классах, интегрированных классах, условиях обучения в больниц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 доля обучающихся по программам специального (коррекционного)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 доля обучающихся в классах компенсирующего обуч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ля обучающихся в интегрированных клас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истема работы с одаренными детьм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</w:rPr>
              <w:t>- олимпиад различного уровн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курсов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ференций разных уровне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еров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</w:rPr>
              <w:t>- олимпиад различного уровн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ого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ференций различн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типенди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убернатора Кали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лавы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родского Совета депутатов Калининг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зультативность инновационной деятельности образовательного учреж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опыта управленческой инновационной работы учреждения в рамках сетевого взаимодействия учреждени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международном уровн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федеральном уровн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региональном уров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городск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ие учреждения к числу общеобразовательных учреждений, прошедших конкурсный отбор для предоставления средств фонда стимулирования качества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 ступени получения на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 ступени получения основного общего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на ступени получения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рейти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30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намика исполнения предписаний надзорных органов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бесперебойной работы всех систем учреждения в соответствии с государственными санитарно-эпидемиологическими правилами и нормативами и требованиями надзор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обр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потреб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Госпож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адрового ресурса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 укомплектованность кадрами по штатному расписанию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 с высшим профессиональным образованием от общего числа педагогов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награжденных отраслевыми наградами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 аттестованных на первую и высшую категории, от общего числа педагогов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 привлечение молодых специалистов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учно-исследовательская деятельность педагогов (наличие призеров олимпиад, конкурсов, конференций различных уровней)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 обобщение и распространение актуального педагогического опыта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онкурсы,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чатные издания,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емина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___» _____________ 20______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  <w:tab/>
        <w:tab/>
        <w:tab/>
        <w:tab/>
        <w:tab/>
        <w:t>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пись аттестуемого</w:t>
        <w:tab/>
        <w:tab/>
        <w:tab/>
        <w:tab/>
        <w:tab/>
        <w:tab/>
        <w:tab/>
        <w:tab/>
        <w:tab/>
        <w:tab/>
        <w:t>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, представленные в аналитическом отчёте ____________________________________________________, заверя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школьного и дополнительного  образования _____________________________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</w:t>
        <w:tab/>
        <w:t xml:space="preserve">        ____________________________________________  расшифровка подписи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Приложение № 4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к  Положению о порядке аттестации кандидатов на должности руководителей и руководителей муниципальных образовательных учреждений 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городского округа «Город Калининград»</w:t>
      </w:r>
    </w:p>
    <w:p>
      <w:pPr>
        <w:pStyle w:val="Normal"/>
        <w:shd w:fill="FFFFFF" w:val="clear"/>
        <w:jc w:val="right"/>
        <w:rPr>
          <w:bCs/>
          <w:spacing w:val="-11"/>
          <w:sz w:val="32"/>
          <w:szCs w:val="32"/>
        </w:rPr>
      </w:pPr>
      <w:r>
        <w:rPr>
          <w:bCs/>
          <w:spacing w:val="-11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Аналитический отчет</w:t>
      </w:r>
    </w:p>
    <w:p>
      <w:pPr>
        <w:pStyle w:val="Normal"/>
        <w:shd w:fill="FFFFFF" w:val="clear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по основным показателям оценки эффективности деятельности учреждения дополнительного образования творческой направленности </w:t>
      </w:r>
    </w:p>
    <w:p>
      <w:pPr>
        <w:pStyle w:val="Normal"/>
        <w:shd w:fill="FFFFFF" w:val="clear"/>
        <w:jc w:val="center"/>
        <w:rPr>
          <w:bCs/>
          <w:spacing w:val="-11"/>
          <w:sz w:val="32"/>
          <w:szCs w:val="32"/>
        </w:rPr>
      </w:pPr>
      <w:r>
        <w:rPr>
          <w:bCs/>
          <w:spacing w:val="-11"/>
          <w:sz w:val="32"/>
          <w:szCs w:val="32"/>
        </w:rPr>
        <w:t xml:space="preserve"> 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"/>
        <w:gridCol w:w="5387"/>
        <w:gridCol w:w="2268"/>
        <w:gridCol w:w="1984"/>
        <w:gridCol w:w="2127"/>
        <w:gridCol w:w="1984"/>
      </w:tblGrid>
      <w:tr>
        <w:trPr>
          <w:trHeight w:val="68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rHeight w:val="36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/20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/20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/20___</w:t>
            </w:r>
          </w:p>
        </w:tc>
      </w:tr>
      <w:tr>
        <w:trPr>
          <w:trHeight w:val="5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организации образовательного процесса</w:t>
            </w:r>
          </w:p>
        </w:tc>
      </w:tr>
      <w:tr>
        <w:trPr>
          <w:trHeight w:val="297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личество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олнота реализации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оотношение дополнительных образовательных программ по возрастным уровням реализации (младший, средний, старш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Организация новых направлени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боты с одаренными детьми</w:t>
            </w:r>
          </w:p>
        </w:tc>
      </w:tr>
      <w:tr>
        <w:trPr>
          <w:trHeight w:val="7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3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ов, фестивалей, смотров, соревнований  различных уровней: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.</w:t>
            </w:r>
          </w:p>
          <w:p>
            <w:pPr>
              <w:pStyle w:val="Normal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9" w:hanging="0"/>
              <w:rPr/>
            </w:pPr>
            <w:r>
              <w:rPr>
                <w:sz w:val="28"/>
                <w:szCs w:val="28"/>
              </w:rPr>
              <w:t>Количество победителей и призеров конкурсов, фестивалей, смотров, соревнований различных уровней: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ог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/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/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типендиатов 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бернатора Калининградской области</w:t>
            </w:r>
          </w:p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лавы города </w:t>
            </w:r>
          </w:p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</w:rPr>
              <w:t>- городского Совета депутатов Калининг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инновационной деятельности образовательного учреждения</w:t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опыта управленческой инновационной работы учреждения в рамках сетевого взаимодействия учреждений: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федеральном уровне; 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региональном уровне;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организация и проведение семинаров, мастер-классов и др. на городск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исполнения предписаний надзорных органов</w:t>
            </w:r>
          </w:p>
        </w:tc>
      </w:tr>
      <w:tr>
        <w:trPr>
          <w:trHeight w:val="8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обрнадзо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потребнадзо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Госпожнадзо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</w:t>
            </w:r>
          </w:p>
        </w:tc>
      </w:tr>
      <w:tr>
        <w:trPr>
          <w:trHeight w:val="7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укомплектованность кадрами по штатному расписанию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 с высшим профессиональным образованием от общего числа педагого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награжденных отраслевыми наград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 аттестованных на первую и высшую категории, от общего числа педагого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привлечение молодых специалистов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учно-исследовательская деятельность педагогов (наличие призеров конкурсов, конференций разных уровне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обобщение и распространение актуального педагогического опыта: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онкурсы,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чатные издания,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еминары,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 20______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                   </w:t>
        <w:tab/>
        <w:tab/>
        <w:tab/>
        <w:t>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нные, представленные в аналитическом отчёте   _____________________________________________, заверяю.</w:t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Начальник отдела школьного и дополнительного образования ________________________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</w:t>
        <w:tab/>
        <w:tab/>
        <w:tab/>
        <w:t xml:space="preserve">                 ________________________ расшифровка подписи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Приложение № 5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к Положению о порядке аттестации  кандидатов на должности руководителей и руководителей муниципальных образовательных учреждений городского округа «Город Калининград»</w:t>
      </w:r>
    </w:p>
    <w:p>
      <w:pPr>
        <w:pStyle w:val="Normal"/>
        <w:shd w:fill="FFFFFF" w:val="clear"/>
        <w:jc w:val="right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pacing w:val="-11"/>
        </w:rPr>
      </w:pPr>
      <w:r>
        <w:rPr>
          <w:bCs/>
          <w:spacing w:val="-11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Аналитический отчет</w:t>
      </w:r>
    </w:p>
    <w:p>
      <w:pPr>
        <w:pStyle w:val="Normal"/>
        <w:shd w:fill="FFFFFF" w:val="clear"/>
        <w:jc w:val="center"/>
        <w:rPr/>
      </w:pPr>
      <w:r>
        <w:rPr>
          <w:bCs/>
          <w:spacing w:val="-11"/>
          <w:sz w:val="28"/>
          <w:szCs w:val="28"/>
        </w:rPr>
        <w:t xml:space="preserve">по основным показателям оценки эффективности деятельности учреждения дополнительного образования спортивной направленно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 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2268"/>
        <w:gridCol w:w="1984"/>
        <w:gridCol w:w="2127"/>
        <w:gridCol w:w="1984"/>
      </w:tblGrid>
      <w:tr>
        <w:trPr>
          <w:trHeight w:val="6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rHeight w:val="3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/20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/20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/20__</w:t>
            </w:r>
          </w:p>
        </w:tc>
      </w:tr>
      <w:tr>
        <w:trPr>
          <w:trHeight w:val="5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autoSpaceDE w:val="false"/>
              <w:ind w:left="33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организации образовательного процесса</w:t>
            </w:r>
          </w:p>
        </w:tc>
      </w:tr>
      <w:tr>
        <w:trPr>
          <w:trHeight w:val="18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личество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олнота реализации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оотношение дополнительных образовательных программ по возрастным уровням реализации (младший, средний, старш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организация новых направлени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7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 Система работы с одаренными детьми</w:t>
            </w:r>
          </w:p>
        </w:tc>
      </w:tr>
      <w:tr>
        <w:trPr>
          <w:trHeight w:val="49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курсов, фестивалей, смотров, соревнований  различных уровней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.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и призеров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курсов, фестивалей, смотров, соревнований различных уровней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ог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/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/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ипендиатов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бернатора Калининградской области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ы город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городского Совета депутатов Калининг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оспитанников, получивших звания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кандидата в мастера спорта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стера спорта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стера спорта международного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оспитанников, получивш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 в игровых видах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Результативность инновационной деятельности образовательного учреждения</w:t>
            </w:r>
          </w:p>
        </w:tc>
      </w:tr>
      <w:tr>
        <w:trPr>
          <w:trHeight w:val="39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опыта управленческой инновационной работы учреждения в рамках сетевого взаимодействия учреждени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федеральном уровн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региональном уров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городском уров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  Динамика исполнения предписаний надзорных органов</w:t>
            </w:r>
          </w:p>
        </w:tc>
      </w:tr>
      <w:tr>
        <w:trPr>
          <w:trHeight w:val="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обр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потреб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Госпож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 Кадровое обеспечение</w:t>
            </w:r>
          </w:p>
        </w:tc>
      </w:tr>
      <w:tr>
        <w:trPr>
          <w:trHeight w:val="7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укомплектованность кадрами по штатному расписа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 с высшим профессиональным образованием от общего числа педаг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награжденных отраслевыми награ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 аттестованных на первую и высшую категории, от общего числа педаг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ивлечение молодых специал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учно-исследовательская деятельность педагогов (наличие призеров конкурсов, конференций разных уровн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общение и распространение актуального педагогического опы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онкурс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чатные изд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емина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 20____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______________________________________</w:t>
        <w:tab/>
        <w:t xml:space="preserve">                 _____________________________ 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пись аттестуемого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нные, представленные в аналитическом отчёте _______________________________________________, заверяю.</w:t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Начальник управления спорта и молодежной политики    _____________________________ 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тета по социальной политике</w:t>
        <w:tab/>
        <w:t xml:space="preserve">       _____________________________  расшифровка подписи</w:t>
      </w:r>
    </w:p>
    <w:p>
      <w:pPr>
        <w:pStyle w:val="Normal"/>
        <w:shd w:fill="FFFFFF" w:val="clear"/>
        <w:ind w:left="7938" w:hanging="0"/>
        <w:rPr>
          <w:bCs/>
          <w:spacing w:val="-11"/>
          <w:sz w:val="16"/>
          <w:szCs w:val="16"/>
        </w:rPr>
      </w:pPr>
      <w:r>
        <w:rPr>
          <w:bCs/>
          <w:spacing w:val="-11"/>
          <w:sz w:val="16"/>
          <w:szCs w:val="16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Приложение № 6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к  Положению о порядке аттестации кандидатов на должности руководителей и руководителей муниципальных образовательных учреждений</w:t>
      </w:r>
    </w:p>
    <w:p>
      <w:pPr>
        <w:pStyle w:val="Normal"/>
        <w:shd w:fill="FFFFFF" w:val="clear"/>
        <w:ind w:left="7938" w:hanging="0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городского округа «Город Калининград»</w:t>
      </w:r>
    </w:p>
    <w:p>
      <w:pPr>
        <w:pStyle w:val="Normal"/>
        <w:shd w:fill="FFFFFF" w:val="clear"/>
        <w:jc w:val="right"/>
        <w:rPr>
          <w:bCs/>
          <w:spacing w:val="-11"/>
          <w:sz w:val="32"/>
          <w:szCs w:val="32"/>
        </w:rPr>
      </w:pPr>
      <w:r>
        <w:rPr>
          <w:bCs/>
          <w:spacing w:val="-11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Аналитический отчет</w:t>
      </w:r>
    </w:p>
    <w:p>
      <w:pPr>
        <w:pStyle w:val="Normal"/>
        <w:shd w:fill="FFFFFF" w:val="clear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по основным показателям оценки эффективности деятельности учреждения дополнительного образования в сфере культуры</w:t>
      </w:r>
    </w:p>
    <w:p>
      <w:pPr>
        <w:pStyle w:val="Normal"/>
        <w:shd w:fill="FFFFFF" w:val="clear"/>
        <w:jc w:val="center"/>
        <w:rPr>
          <w:bCs/>
          <w:spacing w:val="-11"/>
          <w:sz w:val="32"/>
          <w:szCs w:val="32"/>
        </w:rPr>
      </w:pPr>
      <w:r>
        <w:rPr>
          <w:bCs/>
          <w:spacing w:val="-11"/>
          <w:sz w:val="32"/>
          <w:szCs w:val="32"/>
        </w:rPr>
        <w:t xml:space="preserve"> 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"/>
        <w:gridCol w:w="5336"/>
        <w:gridCol w:w="37"/>
        <w:gridCol w:w="2279"/>
        <w:gridCol w:w="1991"/>
        <w:gridCol w:w="2127"/>
        <w:gridCol w:w="1984"/>
      </w:tblGrid>
      <w:tr>
        <w:trPr>
          <w:trHeight w:val="682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rHeight w:val="363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/20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/20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/20___</w:t>
            </w:r>
          </w:p>
        </w:tc>
      </w:tr>
      <w:tr>
        <w:trPr>
          <w:trHeight w:val="55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 Качественные показатели организации образовательного процесса</w:t>
            </w:r>
          </w:p>
        </w:tc>
      </w:tr>
      <w:tr>
        <w:trPr>
          <w:trHeight w:val="1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личество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олнота реализации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оотношение дополнительных образовательных программ по возрастным уровням реализации (младший,  старш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организация новых направлений деятельности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 Система работы с одаренными детьми</w:t>
            </w:r>
          </w:p>
        </w:tc>
      </w:tr>
      <w:tr>
        <w:trPr>
          <w:trHeight w:val="57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3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курсов, фестивалей, смотров  различных уровней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.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и призеров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курсов, фестивалей, смотров различных уровней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ого 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/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/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типендиатов: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Калининградской области главы города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 Калининград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Результативность инновационной деятельности образовательного учреждения</w:t>
            </w:r>
          </w:p>
        </w:tc>
      </w:tr>
      <w:tr>
        <w:trPr>
          <w:trHeight w:val="5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40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опыта управленческой инновационной работы учреждения в рамках сетевого взаимодействия учрежден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федеральном уровне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и проведение семинаров, мастер-классов и др. на региональном уровн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организация и проведение семинаров, мастер-классов и др. на городском уровн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 Динамика исполнения предписаний надзорных органов</w:t>
            </w:r>
          </w:p>
        </w:tc>
      </w:tr>
      <w:tr>
        <w:trPr>
          <w:trHeight w:val="84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обр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Роспотреб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исаний Госпож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сполн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 Кадровое обеспечение</w:t>
            </w:r>
          </w:p>
        </w:tc>
      </w:tr>
      <w:tr>
        <w:trPr>
          <w:trHeight w:val="10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укомплектованность кадрами по штатному расписа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 с высшим профессиональным образованием от общего числа педаг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награжденных отраслевыми награ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ля педагогических кадров,  аттестованных на первую и высшую категории, от общего числа педаг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ивлечение молодых специал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учно-исследовательская деятельность педагогов (наличие призеров конкурсов, конференций разных уровн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общение и распространение актуального педагогического опы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онкурс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чатные изд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емина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ференци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 20____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______________________________________</w:t>
        <w:tab/>
        <w:t xml:space="preserve">           ________________________________ 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пись аттестуемого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нные, представленные в аналитическом отчёте ________________________________________________, заверяю</w:t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Начальник управления культуры                                  _________________________________ 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дседатель комитета по социальной политике</w:t>
        <w:tab/>
        <w:t>_________________________________  расшифровка подпис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ser</dc:creator>
  <dc:description/>
  <cp:keywords/>
  <dc:language>en-US</dc:language>
  <cp:lastModifiedBy>Колесникова Наталья Юрьевна (UIR-NK - Колесникова)</cp:lastModifiedBy>
  <cp:lastPrinted>2014-01-23T15:38:00Z</cp:lastPrinted>
  <dcterms:modified xsi:type="dcterms:W3CDTF">2014-03-21T08:22:00Z</dcterms:modified>
  <cp:revision>12</cp:revision>
  <dc:subject/>
  <dc:title/>
</cp:coreProperties>
</file>