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08 октября 2014 г. № 1569</w:t>
      </w:r>
    </w:p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«18 » апреля 2014 г. № 5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ое распределение средств для организации отдыха детей в оздоровительных лагерях с дневным пребыванием в период осенних каникул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954"/>
        <w:gridCol w:w="5244"/>
      </w:tblGrid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етей, охваченных отдых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оздоровительных лагерях с дневным пребывани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1 чел. х 90 руб. х 5 дней = 1894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9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44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4-04-04T20:28:00Z</cp:lastPrinted>
  <dcterms:modified xsi:type="dcterms:W3CDTF">2014-10-10T14:04:00Z</dcterms:modified>
  <cp:revision>77</cp:revision>
  <dc:subject/>
  <dc:title/>
</cp:coreProperties>
</file>