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01 июля 2015 г. № 1030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4"/>
        <w:gridCol w:w="57"/>
        <w:gridCol w:w="4583"/>
        <w:gridCol w:w="1985"/>
        <w:gridCol w:w="1984"/>
        <w:gridCol w:w="2977"/>
        <w:gridCol w:w="2835"/>
        <w:gridCol w:w="46"/>
      </w:tblGrid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 сетей и сооружений водоснабжения, водоотведения</w:t>
              <w:br/>
              <w:t xml:space="preserve"> пос. им. А. Космодемьянского». «1-этап: Строительство коллектора бытовой канализации пос. им. А. Космодемьянского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4.2015 № 39-1-6-0042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4.2015 № 39-1-3-0088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П КХ «Водоканал» городского округа «Город Калининград» от 20.05.2015 № 470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протяженностью 305 м производственной мощностью </w:t>
              <w:br/>
              <w:t>38 551,58 м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ут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</w:t>
              <w:br/>
              <w:t xml:space="preserve"> 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62 56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 56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667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67,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58 892,4</w:t>
            </w:r>
          </w:p>
          <w:p>
            <w:pPr>
              <w:pStyle w:val="ConsPlusCell"/>
              <w:jc w:val="center"/>
              <w:rPr/>
            </w:pPr>
            <w:r>
              <w:rPr/>
              <w:t>58 892,4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  <w:br/>
              <w:t xml:space="preserve">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 859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 859,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 667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 667,9</w:t>
            </w:r>
          </w:p>
        </w:tc>
        <w:tc>
          <w:tcPr>
            <w:tcW w:w="2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91,2</w:t>
            </w:r>
          </w:p>
          <w:p>
            <w:pPr>
              <w:pStyle w:val="ConsPlusCell"/>
              <w:jc w:val="center"/>
              <w:rPr/>
            </w:pPr>
            <w:r>
              <w:rPr/>
              <w:t>191,2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701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70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701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701,2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5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7,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889,0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6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697,8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67,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2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67,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2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5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67,9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2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6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697,8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6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697,8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, в ценах соответствующих лет  (тыс. руб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участки с кадастровыми номе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:15:110648:111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:15:000000:583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ремя строительства (тыс. руб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28:00Z</dcterms:created>
  <dc:creator>Клоков Роман Владимирович (ECON_CHECHENINS - Клоков)</dc:creator>
  <dc:description/>
  <cp:keywords/>
  <dc:language>en-US</dc:language>
  <cp:lastModifiedBy>Колесникова Наталья Юрьевна (UIR-NK - Колесникова)</cp:lastModifiedBy>
  <cp:lastPrinted>2015-06-02T14:40:00Z</cp:lastPrinted>
  <dcterms:modified xsi:type="dcterms:W3CDTF">2015-07-03T10:31:00Z</dcterms:modified>
  <cp:revision>10</cp:revision>
  <dc:subject/>
  <dc:title/>
</cp:coreProperties>
</file>