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ССИЙСКАЯ ФЕДЕРАЦИЯ</w:t>
      </w:r>
    </w:p>
    <w:p>
      <w:pPr>
        <w:pStyle w:val="Normal"/>
        <w:ind w:left="2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СКОГО ОКРУГА</w:t>
      </w:r>
    </w:p>
    <w:p>
      <w:pPr>
        <w:pStyle w:val="Normal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"ГОРОД КАЛИНИНГРАД"</w:t>
      </w:r>
    </w:p>
    <w:p>
      <w:pPr>
        <w:pStyle w:val="Normal"/>
        <w:ind w:lef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ind w:left="23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ind w:lef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77" w:leader="none"/>
        </w:tabs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4 июля 2014 г.                                                                                      N 436-р</w:t>
      </w:r>
    </w:p>
    <w:p>
      <w:pPr>
        <w:pStyle w:val="Normal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Калининград </w:t>
      </w:r>
    </w:p>
    <w:p>
      <w:pPr>
        <w:pStyle w:val="Normal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омиссии по проведению</w:t>
      </w:r>
    </w:p>
    <w:p>
      <w:pPr>
        <w:pStyle w:val="Normal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экспертизы проектов освоения лесов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89 Лесного кодекса Российской Федерации, приказом Федерального агентства лесного хозяйства от 22.12.2011 N 545 "Об утверждении порядка государственной или муниципальной экспертизы проекта освоения лесов"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работе экспертной комиссии по проведению муниципальной экспертизы проектов освоения лесов (приложение N 1)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экспертной комиссии по проведению муниципальной экспертизы проектов освоения лесов (приложение N 2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157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Управлению организации документооборота администрации городского округа "Город Калининград" (И.Ю. Кусень) обеспечить опубликование настоящего распоряжения в газете "Гражданин" и на официальном сайте администрации городского округа "Город Калининград" в сети Интернет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157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нтроль за исполнением настоящего распоряжения возложить на заместителя главы администрации, председателя комитета городского </w:t>
      </w: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ского округа "Город Калининград"               С.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льнико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              А.Г. Ярошу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7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Courier New" w:hAnsi="Courier New" w:cs="Courier New"/>
    </w:rPr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right="284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7:00Z</dcterms:created>
  <dc:creator>Щербаков Василий Васильевич (372KGH372K2 - Щербаков)</dc:creator>
  <dc:description/>
  <cp:keywords/>
  <dc:language>en-US</dc:language>
  <cp:lastModifiedBy>Колесникова Наталья Юрьевна (UIR-NK - Колесникова)</cp:lastModifiedBy>
  <cp:lastPrinted>2014-06-17T15:54:00Z</cp:lastPrinted>
  <dcterms:modified xsi:type="dcterms:W3CDTF">2014-07-08T08:57:00Z</dcterms:modified>
  <cp:revision>8</cp:revision>
  <dc:subject/>
  <dc:title>РОССИЙСКАЯ ФЕДЕРАЦИЯ</dc:title>
</cp:coreProperties>
</file>