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07 июня 2013 г. №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емельный участок по ул. Генерала Челнокова в Ленинградском районе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Пр-1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820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78" t="24932" r="11321" b="36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на зону ОП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8530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32" t="24450" r="14205" b="3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0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05-29T12:18:00Z</cp:lastPrinted>
  <dcterms:modified xsi:type="dcterms:W3CDTF">2013-06-19T14:24:00Z</dcterms:modified>
  <cp:revision>3</cp:revision>
  <dc:subject/>
  <dc:title>Приложение № 1</dc:title>
</cp:coreProperties>
</file>