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отокол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bCs/>
          <w:sz w:val="24"/>
          <w:szCs w:val="24"/>
        </w:rPr>
        <w:t>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06 марта 2012 год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</w:t>
      </w:r>
      <w:r>
        <w:rPr/>
        <w:t>из 10 (десять) членов комиссии присутствуют 7 (семь), в том числе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естка засед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 рассмотрении заявлений ИП Агаева З.А.О., ИП Артемьевой В.А. и ООО «Беркана плюс» по вопросу отказа в заключение договоров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(прилагаютс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уманова И.В:</w:t>
      </w:r>
      <w:r>
        <w:rPr>
          <w:sz w:val="24"/>
          <w:szCs w:val="24"/>
        </w:rPr>
        <w:t xml:space="preserve">  в адрес Организатора открытого конкурса (комитет экономики, финансов и контроля администрации городского округа «город Калининград») поступили обращения ИП Агаева З.А.О., ИП Артемьевой В.А. и ООО «Беркана плюс» по вопросу отказа в заключение договоров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убъекты предпринимательской деятельности, принявшие участие в конкурсе на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2г., проинформировали Организатора открытого конкурса, о том что не смогут заключить договоры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, в том числ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ИП Агаев З.А.О. по лотам №№ 32, 33, 35, 37, 53 (в связи с допущенной ошибкой при подаче заявок в части стоимости за размещение объекта для реализации бахчевых культур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П Артемьевой В.А. по лотам №№ 57, 83 (по семейным обстоятельствам и в связи с  переездом в другой город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ОО «Беркана плюс» по лотам №№ 93, 97, 99, 100, 102, 109, 110, 111, 112, 113, 114, 116, 117, 123, 137, 148, 143, 150 (в связи с отсутствием финансовых возможностей для оплаты всех  выигранных ло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0.03.2012 проводилась оценка и сопоставление заявок участников открытого конкурса. Победителями по лотам №№ 93, 97, 99, 100, 102, 109, 110, 111, 112, 113, 114, 116, 117, 123, 137, 148, 143, 150 для размещения объектов для реализации кваса было признано ООО «Беркана плюс»;  по лотам №№ 57, 83 для размещения объектов по продаже солнцезащитных очков ИП Артемьева В.А.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торое место по лотам №№ 93, 97, 99, 100, 102, 109, 110, 111, 112, 113, 114, 116, 117, 123, 137, 148, 143, 150 было присвоено ООО «Родной источник» и ИП Вольвач Ю.А. по лотам №№ 57, 83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казом хозяйствующих субъектов в заключение договоров на размещение нестационарных сезонных объектов мелкорозничной торговли и (или) сезонных предприятий </w:t>
      </w:r>
    </w:p>
    <w:p>
      <w:pPr>
        <w:pStyle w:val="Normal"/>
        <w:jc w:val="both"/>
        <w:rPr/>
      </w:pPr>
      <w:r>
        <w:rPr>
          <w:sz w:val="24"/>
          <w:szCs w:val="24"/>
        </w:rPr>
        <w:t>общественного питания на территории городского округа «Город Калининград», а также в целях предотвращения несанкционированного размещения торговых объектов предлагаю рассмотреть возможность заключения договоров с участниками конкурса, заявке на участие в конкурсе которого присвоен второй номер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Кузин В.И.:</w:t>
      </w:r>
      <w:r>
        <w:rPr>
          <w:sz w:val="24"/>
          <w:szCs w:val="24"/>
        </w:rPr>
        <w:t xml:space="preserve"> исходя из норм, определенных статьей 6 ГК Российской Федерации, в случае если отношения прямо не урегулированы законодательством или соглашением сторон и отсутствует применимый к ним обычай делового оборота, к таким отношениям, если это не противоречит их существу, применяется гражданское законодательство, регулирующее сходные отношения (аналогия закона). В данном случае за аналогию можно применить Федеральный закон от 21.07.2005 № 94 - ФЗ (ред. от 12.12.2011) «О размещении заказов на поставки товаров, выполнение работ, оказание услуг для государственных и муниципальных нужд» (пункт 2 статьи 29)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8"/>
        </w:numPr>
        <w:jc w:val="both"/>
        <w:outlineLvl w:val="0"/>
        <w:rPr/>
      </w:pPr>
      <w:r>
        <w:rPr>
          <w:sz w:val="24"/>
          <w:szCs w:val="24"/>
        </w:rPr>
        <w:t>Включить торговые места для реализации бахчевых культур, указанные в лотах № № 32, 33, 35, 37, 53, в конкурсную документации для выставления на повторные торги.</w:t>
      </w:r>
    </w:p>
    <w:p>
      <w:pPr>
        <w:pStyle w:val="TextBodyIndent"/>
        <w:widowControl w:val="false"/>
        <w:numPr>
          <w:ilvl w:val="0"/>
          <w:numId w:val="8"/>
        </w:numPr>
        <w:jc w:val="both"/>
        <w:outlineLvl w:val="0"/>
        <w:rPr/>
      </w:pPr>
      <w:r>
        <w:rPr>
          <w:sz w:val="24"/>
          <w:szCs w:val="24"/>
        </w:rPr>
        <w:t>Руководствуясь пунктом 5 статьи 448 ГК Российской Федерации и в связи с уклонением от заключения договоров перечислить в бюджет городского округа «Город Калининград» внесенный ИП Агаевым З.А.О., ИП Артемьевой В.А. и ООО «Беркана плюс» задаток, в том числе:</w:t>
      </w:r>
    </w:p>
    <w:p>
      <w:pPr>
        <w:pStyle w:val="TextBodyIndent"/>
        <w:widowControl w:val="false"/>
        <w:numPr>
          <w:ilvl w:val="0"/>
          <w:numId w:val="0"/>
        </w:numPr>
        <w:ind w:left="2943" w:hanging="1233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ИП  Агаевым З.А.О. в размере 4559,22 руб;</w:t>
      </w:r>
    </w:p>
    <w:p>
      <w:pPr>
        <w:pStyle w:val="TextBodyIndent"/>
        <w:widowControl w:val="false"/>
        <w:numPr>
          <w:ilvl w:val="0"/>
          <w:numId w:val="0"/>
        </w:numPr>
        <w:ind w:left="2943" w:hanging="1233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ИП Артемьевой В.А. в размере 1649,99 руб;</w:t>
      </w:r>
    </w:p>
    <w:p>
      <w:pPr>
        <w:pStyle w:val="TextBodyIndent"/>
        <w:widowControl w:val="false"/>
        <w:numPr>
          <w:ilvl w:val="0"/>
          <w:numId w:val="0"/>
        </w:numPr>
        <w:ind w:left="2943" w:hanging="1233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ООО «Беркана плюс» в размере 14420,21 руб.</w:t>
      </w:r>
    </w:p>
    <w:p>
      <w:pPr>
        <w:pStyle w:val="TextBodyIndent"/>
        <w:widowControl w:val="false"/>
        <w:numPr>
          <w:ilvl w:val="0"/>
          <w:numId w:val="8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ключить договоры с участниками конкурса заявке на участие в конкурсе которого присвоен второй номер: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96"/>
        <w:gridCol w:w="2709"/>
        <w:gridCol w:w="2053"/>
        <w:gridCol w:w="1620"/>
        <w:gridCol w:w="1550"/>
      </w:tblGrid>
      <w:tr>
        <w:trPr>
          <w:tblHeader w:val="true"/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8,24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 (ориентир - «Зоопарк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8,12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кольцо трамваев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(ориентир – магазин «Седьмой континент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1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. д.4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2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9 Апреля (ориентир -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иктория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5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 -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Ген.Соммер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остановка транспорта ТЦ Калининград Плаза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8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– ул. Ген. Галицкого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0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2 - 4а (ориентир - магазин «Ассоль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6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8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(ориентир - «Рембыттехника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, 128- ул. Серпуховская,3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2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Л. Шевцовой  (ориентир - магазин «Виктория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9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ориентир - просп. Советский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 Леонова – ул. Фестивальная аллея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6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опарковая (ориентир - магазин «Седьмой континент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6,5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851" w:gutter="0" w:header="284" w:top="567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9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6"/>
        </w:tabs>
        <w:ind w:left="776" w:hanging="416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  <w:szCs w:val="40"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1">
    <w:name w:val=" Знак Знак Знак Знак Знак1"/>
    <w:basedOn w:val="Style12"/>
    <w:qFormat/>
    <w:rPr>
      <w:lang w:val="ru-RU" w:bidi="ar-SA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Web">
    <w:name w:val="Обычный (Web) Знак Знак"/>
    <w:basedOn w:val="Style12"/>
    <w:qFormat/>
    <w:rPr>
      <w:sz w:val="24"/>
      <w:szCs w:val="24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0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</cp:lastModifiedBy>
  <cp:lastPrinted>2012-04-06T09:46:00Z</cp:lastPrinted>
  <dcterms:modified xsi:type="dcterms:W3CDTF">2012-04-06T09:16:00Z</dcterms:modified>
  <cp:revision>103</cp:revision>
  <dc:subject/>
  <dc:title>ПРОТОКОЛ № 2</dc:title>
</cp:coreProperties>
</file>