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 июня 2016 г. № 76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, предусматривающего размещение линейного объекта «Реконструкция тепловой сети в границах ул. Шиллера – ул. Косм. Пацаева –                                   ул. Комсомольская в Центральном районе г. Калининграда»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267835" cy="600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9:00Z</dcterms:created>
  <dc:creator>Aslava</dc:creator>
  <dc:description/>
  <cp:keywords/>
  <dc:language>en-US</dc:language>
  <cp:lastModifiedBy>Наташа</cp:lastModifiedBy>
  <dcterms:modified xsi:type="dcterms:W3CDTF">2016-06-06T08:32:00Z</dcterms:modified>
  <cp:revision>6</cp:revision>
  <dc:subject/>
  <dc:title>                                                             Приложение </dc:title>
</cp:coreProperties>
</file>