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постановлению главы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 xml:space="preserve">городского округа </w:t>
        <w:br/>
        <w:t>«Город Калининград»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17 декабря  2014 г. № 4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достоверении члена Общественного совета </w:t>
        <w:br/>
        <w:t>при главе городского округа «Город Калинингра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Общие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1.  Положение об удостоверении члена Общественного совета при главе городского округа «Город Калининград» (далее – Положение) определяет порядок оформления, выдачи, учета, хранения  и возврата  удостоверения члена Общественного совета при главе городского округа «Город Калининград» (далее – Общественный совет)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2. Удостоверение члена Общественного совета (далее – удостоверение)  является официальным документом, удостоверяющим правомочия члена Общественного 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3. Основанием для оформления и выдачи удостоверения является постановление главы городского округа «Город Калининград» об утверждении состава Общественного 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4. Удостоверение действительно до прекращения полномочий члена Общественного совета в соответствии с Положением об Общественном совете при главе городского округа «Город Калининград», утвержденным </w:t>
      </w:r>
      <w:hyperlink r:id="rId2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постановлением главы городского округа «Город Калининград» от 30.07.2013 № 24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5. Удостоверение изготавливается по форме согласно  приложению № 1 к настоящему Положению.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 Порядок оформления и выдачи удостовер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 Оформление и выдача удостоверения производится отделом муниципальной службы администрации городского округа «Город Калининград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2. В удостоверении указываются фамилия, имя, отчество члена Общественного совета, дата оформления удостоверения, его регистрационный номе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аписи в удостоверении производятся на компьютере. В удостоверении размещается фотография размером 3х4 см на матовой бумаг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3. Удостоверение подписывается управляющим делами администрации городского округа «Город Калининград». Подпис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правляющего делами 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фотография члена Общественного совета скрепляются печатью с изображением герба города Калининграда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4. Удостоверение подлежит замене в следующих случаях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орча удостовер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изменение фамилии, имени или отчества члена Общественного совет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утрата удостовер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5. Замена удостоверения осуществляется на основании письменного заявления на имя управляющего делами администрации о выдаче нового удостоверения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6. В заявлении указывается основание выдачи нового удостовер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7. Ранее выданное удостоверение считается недействительным, о чем делается соответствующая отметка в журнале выдачи удостоверений. Новому удостоверению присваивается очередной порядковый номер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действительное удостоверение подлежит возврату в отдел муниципальной службы  одновременно с подачей зая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8. Член Общественного совета обязан обеспечивать сохранность удостовер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9. Запрещается использование удостоверения в личных целях, не связанных с выполнением полномочий члена Общественного совета, и передача удостоверения другим лица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Организация учета, хранения и уничтожения удостовер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1. Бланки, обложки удостоверений учитываются и хранятся в отделе муниципальной службы. Выдача и возврат удостоверений осуществляется под подпись в журнале учета удостоверений членов Общественного совета (приложение № 2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2. При прекращении полномочий члена Общественного совета удостоверение сдается в отдел муниципальной службы администрации городского округа «Город Калининград» не позднее дня прекращения полномочий члена Общественного 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3. Ответственность за сдачу удостоверения в отдел муниципальной службы администрации городского округа «Город Калининград» в случаях и в порядке, предусмотренных настоящим Положением, несет член Общественного совета, которому оно было выдано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4. Недействительные удостоверения подлежат уничтожению на основании акта, составляемого сотрудниками отдела муниципальной службы администрации городского округа «Город Калининград» и утверждаемого управляющим делами администрации городского округа «Город Калининград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 1</w:t>
      </w:r>
    </w:p>
    <w:p>
      <w:pPr>
        <w:pStyle w:val="Normal"/>
        <w:ind w:left="5103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63215</wp:posOffset>
                </wp:positionH>
                <wp:positionV relativeFrom="paragraph">
                  <wp:posOffset>-568960</wp:posOffset>
                </wp:positionV>
                <wp:extent cx="368300" cy="3746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374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.45pt;margin-top:-44.8pt;width:28.95pt;height:29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>к Положе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орма удостоверения </w:t>
        <w:br/>
        <w:t xml:space="preserve">члена Общественного совета </w:t>
        <w:b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дминистрация городского округа «Город Калининград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ственный совет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3685"/>
        <w:gridCol w:w="4920"/>
      </w:tblGrid>
      <w:tr>
        <w:trPr/>
        <w:tc>
          <w:tcPr>
            <w:tcW w:w="49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ственный сове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 главе городского округ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Город Калининград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ДОСТОВЕРЕНИЕ № ХХ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едъявитель настоящего удостовер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мя Отчеств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является членом Общественного совета </w:t>
              <w:br/>
              <w:t xml:space="preserve">при главе городского округа </w:t>
              <w:br/>
              <w:t>«Город Калининград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яющий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лами администрации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го округа                                 И.О.Фамилия</w:t>
            </w:r>
          </w:p>
          <w:p>
            <w:pPr>
              <w:pStyle w:val="Normal"/>
              <w:ind w:left="3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</w:tr>
      <w:tr>
        <w:trPr/>
        <w:tc>
          <w:tcPr>
            <w:tcW w:w="124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655320" cy="8064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15" r="-1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5320" cy="806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187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</w:t>
            </w:r>
          </w:p>
          <w:p>
            <w:pPr>
              <w:pStyle w:val="Normal"/>
              <w:ind w:left="1877" w:hanging="0"/>
              <w:jc w:val="center"/>
              <w:rPr/>
            </w:pPr>
            <w:r>
              <w:rPr>
                <w:sz w:val="22"/>
                <w:szCs w:val="22"/>
              </w:rPr>
              <w:t>для</w:t>
              <w:br/>
              <w:t>фотографии</w:t>
            </w:r>
          </w:p>
          <w:p>
            <w:pPr>
              <w:pStyle w:val="Normal"/>
              <w:ind w:left="187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4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Дата выдачи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хх.хх.201х г.</w:t>
            </w:r>
          </w:p>
        </w:tc>
        <w:tc>
          <w:tcPr>
            <w:tcW w:w="3685" w:type="dxa"/>
            <w:tcBorders>
              <w:right w:val="single" w:sz="4" w:space="0" w:color="000000"/>
            </w:tcBorders>
          </w:tcPr>
          <w:p>
            <w:pPr>
              <w:pStyle w:val="Normal"/>
              <w:ind w:left="10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4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достоверение подлежит сдаче при прекращении полномочий члена Общественного совета</w:t>
            </w:r>
          </w:p>
        </w:tc>
        <w:tc>
          <w:tcPr>
            <w:tcW w:w="4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 2</w:t>
      </w:r>
    </w:p>
    <w:p>
      <w:pPr>
        <w:pStyle w:val="Normal"/>
        <w:ind w:left="5103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69565</wp:posOffset>
                </wp:positionH>
                <wp:positionV relativeFrom="paragraph">
                  <wp:posOffset>-568960</wp:posOffset>
                </wp:positionV>
                <wp:extent cx="368300" cy="374650"/>
                <wp:effectExtent l="5080" t="5080" r="5715" b="431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374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.95pt;margin-top:-44.8pt;width:28.95pt;height:29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4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>к Положе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орма журнала учета удостоверений </w:t>
        <w:br/>
        <w:t xml:space="preserve">члена Общественного совета </w:t>
        <w:b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1636"/>
        <w:gridCol w:w="2693"/>
        <w:gridCol w:w="2126"/>
        <w:gridCol w:w="2268"/>
      </w:tblGrid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удосто-верени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</w:t>
              <w:br/>
              <w:t>выдачи</w:t>
              <w:br/>
              <w:t>удосто-вер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а Общественного сов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дач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стовер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 получении 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1473"/>
        <w:gridCol w:w="2976"/>
      </w:tblGrid>
      <w:tr>
        <w:trPr>
          <w:trHeight w:val="1733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ание </w:t>
              <w:br/>
              <w:t>возврат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</w:t>
              <w:br/>
              <w:t>возврат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.И.О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трудника ОМС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lgd.ru/administration/cooperation/docs/p0024.PDF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2:08:00Z</dcterms:created>
  <dc:creator>Низельник Татьяна Николаевна (MS_NEFEDOVA - Низельник)</dc:creator>
  <dc:description/>
  <cp:keywords/>
  <dc:language>en-US</dc:language>
  <cp:lastModifiedBy>Колесникова Наталья Юрьевна (UIR-NK - Колесникова)</cp:lastModifiedBy>
  <cp:lastPrinted>2014-12-12T09:42:00Z</cp:lastPrinted>
  <dcterms:modified xsi:type="dcterms:W3CDTF">2014-12-19T13:12:00Z</dcterms:modified>
  <cp:revision>23</cp:revision>
  <dc:subject/>
  <dc:title>Приложение</dc:title>
</cp:coreProperties>
</file>