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314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3c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ородского округа «Город Калининград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т  17 февраля  2016 г. № 1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3cl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ородского округа «Город Калининград»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т  17 февраля  2016 г. № 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0</wp:posOffset>
                </wp:positionV>
                <wp:extent cx="33147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3c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ородского округа «Город Калининград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т 10.02.2014 № 163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3cl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1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ородского округа «Город Калининград»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т 10.02.2014 № 163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 подготовке проекта Генерального пла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 и изменени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неральный план городского округа «Город Калинингра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комиссии по подготовке проекта Генерального плана городского округа «Город Калининград» и изменений в Генеральный план городского округа «Город Калининград» (далее – Положение) определяет компетенцию комиссии по подготовке проекта Генерального плана городского округа «Город Калининград» и изменений в Генеральный план городского округа «Город Калининград» (далее – Комиссия), порядок ее формирования и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является постоянно действующим консультативным органом при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Комиссия осуществляет свою деятельность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Город Калининград», нормативных правовых актов городского округа «Город Калининград» и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миссия создается, реорганизуется и ликвидируется по решению главы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миссия осуществляет свою деятельность в форме заседаний, проводимых по мере поступления заявлений с предложениями по проекту генерального плана, внесению изменений в Генеральный пл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Члены Комиссии лично участвуют в деятельности Комиссии на безвозмездной основ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Обеспечение соблюдения принципа участия граждан и их объединений в осуществлении градостроите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готовка рекомендаций по предложениям заинтересованных лиц по проекту Генерального плана, внесению изменений в Генеральный пл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Анализ предложений заинтересованных лиц по проекту Генерального плана, внесению изменений в Генеральный пл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Анализ решений, предлагаемых разработчиками проекта Генерального пл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номочия Комисс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возложенных на нее задач Комиссия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глашать на заседания Комиссии должностных лиц структурных подразделений администрации городского округа «Город Калининград», представителей профессиональных объединений, общественных организаций, исполнителей проекта Генерального пл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Рассматривать предложения заинтересованных лиц по проекту Генерального плана и внесению изменений в действующий Генеральный пл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Рассматривать решения, предлагаемые разработчиками проекта Генерального пл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дготавливать рекомендации по предложениям заинтересованных лиц по проекту Генерального плана, внесению изменений в Генеральный пл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Запрашивать у структурных подразделений администрации городского округа «Город Калининград», профессиональных объединений, общественных и коммерческих организаций, исполнителей проекта Генерального плана дополнительную информацию и материалы, необходимые для выполнения задач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Рекомендовать дополнительное рассмотрение вопросов по проекту Генерального плана и внесению изменений в действующий Генеральный план в рамках заседания градостроительного Совета, экспертного совета </w:t>
      </w:r>
      <w:r>
        <w:rPr>
          <w:rFonts w:cs="Times New Roman" w:ascii="Times New Roman" w:hAnsi="Times New Roman"/>
          <w:bCs/>
          <w:sz w:val="28"/>
          <w:szCs w:val="28"/>
        </w:rPr>
        <w:t>Калининградской организации Союза Архитект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КОСАР)</w:t>
      </w:r>
      <w:r>
        <w:rPr>
          <w:rFonts w:cs="Times New Roman" w:ascii="Times New Roman" w:hAnsi="Times New Roman"/>
          <w:sz w:val="28"/>
          <w:szCs w:val="28"/>
        </w:rPr>
        <w:t>, иных экспертно-консультативных органов и комиссий профессиональных Союзов и обществе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 В состав Комиссии входят председатель Комиссии, заместитель председателя Комиссии, секретарь Комиссии, члены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Правом голоса наделены председатель Комиссии, заместитель председателя Комиссии, секретарь Комиссии, член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уководит деятельностью Комисс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я о проведении заседани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имает решение о включении в повестку дня заседания Комиссии вопросов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ывает повестку дня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т заседания Комисс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вает обобщение внесенных на заседании Комиссии замечаний, предложений и дополнений с целью включения их в протокол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ротоколы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контроль за исполнением поручительских пунктов протоколов заседани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екретарь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повестку дня заседания Комиссии (с учетом раздела 6 настоящего Полож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овещает членов Комиссии о дате, времени и повестке дня заседания Комиссии за 5 рабочих дней до дня проведения засе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протокол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ивает членов Комиссии рабочими документами и материалами по обсуждаем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членам Комиссии материалы по вопросам, внесённым в повестку дня заседания Комиссии, за 3 рабочих дня до его про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формляет протокол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выписки из протокола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делопроизводство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шения Комиссии принимаются простым большинством голосов при наличии квору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Кворум составляет не менее 7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При равенстве голосов «за» и «против» голос председателя Комиссии (или председательствующего на заседании) является решающ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 Члены Комиссии, не согласные с принятым решением, вправе письменно в течение 3 рабочих дней после заседания Комиссии изложить свое мнение, которое приобщается к принято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0. Решение Комиссии оформляется протоколом, который составляется в произвольной форме, подписывается секретарем Комиссии и утверждается председателем Комиссии в течение 5 рабочих дней после заседания Комис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 К протоколу заседания Комиссии прилагаются копии заявлений с предложениями по проекту Генерального плана и внесению изменений в действующий Генеральный пл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 Организационно-техническое обеспечение деятельности Комиссии возлагается на отдел генерального плана управления градорегулирования комитета архитектуры и строительства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включения предложений в повестку дня засед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едложения заинтересованных лиц по проекту Генерального плана и внесению изменений в действующий Генеральный план оформляются в виде заяв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Заявления направляются в администрацию городского округа «Город Калининград» через МКУ «МФЦ г. Калининград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 Предложения от структурных подразделений администрации городского округа «Город Калининград» направляются в КАиС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 Зарегистрированные заявления в установленные сроки рассматриваются в КАиС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о результатам рассмотрения заявлений заявителям направляется один из следующих вариантов отв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 информация о направлении заявления на рассмотрение Комиссией</w:t>
        <w:tab/>
        <w:t xml:space="preserve"> на очередном заседании (с указанием даты и времени заседания Комиссии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 предложение о предоставлении дополнительных сведений, обоснований, заключений, необходимых для обеспечения возможности рассмотрения вопроса на заседании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3 отказ в направлении заявления на рассмотрение Комиссии, если предложение заявителя противоречит действующему законодательству, нормативным правовым актам, градостроительным и строительным норматива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 Повестка дня заседания Комиссии формируется на основании заявлений заинтересованных лиц (п. 6.5.1) и предложений от структурных подразделений администрации городского округа «Город Калининград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 Заявления, в отношении которых заявителям направлены предложения о предоставлении дополнительных сведений, обоснований, заключений, необходимых для обеспечения возможности рассмотрения вопроса на заседании Комиссии (п. 6.5.2), в повестку дня не включ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 Повестка дня заседания Комиссии должна содержать перечень вопросов, подлежащих рассмотрению, время и место проведения заседания. К повестке дня заседания Комиссии прилагаются материалы, подлежащие рассмотр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 Повестка дня заседания Комиссии подписывается председателем Комиссии в срок не более 5 рабочих дней до дня заседания Комисс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08A915A77589369BD2A9FE51350353BA58D52EE762AB61A30DA41174771B61249C4A1BBEEF3B2FB56C675A09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3:00Z</dcterms:created>
  <dc:creator>Анна Юр. Кузина</dc:creator>
  <dc:description/>
  <cp:keywords/>
  <dc:language>en-US</dc:language>
  <cp:lastModifiedBy>Наташа</cp:lastModifiedBy>
  <dcterms:modified xsi:type="dcterms:W3CDTF">2016-02-25T09:45:00Z</dcterms:modified>
  <cp:revision>4</cp:revision>
  <dc:subject/>
  <dc:title/>
</cp:coreProperties>
</file>