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  <w:lang w:eastAsia="ar-SA"/>
        </w:rPr>
      </w:pPr>
      <w:bookmarkStart w:id="0" w:name="bmEnd"/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ородского округа «Город Калининград»</w:t>
      </w:r>
    </w:p>
    <w:p>
      <w:pPr>
        <w:pStyle w:val="Normal"/>
        <w:suppressAutoHyphens w:val="true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22 марта 2016 г. № 35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«Город Калининград» исполнения муниципальной функции по оформлению и выдаче технического задания на проектирование улично-дорожной сети</w:t>
      </w:r>
    </w:p>
    <w:p>
      <w:pPr>
        <w:pStyle w:val="ConsPlusTitle"/>
        <w:tabs>
          <w:tab w:val="clear" w:pos="708"/>
          <w:tab w:val="center" w:pos="4677" w:leader="none"/>
          <w:tab w:val="left" w:pos="569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268" w:leader="none"/>
        </w:tabs>
        <w:suppressAutoHyphens w:val="true"/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стоящий Регламент разработан в целях регулирования отношений, возникающих пр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и и выдаче технического задания на проектирование улично-дорожной сети (далее – Техническое задание)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 выдача Технического задания осуществляются администрацией городского округа «Город Калининград» (далее – Администрация) в соответствии со ст. 48 Градостроительного кодекса Российской Федерации (в действующей редакции), Законом Калининградской области от 16.02.2009 № 321 (в действующей редакции) «О градостроительной деятельности на территории Калининградской области», решением городского Совета депутатов Калининграда от 22.02.2006 № 69 (в редакции последующих решений) «Об утверждении Генерального плана муниципального образования «Город Калининград», решением окружного Совета депутатов города Калининграда от 15.06.2011 № 224 (в действующей редакции) «Об утверждении Порядка заключения инвестиционных договоров в отношении объектов недвижимого имущества, находящихся в муниципальной собственности городского округа «Город Калининград», либо для создания нового имущества с последующим получением его или его части в муниципальную собственность городского округа «Город Калининград», постановлением администрации городского округа «Город Калининград» от 19.12.2011 № 2253 (в действующей редакции) «Об утверждении порядка взаимодействия структурных подразделений администрации и инвесторов при заключении, изменении, расторжении и реализации инвестиционных договоров»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ассмотрения запроса на оформление и выдачу технического задания на проектирование улично-дорожной сети составляет не более 23 рабочих дней с момента его регистрации.</w:t>
      </w:r>
    </w:p>
    <w:p>
      <w:pPr>
        <w:pStyle w:val="ListParagraph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268" w:leader="none"/>
        </w:tabs>
        <w:suppressAutoHyphens w:val="true"/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ФОРМЛЕНИЯ И ВЫДАЧИ ТЕХНИЧЕСКОГО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2268" w:leader="none"/>
        </w:tabs>
        <w:suppressAutoHyphens w:val="true"/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ое задание выдается администрацией городского округа «Город Калининград», организация оформления и выдачи возложена на отдел градорегулирования управления градорегулирования комитета архитектуры и строительства (далее – Отдел, Управление, Комитет)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качестве заявителей </w:t>
      </w:r>
      <w:r>
        <w:rPr>
          <w:rFonts w:cs="Times New Roman" w:ascii="Times New Roman" w:hAnsi="Times New Roman"/>
          <w:sz w:val="28"/>
          <w:szCs w:val="28"/>
        </w:rPr>
        <w:t>могут выступать юридические лица, индивидуальные предприниматели без образования юридического лица, физические лица, заключившие инвестиционный договор либо договор на проектирование и строительство улично-дорожной сети, либо их представители (далее – Заявители)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формления и выдачи Технического задания Заявитель лично обращается в муниципальное казенное учреждение городского округа «Город Калининград» «Многофункциональный центр предоставления государственных и муниципальных услуг» (далее – МКУ «МФЦ») с запросом (форма запроса приведена в приложении № 2 к настоящему Регламенту, образец заполнения запроса приведен в приложении № 1 к настоящему Регламенту) и документом, удостоверяющим личность Заявителя, – паспортом гражданина Российской Федерации либо иным документом, предусмотренным законодательством Российской Федерации в качестве удостоверяющего личность гражданина.</w:t>
      </w:r>
    </w:p>
    <w:p>
      <w:pPr>
        <w:pStyle w:val="Normal"/>
        <w:shd w:fill="FFFFFF" w:val="clear"/>
        <w:spacing w:lineRule="exact" w:line="317" w:before="0" w:after="0"/>
        <w:ind w:righ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3"/>
          <w:sz w:val="28"/>
          <w:szCs w:val="28"/>
        </w:rPr>
        <w:t>В комплект документов, представляемый Заявителем, входит</w:t>
      </w:r>
      <w:r>
        <w:rPr>
          <w:rFonts w:cs="Times New Roman" w:ascii="Times New Roman" w:hAnsi="Times New Roman"/>
          <w:sz w:val="28"/>
          <w:szCs w:val="28"/>
        </w:rPr>
        <w:t xml:space="preserve"> схема размещения объекта улично-дорожной сети (далее – Схема).</w:t>
      </w:r>
    </w:p>
    <w:p>
      <w:pPr>
        <w:pStyle w:val="ListParagraph"/>
        <w:widowControl w:val="false"/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подачи запроса представителем Заявителя к запросу прилагается документ, подтверждающий его полномочия (нотариально удостоверенная доверенность либо доверенность, удостоверенная иным предусмотренным законодательством Российской Федерации способом).</w:t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просе указывается следующе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ListParagraph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(для физических лиц) либо полное наименование юридического лица, организационно-правовая форма, кем и когда зарегистрировано, наименование и реквизиты документа, подтверждающего государственную регистрацию, наименование регистрирующего органа (для юридических лиц);</w:t>
      </w:r>
    </w:p>
    <w:p>
      <w:pPr>
        <w:pStyle w:val="ListParagraph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еквизиты инвестиционного договора либо договора на проектирование и строительство улично-дорожной сети (номер и дата);</w:t>
      </w:r>
    </w:p>
    <w:p>
      <w:pPr>
        <w:pStyle w:val="ListParagraph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дрес регистрации по месту жительства (для физических лиц), по месту нахождения (для юридических лиц);</w:t>
      </w:r>
    </w:p>
    <w:p>
      <w:pPr>
        <w:pStyle w:val="ListParagraph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омер контактного телефона;</w:t>
      </w:r>
    </w:p>
    <w:p>
      <w:pPr>
        <w:pStyle w:val="ListParagraph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особ получения  результата рассмотрения запроса.</w:t>
      </w:r>
    </w:p>
    <w:p>
      <w:pPr>
        <w:pStyle w:val="ListParagraph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лжен быть подписан Заявителем (представителем юридического лица).</w:t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ставить иные документы, необходимые для оформления и выдачи Технического задания, которые находятся в распоряжении государственных органов, органов местного самоуправления:</w:t>
      </w:r>
    </w:p>
    <w:p>
      <w:pPr>
        <w:pStyle w:val="ListParagraph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опию инвестиционного договора либо договора на проектирование и строительство улично-дорожной сети;</w:t>
      </w:r>
    </w:p>
    <w:p>
      <w:pPr>
        <w:pStyle w:val="ListParagraph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.</w:t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 запроса можно получить у специалиста МКУ «МФЦ», ответственного за прием и выдачу документов, специалиста Отдела либо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klg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разделе «Услуги».</w:t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с регистрируется специалистом </w:t>
      </w:r>
      <w:r>
        <w:rPr>
          <w:rFonts w:cs="Times New Roman" w:ascii="Times New Roman" w:hAnsi="Times New Roman"/>
          <w:bCs/>
          <w:sz w:val="28"/>
          <w:szCs w:val="28"/>
        </w:rPr>
        <w:t>МКУ «МФЦ»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 за прием и выдачу документов, в автоматизированной информационной системе  (далее – АИС) с проставлением на запросе оттиска штампа входящей корреспонденции </w:t>
      </w:r>
      <w:r>
        <w:rPr>
          <w:rFonts w:cs="Times New Roman" w:ascii="Times New Roman" w:hAnsi="Times New Roman"/>
          <w:bCs/>
          <w:sz w:val="28"/>
          <w:szCs w:val="28"/>
        </w:rPr>
        <w:t>МКУ «МФЦ»</w:t>
      </w:r>
      <w:r>
        <w:rPr>
          <w:rFonts w:cs="Times New Roman" w:ascii="Times New Roman" w:hAnsi="Times New Roman"/>
          <w:sz w:val="28"/>
          <w:szCs w:val="28"/>
        </w:rPr>
        <w:t>, присвоением номера и даты в соответствии с записью в АИС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иема документов специалист МКУ «МФЦ», ответственный за прием и выдачу документов, выдает Заявителю расписку в приеме документов (бланк расписки приведен в приложении № 3 к настоящему Регламенту)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ие запрос и комплект документов регистрируются в день их поступления в порядке, установленном Администрацией, и не позднее второго рабочего дня с момента регистрации запроса передаются начальнику Отдела (лицу, его замещающему).</w:t>
      </w:r>
    </w:p>
    <w:p>
      <w:pPr>
        <w:pStyle w:val="ListParagraph"/>
        <w:widowControl w:val="false"/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наличия оснований для отказа в приеме документов, указанных в пункте 3.1 настоящего Регламента, специалист МКУ «МФЦ», ответственный за прием и выдачу доку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в устной форме уведомляет Заявителя о наличии препятствий для исполнения муниципальной функции, объясняет ему содержание выявленных недостатков, предлагает принять меры по их устран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извещает о выявленном факте ведущего юрисконсульта </w:t>
      </w:r>
      <w:r>
        <w:rPr>
          <w:rFonts w:cs="Times New Roman" w:ascii="Times New Roman" w:hAnsi="Times New Roman"/>
          <w:bCs/>
          <w:sz w:val="28"/>
          <w:szCs w:val="28"/>
        </w:rPr>
        <w:t>МКУ «МФЦ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осле подписания уведомления об отказе в приеме документов директо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КУ «МФЦ» </w:t>
      </w:r>
      <w:r>
        <w:rPr>
          <w:rFonts w:cs="Times New Roman" w:ascii="Times New Roman" w:hAnsi="Times New Roman"/>
          <w:sz w:val="28"/>
          <w:szCs w:val="28"/>
        </w:rPr>
        <w:t>(лицом, его замещающим) вносит запись о выдаче (направлении) Заявителю уведомления об отказе в приеме документов в АИС, сканирует и заносит электронный образ документа в учетную карточку обращения в АИ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дает Заявителю под подпись (направляет по почте) уведомление об отказе в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едущий юрисконсульт </w:t>
      </w:r>
      <w:r>
        <w:rPr>
          <w:rFonts w:cs="Times New Roman" w:ascii="Times New Roman" w:hAnsi="Times New Roman"/>
          <w:bCs/>
          <w:sz w:val="28"/>
          <w:szCs w:val="28"/>
        </w:rPr>
        <w:t>МКУ «МФЦ» в случае наличия оснований, указанных  в п. 3.1 настоящего Регламен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формляет проект уведомления об отказе в приеме документов (бланк уведомления представлен в приложении № 4 к настояще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ередает проект уведомления об отказе в приеме документов директо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МКУ «МФЦ» </w:t>
      </w:r>
      <w:r>
        <w:rPr>
          <w:rFonts w:cs="Times New Roman" w:ascii="Times New Roman" w:hAnsi="Times New Roman"/>
          <w:sz w:val="28"/>
          <w:szCs w:val="28"/>
        </w:rPr>
        <w:t>(лицу, его замещающем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bCs/>
          <w:sz w:val="28"/>
          <w:szCs w:val="28"/>
        </w:rPr>
        <w:t xml:space="preserve">МКУ «МФЦ» </w:t>
      </w:r>
      <w:r>
        <w:rPr>
          <w:rFonts w:cs="Times New Roman" w:ascii="Times New Roman" w:hAnsi="Times New Roman"/>
          <w:sz w:val="28"/>
          <w:szCs w:val="28"/>
        </w:rPr>
        <w:t>(лицо, его замещающее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ет проект уведомления об отказе в приеме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ряет обоснованность отказа в приеме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дписывает уведомление об отказе в приеме документов и передает подписанный документ специалисту </w:t>
      </w:r>
      <w:r>
        <w:rPr>
          <w:rFonts w:cs="Times New Roman" w:ascii="Times New Roman" w:hAnsi="Times New Roman"/>
          <w:bCs/>
          <w:sz w:val="28"/>
          <w:szCs w:val="28"/>
        </w:rPr>
        <w:t>МКУ «МФЦ», ответственному за прием и выдачу докум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widowControl w:val="false"/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домление об отказе в приеме документов должно быть выдано (направлено) Заявителю в срок не более  3 рабочих дней с момента регистрации запроса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(лицо, его замещающее) назначает ответственного исполнителя – специалиста Отдела. Вносит отчет в регистрационную карточку в системе электронного документооборота Администрации (далее – СЭД).</w:t>
      </w:r>
    </w:p>
    <w:p>
      <w:pPr>
        <w:pStyle w:val="ListParagraph"/>
        <w:widowControl w:val="false"/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ециалист Отдела изучает полученные документы, готовит проект межведомственного запроса (в случае необходимости). Проект межведомственного запроса подписывается и направляется начальником Отдела (лицом, его замещающим). О поступлении ответа начальник Отдела (лицо, его замещающее) информирует специалиста Отдела.</w:t>
      </w:r>
    </w:p>
    <w:p>
      <w:pPr>
        <w:pStyle w:val="ListParagraph"/>
        <w:widowControl w:val="false"/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тдела изучает поступившие документы (информацию), готовит проект запроса в отдел пассажирского транспорта и организации дорожного движения дорожно-транспортного управления комитета городского хозяйства Администрации (далее – Отдел пассажирского транспорта) о необходимости обустройства улично-дорожной сети техническими средствами организации дорожного движения и планируемом открытии новых маршрутов городского пассажирского транспорта в данном районе. После визирования проекта документа начальником Отдела (лицом, его замещающим) и подписания проекта запроса в Отдел пассажирского транспорта начальником Управления (лицом, его замещающим) передает документ в общий отдел Администрации (далее – Общий отдел).</w:t>
      </w:r>
    </w:p>
    <w:p>
      <w:pPr>
        <w:pStyle w:val="ListParagraph"/>
        <w:widowControl w:val="false"/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– 16 часов.</w:t>
      </w:r>
    </w:p>
    <w:p>
      <w:pPr>
        <w:pStyle w:val="ListParagraph"/>
        <w:widowControl w:val="false"/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  Сотрудник Общего отдела регистрирует запрос в Отдел пассажирского транспорта в СЭД, сканирует документ, прикрепляет электронный образ файла к регистрационной карточке. Передает запрос в Отдел пассажирского транспорт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ксимальный срок выполнения действий – 30 минут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ассажирского транспорта (лицо, его замещающее) назначает ответственного исполнителя – специалиста Отдела пассажирского транспорта. 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 пассажирского транспорта изучает запрос, готовит ответ с изложением необходимой информации и передает его начальнику Отдела пассажирского транспорта (лицу, его замещающему)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ассажирского транспорта (лицо, его замещающее) изучает представленную информацию, при отсутствии замечаний подписывает и передает специалисту Отдела пассажирского транспорта для передачи на регистрацию в Общий отдел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– 16 часов (не более 7 рабочих дней).</w:t>
      </w:r>
    </w:p>
    <w:p>
      <w:pPr>
        <w:pStyle w:val="ListParagraph"/>
        <w:widowControl w:val="false"/>
        <w:tabs>
          <w:tab w:val="clear" w:pos="708"/>
          <w:tab w:val="left" w:pos="142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 Сотрудник Общего отдела регистрирует ответ Отдела пассажирского транспорта в СЭД, сканирует документ, прикрепляет электронный образ файла к регистрационной карточке. Передает отв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 пассажирского транспорта в Отдел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аксимальный срок выполнения действия специалистом Общего отдела – 30 минут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Специалист Отдела анализирует полученный ответ, выезжает на место, изучает материалы градостроительной документации и готовит проект Технического задания (в 2-х экземплярах) либо готовит два экземпляра проекта уведомления об отказе в выдаче Технического задания (далее – уведомление об отказе)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ет начальнику Отдела (лицу, его замещающему) два экземпляра Технического задания либо два экземпляра уведомления об отказе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– 4 час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9. Начальник Отдела (лицо, его замещающее) изучает проект документа и при отсутствии замечаний визирует его, передает начальнику Управления (лицу, его замещающему).</w:t>
      </w:r>
    </w:p>
    <w:p>
      <w:pPr>
        <w:pStyle w:val="ListParagraph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– 3 час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9.1. Начальник Управления (лицо, его замещающее) рассматривает проект документа и при отсутствии замечаний: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тверждает Техническое задание, ставя подпись на двух экземплярах документа, либо 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одписывает два экземпляра проекта уведомления об отказе. 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ет два экземпляра утвержденного Технического задания (либо два экземпляра уведомления об отказе) специалисту Отдел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ксимальный срок выполнения действий – 3 час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 Специалист Отдела присваивает порядковый номер Техническому заданию, заносит соответствующую запись в электронный журнал регистрации Технических заданий в СЭД. Передает специалисту МКУ «МФЦ», ответственному за прием и выдачу документов, два экземпляра Технического задания с присвоенным порядковым номером (либо два экземпляра уведомления об отказ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ый срок выполнения действий – 1 ча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 Специалист МКУ «МФЦ», ответственный за прием и выдачу документов, в срок не позднее 10 часов рабочего дня, предшествующего дню выдачи заявителю готового результата, указанному в расписке (дате окончания срока исполнения муниципальной функции), проверяет наличие в МКУ «МФЦ» двух экземпляров Технического задания либо двух экземпляров уведомления об отказе. В случае отсутствия предпринимает меры для исполнения муниципальной функции в установленный срок. Докладывает о данном факте начальнику отдела приема и выдачи документов МКУ «МФЦ» (лицу, его замещающему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приема и выдачи документов МКУ «МФЦ» (лицо, его замещающее) о факте отсутствия результата исполнения муниципальной функции докладывает директору МКУ «МФЦ» (лицу, его замещающему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Директор МКУ «МФЦ» (лицо, его замещающее) предпринимает меры для своевременного предоставления результата исполнения муниципальной функции Заявите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ый срок выполнения административных действий – 2 часа.</w:t>
      </w:r>
    </w:p>
    <w:p>
      <w:pPr>
        <w:pStyle w:val="ListParagraph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 Регистрация Технического задания либо уведомления об отказе осуществляется специалистом МКУ «МФЦ», ответственным за прием и выдачу документов, в день получения (на 22 рабочий день с момента регистрации запроса) путем проставления регистрационного номера и даты регистрации в соответствии с записью в АИС. Один экземпляр зарегистрированного Технического задания либо уведомления об отказе передается специалисту Отдела для хранения и использования в работе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 Выдача Заявителю Технического задания (либо уведомления об отказе) осуществляется специалистом МКУ «МФЦ», ответственным за прием и выдачу документов, на 23 рабочий день с момента регистрации запроса в случае явки Заявителя в МКУ «МФЦ». Выдача осуществляется под подпись Заявителя на экземпляре расписки, распечатанном из АИС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1.1. В случае неявки Заявителя в срок, установленный в расписке, специалист МКУ «МФЦ»,   ответственный за прием и выдачу документов, направляет Заявителю Техническое задание (либо уведомление об отказе) заказным почтовым отправлением с уведомлением о вручении по адресу, указанному в запросе, в рабочий день, следующий за днем выдачи результата, указанным в расписке.</w:t>
      </w:r>
    </w:p>
    <w:p>
      <w:pPr>
        <w:pStyle w:val="ListParagraph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268" w:leader="none"/>
        </w:tabs>
        <w:suppressAutoHyphens w:val="true"/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ОТКАЗА В ОФОРМЛЕНИИ И ВЫДАЧЕ ТЕХНИЧЕСКОГО ЗАДАНИЯ</w:t>
      </w:r>
    </w:p>
    <w:p>
      <w:pPr>
        <w:pStyle w:val="ListParagraph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в запросе информации о Заявителе (фамилии, имени, отчества (последнего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личии) – для физических лиц, полного наименования юридического лица, организационно-правовой формы, наименования регистрирующего органа, даты регистрации, наименования и реквизитов документа, подтверждающего государственную регистрацию, – для юридических лиц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 не поддается прочтению, написан неразборчиво, карандашом, с помарками и подчистка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не подписан или подписан лицом, полномочия которого не подтверждены документальн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ечати юридического лица на запросе (только для юридических лиц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кумента, подтверждающего полномочия представителя Заявителя, в случае подачи им запро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запросе и/или прилагаемых к нему документах неоговоренных исправлений, серьезных повреждений, не позволяющих однозначно истолковать их содержание, подчисток либо приписок, зачеркнутых с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кументов, необходимых для принятия решения и указанных в п. 2.3 Регламен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запросе сведений о документах, указанных в п. 2.3.2 Регламента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оформлении и выдаче Технического задания:</w:t>
      </w:r>
    </w:p>
    <w:p>
      <w:pPr>
        <w:pStyle w:val="ConsPlusNormal1"/>
        <w:widowControl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ча запроса лицом, не входящим в круг Заявителей, установлен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либо подача запроса представителем такого лица;</w:t>
      </w:r>
    </w:p>
    <w:p>
      <w:pPr>
        <w:pStyle w:val="ConsPlusNormal1"/>
        <w:widowControl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ой Схемы утвержденному Генеральному плану городского округа «Город Калининград»;</w:t>
      </w:r>
    </w:p>
    <w:p>
      <w:pPr>
        <w:pStyle w:val="ConsPlusNormal1"/>
        <w:widowControl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утвержденного проекта планировки рассматриваемой территории;</w:t>
      </w:r>
    </w:p>
    <w:p>
      <w:pPr>
        <w:pStyle w:val="ConsPlusNormal1"/>
        <w:widowControl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ой Схемы утвержденной документации по планировке территории;</w:t>
      </w:r>
    </w:p>
    <w:p>
      <w:pPr>
        <w:pStyle w:val="ConsPlusNormal1"/>
        <w:widowControl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факта представления Заявителем неполных и/или недостоверных сведений.</w:t>
      </w:r>
    </w:p>
    <w:p>
      <w:pPr>
        <w:pStyle w:val="ListParagraph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268" w:leader="none"/>
        </w:tabs>
        <w:suppressAutoHyphens w:val="true"/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СТОНАХОЖДЕНИИ  И ГРАФИКАХ РАБОТЫ СТРУКТУРНЫХ ПОДРАЗДЕЛЕНИЙ АДМИНИСТРАЦИИ ГОРОДСКОГО ОКРУГА «ГОРОД КАЛИНИНГРАД», УЧАСТВУЮЩИХ В ОФОРМЛЕНИИ И ВЫДАЧЕ ТЕХНИЧЕСКОГО ЗАДАНИЯ</w:t>
      </w:r>
    </w:p>
    <w:p>
      <w:pPr>
        <w:pStyle w:val="ListParagraph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проса и выдача результата его рассмотрения осуществляются в МКУ «МФЦ» по адресу: </w:t>
      </w:r>
    </w:p>
    <w:p>
      <w:pPr>
        <w:pStyle w:val="ListParagraph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040, г. Калининград, площадь Победы, 1.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, в котором осуществляется консультирование Заявителей, расположен по адресу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36040, г. Калининград, площадь Победы,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Сведения о номерах кабинетов, в которых осуществляется прием заявителей, указаны на информационном стенде</w:t>
      </w:r>
      <w:r>
        <w:rPr>
          <w:rFonts w:cs="Times New Roman" w:ascii="Times New Roman" w:hAnsi="Times New Roman"/>
          <w:sz w:val="28"/>
          <w:szCs w:val="28"/>
        </w:rPr>
        <w:t xml:space="preserve"> в помещении МКУ «МФЦ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bCs/>
          <w:sz w:val="28"/>
          <w:szCs w:val="28"/>
        </w:rPr>
        <w:t>МКУ «МФЦ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пятница с 08:00 до 20:00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 с 08:00 до 17:00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, праздничные дни – выходные дн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рафик работы Отдела:</w:t>
      </w:r>
    </w:p>
    <w:p>
      <w:pPr>
        <w:pStyle w:val="ConsPlusNormal1"/>
        <w:widowControl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 с 09:00 до 18:00, перерыв с 13:00 до 14:00;</w:t>
      </w:r>
    </w:p>
    <w:p>
      <w:pPr>
        <w:pStyle w:val="ConsPlusNormal1"/>
        <w:widowControl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аздничные дни – с 09:00 до 17:00, перерыв с 13:00 до 14:00;</w:t>
      </w:r>
    </w:p>
    <w:p>
      <w:pPr>
        <w:pStyle w:val="ConsPlusNormal1"/>
        <w:widowControl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бота, воскресенье, праздничные дни – выходные дн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иемные дни для разъяснения специалистами Отдела порядка и положений действующего законодательства Российской Федерации при оформлении и выдаче Технического задания:</w:t>
      </w:r>
    </w:p>
    <w:p>
      <w:pPr>
        <w:pStyle w:val="ConsPlusNormal1"/>
        <w:widowControl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с 10:00 до 13:00;</w:t>
      </w:r>
    </w:p>
    <w:p>
      <w:pPr>
        <w:pStyle w:val="ConsPlusNormal1"/>
        <w:widowControl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с 14:00 до 17:00.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 Справочные телефоны структурных подразделений Администрации, исполняющих муниципальную функцию, организаций, участвующих в реализации муниципальной функции: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для справок специалистов МКУ «МФЦ»: 31-10-31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82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правок о порядке оформления и выдачи Технического задания: 92-32-88, 92-31-46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Адрес официального сайта Администрации в информационно-телекоммуникационной сети «Интернет», содержащего информацию об исполнении муниципальной функции: klgd.ru, раздел «Услуги».</w:t>
      </w:r>
    </w:p>
    <w:p>
      <w:pPr>
        <w:pStyle w:val="ConsPlusNormal1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МКУ «МФЦ»: 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klg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Комитета: arx@klgd.ru.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82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28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 ПОРЯДОК ОБЖАЛОВАНИЯ ДЕЙСТВИЙ (БЕЗДЕЙСТВИЯ) ДОЛЖНОСТНЫХ ЛИЦ ПРИ РАССМОТРЕНИИ ЗАПРОС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. </w:t>
      </w:r>
      <w:r>
        <w:rPr>
          <w:rFonts w:cs="Times New Roman" w:ascii="Times New Roman" w:hAnsi="Times New Roman"/>
          <w:kern w:val="2"/>
          <w:sz w:val="28"/>
          <w:szCs w:val="28"/>
        </w:rPr>
        <w:t>Заявители имеют право на обжалование действий или бездействия должностных лиц, специалистов МКУ «МФЦ», Отдела, Управления в досудебном и судебном порядк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.2. Предмет досудебного (внесудебного) обжалования заявителем решений и действий (бездействия) Администрации, исполняющей муниципальную функцию, должностного лица Администрации, исполняющей муниципальную функцию, либо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 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нарушение срока регистрации запро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нарушение срока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муниципальной функци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 </w:t>
      </w:r>
      <w:r>
        <w:rPr>
          <w:rFonts w:cs="Times New Roman" w:ascii="Times New Roman" w:hAnsi="Times New Roman"/>
          <w:kern w:val="2"/>
          <w:sz w:val="28"/>
          <w:szCs w:val="28"/>
        </w:rPr>
        <w:t>отказ в исполнении муниципальной функци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ининград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 затребование с Заявителя платы, не предусмотренной нормативными правовыми актами Российской Федерации, нормативными правовыми актами Калининградской области для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 </w:t>
      </w:r>
      <w:r>
        <w:rPr>
          <w:rFonts w:cs="Times New Roman" w:ascii="Times New Roman" w:hAnsi="Times New Roman"/>
          <w:kern w:val="2"/>
          <w:sz w:val="28"/>
          <w:szCs w:val="28"/>
        </w:rPr>
        <w:t>отказ органа, исполняющего муниципальную функцию, должностного лица органа, исполняющего муниципальную функцию,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 Жалоба подается в письменной форме на бумажном носителе, в электронной форме в Администрацию. Жалобы на решения, принятые главой городского округа «Город Калининград», подаются главе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может быть направлена по почте, с использованием информационно-телекоммуникационной сети «Интернет» по электронной почте Администрации  cityhall@klgd.ru, официального сайта Администрации klgd.ru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 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должностного лица органа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сведения об обжалуемых решениях и действиях (бездействии) органа, должностного лица органа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 доводы, на основании которых Заявитель не согласен с решением и действием (бездействием) органа, должностного лица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6. Заявитель имеет право на получение информации и документов, необходимых для обоснования и рассмотрения обращения (жалобы) в досудебном или судебном порядке, если это не влечет разглашения сведений, составляющих государственную или иную охраняемую законодательством Российской Федерации тай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7. 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8. По результатам рассмотрения жалобы Администрация 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исполнения функци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лининградской области, правовыми актами городского Совета депутатов Калининграда, а также в иных форм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9. Не позднее дня, следующего за днем принятия решения, указанного в п.5.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Регламента, Заявителю в письменной форме и дополнительно (по желанию Заявителя) в электронной форме направляется мотивированный ответ о результатах рассмотрения жалобы.</w:t>
      </w:r>
    </w:p>
    <w:p>
      <w:pPr>
        <w:pStyle w:val="ConsPlusNormal1"/>
        <w:widowControl/>
        <w:tabs>
          <w:tab w:val="clear" w:pos="708"/>
          <w:tab w:val="left" w:pos="1134" w:leader="none"/>
          <w:tab w:val="left" w:pos="1276" w:leader="none"/>
          <w:tab w:val="left" w:pos="82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widowControl/>
        <w:tabs>
          <w:tab w:val="clear" w:pos="708"/>
          <w:tab w:val="left" w:pos="1134" w:leader="none"/>
          <w:tab w:val="left" w:pos="1276" w:leader="none"/>
          <w:tab w:val="left" w:pos="82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6946" w:firstLine="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ind w:left="70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ю главы администрации, </w:t>
      </w:r>
    </w:p>
    <w:p>
      <w:pPr>
        <w:pStyle w:val="ConsPlusNormal1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ю комитета архитектуры и </w:t>
      </w:r>
    </w:p>
    <w:p>
      <w:pPr>
        <w:pStyle w:val="ConsPlusNormal1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а администрации </w:t>
      </w:r>
    </w:p>
    <w:p>
      <w:pPr>
        <w:pStyle w:val="ConsPlusNormal1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«Город Калининград»</w:t>
      </w:r>
    </w:p>
    <w:p>
      <w:pPr>
        <w:pStyle w:val="ConsPlusNormal1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иректора ООО «Рассвет»        </w:t>
      </w:r>
    </w:p>
    <w:p>
      <w:pPr>
        <w:pStyle w:val="ConsPlusNormal1"/>
        <w:ind w:firstLine="567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ванова Ивана Иванов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ЗАПРО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на оформление и выдачу технического задания на проектирование улично-дорожной се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203"/>
        <w:gridCol w:w="44"/>
        <w:gridCol w:w="240"/>
        <w:gridCol w:w="143"/>
        <w:gridCol w:w="284"/>
        <w:gridCol w:w="282"/>
        <w:gridCol w:w="143"/>
        <w:gridCol w:w="27"/>
        <w:gridCol w:w="256"/>
        <w:gridCol w:w="284"/>
        <w:gridCol w:w="283"/>
        <w:gridCol w:w="595"/>
        <w:gridCol w:w="142"/>
        <w:gridCol w:w="132"/>
        <w:gridCol w:w="124"/>
        <w:gridCol w:w="198"/>
        <w:gridCol w:w="84"/>
        <w:gridCol w:w="454"/>
        <w:gridCol w:w="114"/>
        <w:gridCol w:w="28"/>
        <w:gridCol w:w="292"/>
        <w:gridCol w:w="432"/>
        <w:gridCol w:w="99"/>
        <w:gridCol w:w="1275"/>
        <w:gridCol w:w="311"/>
        <w:gridCol w:w="851"/>
        <w:gridCol w:w="1059"/>
        <w:gridCol w:w="1151"/>
        <w:gridCol w:w="144"/>
        <w:gridCol w:w="28"/>
      </w:tblGrid>
      <w:tr>
        <w:trPr/>
        <w:tc>
          <w:tcPr>
            <w:tcW w:w="3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Я,</w:t>
            </w:r>
          </w:p>
        </w:tc>
        <w:tc>
          <w:tcPr>
            <w:tcW w:w="9427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7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tabs>
                <w:tab w:val="clear" w:pos="708"/>
                <w:tab w:val="right" w:pos="9371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3" w:type="dxa"/>
            <w:gridSpan w:val="26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фамилия, имя, отчество (последнее - при наличии)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1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имеющий(ая) паспорт серии</w:t>
            </w:r>
          </w:p>
        </w:tc>
        <w:tc>
          <w:tcPr>
            <w:tcW w:w="117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1" w:type="dxa"/>
            <w:gridSpan w:val="3"/>
            <w:tcBorders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од подразделения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609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609" w:type="dxa"/>
            <w:gridSpan w:val="29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документ, удостоверяющий личност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 «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615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59" w:type="dxa"/>
            <w:gridSpan w:val="1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6150" w:type="dxa"/>
            <w:gridSpan w:val="1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когда и кем выдан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gridSpan w:val="7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</w:p>
        </w:tc>
        <w:tc>
          <w:tcPr>
            <w:tcW w:w="283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Н     </w:t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ind w:left="-28" w:firstLine="28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7768" w:type="dxa"/>
            <w:gridSpan w:val="19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индивидуальным предпринимателем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(проживания):</w:t>
            </w:r>
          </w:p>
        </w:tc>
        <w:tc>
          <w:tcPr>
            <w:tcW w:w="634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9753" w:type="dxa"/>
            <w:gridSpan w:val="3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полностью адрес регистрации по месту жительства)</w:t>
            </w:r>
          </w:p>
          <w:tbl>
            <w:tblPr>
              <w:tblW w:w="983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261"/>
              <w:gridCol w:w="6432"/>
              <w:gridCol w:w="144"/>
            </w:tblGrid>
            <w:tr>
              <w:trPr>
                <w:cantSplit w:val="true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онтактный телефон</w:t>
                  </w:r>
                </w:p>
              </w:tc>
              <w:tc>
                <w:tcPr>
                  <w:tcW w:w="64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,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79" w:type="dxa"/>
            <w:vMerge w:val="restart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2" w:type="dxa"/>
            <w:gridSpan w:val="30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</w:t>
            </w:r>
          </w:p>
        </w:tc>
      </w:tr>
      <w:tr>
        <w:trPr>
          <w:trHeight w:val="315" w:hRule="atLeast"/>
        </w:trPr>
        <w:tc>
          <w:tcPr>
            <w:tcW w:w="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2" w:type="dxa"/>
            <w:gridSpan w:val="30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ссвет»</w:t>
            </w:r>
          </w:p>
        </w:tc>
      </w:tr>
      <w:tr>
        <w:trPr/>
        <w:tc>
          <w:tcPr>
            <w:tcW w:w="9781" w:type="dxa"/>
            <w:gridSpan w:val="31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18"/>
                <w:lang w:eastAsia="ru-RU"/>
              </w:rPr>
              <w:t>(полное наименование юридического лица)</w:t>
            </w:r>
          </w:p>
        </w:tc>
      </w:tr>
      <w:tr>
        <w:trPr/>
        <w:tc>
          <w:tcPr>
            <w:tcW w:w="709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2154" w:type="dxa"/>
            <w:gridSpan w:val="8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ххххххх</w:t>
            </w:r>
          </w:p>
        </w:tc>
        <w:tc>
          <w:tcPr>
            <w:tcW w:w="14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543" w:type="dxa"/>
            <w:gridSpan w:val="1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Н     </w:t>
            </w:r>
          </w:p>
        </w:tc>
        <w:tc>
          <w:tcPr>
            <w:tcW w:w="2382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ххххххххххх,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31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8"/>
                <w:lang w:eastAsia="ru-RU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 организаци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pBdr>
                <w:bottom w:val="single" w:sz="4" w:space="0" w:color="000000"/>
              </w:pBd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алининград, ул. Ххххххххх д. хх                                                         ,</w:t>
            </w:r>
          </w:p>
        </w:tc>
      </w:tr>
      <w:tr>
        <w:trPr>
          <w:cantSplit w:val="true"/>
        </w:trPr>
        <w:tc>
          <w:tcPr>
            <w:tcW w:w="1445" w:type="dxa"/>
            <w:gridSpan w:val="9"/>
            <w:vMerge w:val="restart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лице</w:t>
            </w:r>
          </w:p>
        </w:tc>
        <w:tc>
          <w:tcPr>
            <w:tcW w:w="8336" w:type="dxa"/>
            <w:gridSpan w:val="22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 Ивана Ивановича</w:t>
            </w:r>
          </w:p>
        </w:tc>
      </w:tr>
      <w:tr>
        <w:trPr>
          <w:cantSplit w:val="true"/>
        </w:trPr>
        <w:tc>
          <w:tcPr>
            <w:tcW w:w="144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6" w:type="dxa"/>
            <w:gridSpan w:val="2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фамилия, имя, отчество (последнее - при наличии)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</w:tr>
      <w:tr>
        <w:trPr>
          <w:trHeight w:val="296" w:hRule="atLeast"/>
          <w:cantSplit w:val="true"/>
        </w:trPr>
        <w:tc>
          <w:tcPr>
            <w:tcW w:w="2268" w:type="dxa"/>
            <w:gridSpan w:val="1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ый телефон  </w:t>
            </w:r>
          </w:p>
        </w:tc>
        <w:tc>
          <w:tcPr>
            <w:tcW w:w="1729" w:type="dxa"/>
            <w:gridSpan w:val="7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-00000000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5642" w:type="dxa"/>
            <w:gridSpan w:val="10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ующего(ей) от имени юридического лица</w:t>
            </w:r>
          </w:p>
        </w:tc>
      </w:tr>
      <w:tr>
        <w:trPr>
          <w:trHeight w:val="245" w:hRule="atLeast"/>
          <w:cantSplit w:val="true"/>
        </w:trPr>
        <w:tc>
          <w:tcPr>
            <w:tcW w:w="3997" w:type="dxa"/>
            <w:gridSpan w:val="19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2" w:type="dxa"/>
            <w:gridSpan w:val="10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215" w:type="dxa"/>
            <w:gridSpan w:val="27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ез доверенности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указывается лицом, имеющим право действовать от имени юридического лица без</w:t>
              <w:br/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215" w:type="dxa"/>
            <w:gridSpan w:val="2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оверенности в силу закона или учредительных документов, либо индивидуальным предпринимателем)</w:t>
            </w:r>
          </w:p>
        </w:tc>
      </w:tr>
      <w:tr>
        <w:trPr>
          <w:cantSplit w:val="true"/>
        </w:trPr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основании доверенности</w:t>
            </w:r>
          </w:p>
        </w:tc>
        <w:tc>
          <w:tcPr>
            <w:tcW w:w="623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,</w:t>
            </w:r>
          </w:p>
        </w:tc>
      </w:tr>
      <w:tr>
        <w:trPr>
          <w:trHeight w:val="333" w:hRule="atLeast"/>
          <w:cantSplit w:val="true"/>
        </w:trPr>
        <w:tc>
          <w:tcPr>
            <w:tcW w:w="9781" w:type="dxa"/>
            <w:gridSpan w:val="31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указываются реквизиты доверенности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мне техническое задание на проектирование улично-дорожной сети по объекту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троительство улицы в квартале жилой застрой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бъекта капитального стро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sz w:val="24"/>
          <w:lang w:eastAsia="ar-SA"/>
        </w:rPr>
        <w:t>Сведения, необходимые для рассмотрения запроса, находящиеся в распоряжении органов, предоставляющих государственные услуги, иных государственных органов, органов местного самоуправления, подведомственных им организаций</w:t>
      </w:r>
      <w:r>
        <w:rPr/>
        <w:t>, участвующих в исполнении муниципальной функц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дастровый номер участка хх:хх:хххххх:хх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ведения, необходимые для рассмотрения запроса и содержащиеся в документах, находящихся в структурных подразделениях администрации городского округа «Город Калининград» или подведомственных им муниципальных организация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договор от « хх» ххххххх 20хх г. № хх.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, указанные в запросе, достоверны. Документы (копии документов), приложенные к запросу, соответствуют требованиям, установленным законодательством РФ, на момент представления запроса эти документы действительны и содержат достоверные сведения. </w:t>
      </w:r>
    </w:p>
    <w:p>
      <w:pPr>
        <w:pStyle w:val="Normal"/>
        <w:jc w:val="both"/>
        <w:rPr/>
      </w:pPr>
      <w:r>
        <w:rPr/>
        <w:t>Расписку в приеме документов получил(а).</w:t>
      </w:r>
    </w:p>
    <w:tbl>
      <w:tblPr>
        <w:tblW w:w="53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64"/>
        <w:gridCol w:w="293"/>
        <w:gridCol w:w="1585"/>
        <w:gridCol w:w="330"/>
        <w:gridCol w:w="307"/>
        <w:gridCol w:w="461"/>
        <w:gridCol w:w="320"/>
        <w:gridCol w:w="519"/>
        <w:gridCol w:w="321"/>
        <w:gridCol w:w="685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8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«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» ч 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ми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567"/>
        <w:gridCol w:w="6095"/>
        <w:gridCol w:w="142"/>
      </w:tblGrid>
      <w:tr>
        <w:trPr>
          <w:trHeight w:val="388" w:hRule="atLeast"/>
        </w:trPr>
        <w:tc>
          <w:tcPr>
            <w:tcW w:w="98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190500</wp:posOffset>
                      </wp:positionV>
                      <wp:extent cx="248920" cy="2692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26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7pt;margin-top:15pt;width:19.55pt;height:21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твет прошу:</w:t>
            </w:r>
          </w:p>
          <w:p>
            <w:pPr>
              <w:pStyle w:val="Style15"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править почтовым отправлением по адресу___________________________________</w:t>
            </w:r>
          </w:p>
          <w:p>
            <w:pPr>
              <w:pStyle w:val="Style15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указать адрес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49530</wp:posOffset>
                      </wp:positionV>
                      <wp:extent cx="26543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24.45pt;mso-wrap-distance-left:9.05pt;mso-wrap-distance-right:9.05pt;mso-wrap-distance-top:0pt;mso-wrap-distance-bottom:0pt;margin-top:3.9pt;mso-position-vertical-relative:text;margin-left:8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дать при личном обращ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хххххххх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Иванов И.И.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подпись заявителя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фамилия, инициалы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ход. №____</w:t>
      </w:r>
      <w:r>
        <w:rPr>
          <w:rFonts w:cs="Times New Roman" w:ascii="Times New Roman" w:hAnsi="Times New Roman"/>
          <w:sz w:val="24"/>
          <w:u w:val="single"/>
        </w:rPr>
        <w:t>00000</w:t>
      </w:r>
      <w:r>
        <w:rPr>
          <w:rFonts w:cs="Times New Roman" w:ascii="Times New Roman" w:hAnsi="Times New Roman"/>
          <w:sz w:val="24"/>
        </w:rPr>
        <w:t>__, дата ___</w:t>
      </w:r>
      <w:r>
        <w:rPr>
          <w:rFonts w:cs="Times New Roman" w:ascii="Times New Roman" w:hAnsi="Times New Roman"/>
          <w:sz w:val="24"/>
          <w:u w:val="single"/>
        </w:rPr>
        <w:t>02.08.2014__</w:t>
      </w: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69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1"/>
        <w:ind w:firstLine="69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ConsPlusNormal1"/>
        <w:ind w:firstLine="6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ю главы администрации, </w:t>
      </w:r>
    </w:p>
    <w:p>
      <w:pPr>
        <w:pStyle w:val="ConsPlusNormal1"/>
        <w:ind w:firstLine="5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ю комитета архитектуры и </w:t>
      </w:r>
    </w:p>
    <w:p>
      <w:pPr>
        <w:pStyle w:val="ConsPlusNormal1"/>
        <w:ind w:firstLine="5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а администрации </w:t>
      </w:r>
    </w:p>
    <w:p>
      <w:pPr>
        <w:pStyle w:val="ConsPlusNormal1"/>
        <w:ind w:firstLine="5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«Город Калининград»</w:t>
      </w:r>
    </w:p>
    <w:p>
      <w:pPr>
        <w:pStyle w:val="ConsPlusNormal1"/>
        <w:ind w:firstLine="5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ConsPlusNormal1"/>
        <w:ind w:firstLine="5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ЗАПРО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на оформление и выдачу технического задания на проектирование улично-дорожной се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203"/>
        <w:gridCol w:w="44"/>
        <w:gridCol w:w="240"/>
        <w:gridCol w:w="143"/>
        <w:gridCol w:w="284"/>
        <w:gridCol w:w="282"/>
        <w:gridCol w:w="143"/>
        <w:gridCol w:w="27"/>
        <w:gridCol w:w="256"/>
        <w:gridCol w:w="284"/>
        <w:gridCol w:w="283"/>
        <w:gridCol w:w="595"/>
        <w:gridCol w:w="142"/>
        <w:gridCol w:w="132"/>
        <w:gridCol w:w="124"/>
        <w:gridCol w:w="198"/>
        <w:gridCol w:w="84"/>
        <w:gridCol w:w="454"/>
        <w:gridCol w:w="114"/>
        <w:gridCol w:w="28"/>
        <w:gridCol w:w="292"/>
        <w:gridCol w:w="432"/>
        <w:gridCol w:w="99"/>
        <w:gridCol w:w="1275"/>
        <w:gridCol w:w="311"/>
        <w:gridCol w:w="851"/>
        <w:gridCol w:w="1059"/>
        <w:gridCol w:w="1151"/>
        <w:gridCol w:w="144"/>
        <w:gridCol w:w="28"/>
      </w:tblGrid>
      <w:tr>
        <w:trPr/>
        <w:tc>
          <w:tcPr>
            <w:tcW w:w="3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Я,</w:t>
            </w:r>
          </w:p>
        </w:tc>
        <w:tc>
          <w:tcPr>
            <w:tcW w:w="9427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7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tabs>
                <w:tab w:val="clear" w:pos="708"/>
                <w:tab w:val="right" w:pos="9371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3" w:type="dxa"/>
            <w:gridSpan w:val="26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1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имеющий(ая) паспорт серии</w:t>
            </w:r>
          </w:p>
        </w:tc>
        <w:tc>
          <w:tcPr>
            <w:tcW w:w="117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1" w:type="dxa"/>
            <w:gridSpan w:val="3"/>
            <w:tcBorders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од подразделения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609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609" w:type="dxa"/>
            <w:gridSpan w:val="29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документ, удостоверяющий личност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 «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615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59" w:type="dxa"/>
            <w:gridSpan w:val="1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6150" w:type="dxa"/>
            <w:gridSpan w:val="1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когда и кем выдан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gridSpan w:val="7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</w:p>
        </w:tc>
        <w:tc>
          <w:tcPr>
            <w:tcW w:w="283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Н     </w:t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ind w:left="-28" w:firstLine="28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7768" w:type="dxa"/>
            <w:gridSpan w:val="19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индивидуальным предпринимателем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(проживания):</w:t>
            </w:r>
          </w:p>
        </w:tc>
        <w:tc>
          <w:tcPr>
            <w:tcW w:w="634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9753" w:type="dxa"/>
            <w:gridSpan w:val="3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полностью адрес регистрации по месту жительства)</w:t>
            </w:r>
          </w:p>
          <w:tbl>
            <w:tblPr>
              <w:tblW w:w="983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261"/>
              <w:gridCol w:w="6432"/>
              <w:gridCol w:w="144"/>
            </w:tblGrid>
            <w:tr>
              <w:trPr>
                <w:cantSplit w:val="true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онтактный телефон</w:t>
                  </w:r>
                </w:p>
              </w:tc>
              <w:tc>
                <w:tcPr>
                  <w:tcW w:w="64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,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79" w:type="dxa"/>
            <w:vMerge w:val="restart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2" w:type="dxa"/>
            <w:gridSpan w:val="30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2" w:type="dxa"/>
            <w:gridSpan w:val="30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31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18"/>
                <w:lang w:eastAsia="ru-RU"/>
              </w:rPr>
              <w:t>(полное наименование юридического лица)</w:t>
            </w:r>
          </w:p>
        </w:tc>
      </w:tr>
      <w:tr>
        <w:trPr/>
        <w:tc>
          <w:tcPr>
            <w:tcW w:w="709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2154" w:type="dxa"/>
            <w:gridSpan w:val="8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543" w:type="dxa"/>
            <w:gridSpan w:val="1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Н     </w:t>
            </w:r>
          </w:p>
        </w:tc>
        <w:tc>
          <w:tcPr>
            <w:tcW w:w="2382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31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8"/>
                <w:lang w:eastAsia="ru-RU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 организации (место регистрации индивидуального предпринимателя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pBdr>
                <w:bottom w:val="single" w:sz="4" w:space="0" w:color="000000"/>
              </w:pBdr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1445" w:type="dxa"/>
            <w:gridSpan w:val="9"/>
            <w:vMerge w:val="restart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лице</w:t>
            </w:r>
          </w:p>
        </w:tc>
        <w:tc>
          <w:tcPr>
            <w:tcW w:w="8336" w:type="dxa"/>
            <w:gridSpan w:val="22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44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336" w:type="dxa"/>
            <w:gridSpan w:val="2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фамилия, имя, отчество (последнее - при наличии)</w:t>
            </w:r>
          </w:p>
        </w:tc>
      </w:tr>
      <w:tr>
        <w:trPr>
          <w:trHeight w:val="296" w:hRule="atLeast"/>
          <w:cantSplit w:val="true"/>
        </w:trPr>
        <w:tc>
          <w:tcPr>
            <w:tcW w:w="2268" w:type="dxa"/>
            <w:gridSpan w:val="1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ый телефон  </w:t>
            </w:r>
          </w:p>
        </w:tc>
        <w:tc>
          <w:tcPr>
            <w:tcW w:w="1729" w:type="dxa"/>
            <w:gridSpan w:val="7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5642" w:type="dxa"/>
            <w:gridSpan w:val="10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ующего(ей) от имени юридического лица</w:t>
            </w:r>
          </w:p>
        </w:tc>
      </w:tr>
      <w:tr>
        <w:trPr>
          <w:trHeight w:val="245" w:hRule="atLeast"/>
          <w:cantSplit w:val="true"/>
        </w:trPr>
        <w:tc>
          <w:tcPr>
            <w:tcW w:w="3997" w:type="dxa"/>
            <w:gridSpan w:val="19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2" w:type="dxa"/>
            <w:gridSpan w:val="10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15" w:type="dxa"/>
            <w:gridSpan w:val="27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ез доверенности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указывается лицом, имеющим право действовать от имени юридического лица без</w:t>
              <w:br/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215" w:type="dxa"/>
            <w:gridSpan w:val="2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оверенности в силу закона или учредительных документов, либо индивидуальным предпринимателем)</w:t>
            </w:r>
          </w:p>
        </w:tc>
      </w:tr>
      <w:tr>
        <w:trPr>
          <w:cantSplit w:val="true"/>
        </w:trPr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основании доверенности</w:t>
            </w:r>
          </w:p>
        </w:tc>
        <w:tc>
          <w:tcPr>
            <w:tcW w:w="623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,</w:t>
            </w:r>
          </w:p>
        </w:tc>
      </w:tr>
      <w:tr>
        <w:trPr>
          <w:trHeight w:val="333" w:hRule="atLeast"/>
          <w:cantSplit w:val="true"/>
        </w:trPr>
        <w:tc>
          <w:tcPr>
            <w:tcW w:w="9781" w:type="dxa"/>
            <w:gridSpan w:val="31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указываются реквизиты доверенности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мне техническое задание на проектирование улично-дорожной сети по объекту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бъекта капитального стро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sz w:val="24"/>
          <w:lang w:eastAsia="ar-SA"/>
        </w:rPr>
        <w:t>Сведения, необходимые для рассмотрения запроса, находящиеся в распоряжении органов, предоставляющих государственные услуги, иных государственных органов, органов местного самоуправления, подведомственных им организаций</w:t>
      </w:r>
      <w:r>
        <w:rPr/>
        <w:t>, участвующих в исполнении муниципальной функц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86" w:hanging="4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Кадастровый номер участка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Сведения, необходимые для рассмотрения запроса и содержащиеся в документах, находящихся в структурных подразделениях администрации городского округа «Город Калининград» или подведомственных им муниципальных организация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Инвестиционный договор (договор на проектирование и строительство улично-дорожной сети):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, указанные в запросе, достоверны. Документы (копии документов), приложенные к запросу, соответствуют требованиям, установленным законодательством РФ, на момент представления запроса эти документы действительны и содержат достоверные сведения. </w:t>
      </w:r>
    </w:p>
    <w:p>
      <w:pPr>
        <w:pStyle w:val="Normal"/>
        <w:jc w:val="both"/>
        <w:rPr/>
      </w:pPr>
      <w:r>
        <w:rPr/>
        <w:t>Расписку в приеме документов получил(а).</w:t>
      </w:r>
    </w:p>
    <w:tbl>
      <w:tblPr>
        <w:tblW w:w="59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64"/>
        <w:gridCol w:w="293"/>
        <w:gridCol w:w="1585"/>
        <w:gridCol w:w="330"/>
        <w:gridCol w:w="307"/>
        <w:gridCol w:w="461"/>
        <w:gridCol w:w="320"/>
        <w:gridCol w:w="708"/>
        <w:gridCol w:w="426"/>
        <w:gridCol w:w="992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«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 ч   «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 ми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567"/>
        <w:gridCol w:w="6095"/>
        <w:gridCol w:w="142"/>
      </w:tblGrid>
      <w:tr>
        <w:trPr>
          <w:trHeight w:val="388" w:hRule="atLeast"/>
        </w:trPr>
        <w:tc>
          <w:tcPr>
            <w:tcW w:w="98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190500</wp:posOffset>
                      </wp:positionV>
                      <wp:extent cx="248920" cy="2692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26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7pt;margin-top:15pt;width:19.55pt;height:21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твет прошу:</w:t>
            </w:r>
          </w:p>
          <w:p>
            <w:pPr>
              <w:pStyle w:val="Style15"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править почтовым отправлением по адресу___________________________________</w:t>
            </w:r>
          </w:p>
          <w:p>
            <w:pPr>
              <w:pStyle w:val="Style15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указать адрес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49530</wp:posOffset>
                      </wp:positionV>
                      <wp:extent cx="265430" cy="3105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24.45pt;mso-wrap-distance-left:9.05pt;mso-wrap-distance-right:9.05pt;mso-wrap-distance-top:0pt;mso-wrap-distance-bottom:0pt;margin-top:3.9pt;mso-position-vertical-relative:text;margin-left:8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ыдать при личном обращ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подпись заявителя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 фамилия, инициалы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ход. №___________________, дата _________________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firstLine="680"/>
        <w:jc w:val="both"/>
        <w:rPr/>
      </w:pPr>
      <w:r>
        <w:rPr/>
      </w:r>
    </w:p>
    <w:p>
      <w:pPr>
        <w:pStyle w:val="ConsPlusNormal1"/>
        <w:ind w:firstLine="680"/>
        <w:jc w:val="both"/>
        <w:rPr/>
      </w:pPr>
      <w:r>
        <w:rPr/>
      </w:r>
    </w:p>
    <w:p>
      <w:pPr>
        <w:pStyle w:val="ConsPlusNormal1"/>
        <w:ind w:firstLine="680"/>
        <w:jc w:val="both"/>
        <w:rPr/>
      </w:pPr>
      <w:r>
        <w:rPr/>
      </w:r>
    </w:p>
    <w:p>
      <w:pPr>
        <w:pStyle w:val="ConsPlusNormal1"/>
        <w:ind w:left="637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left="637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КУ ГОРОДСКОГО ОКРУГА «ГОРОД КАЛИНИНГРАД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НОГОФУНКЦИОНАЛЬНЫЙ ЦЕНТР ПРЕДОСТАВЛЕНИЯ ГОСУДАРСТВЕННЫХ И МУНИЦИПАЛЬНЫХ УСЛУГ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РАС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В ПРИЕМЕ ОТ ЗАЯВИТЕЛЯ ДОКУМЕНТОВ, НЕОБХОДИМЫХ ДЛ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РАСССМОТРЕНИЯ ЗАПРОСА НА ОФОРМЛЕНИЕ И ВЫДАЧУ ТЕХНИЧЕСКОГО ЗАДАНИЯ НА ПРОЕКТИРОВАНИЕ УЛИЧНО-ДОРОЖНОЙ СЕ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ход. №_______ от «___»______ 20___г.,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заявителя: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.И.О. представившего документы  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Cs/>
          <w:sz w:val="20"/>
          <w:szCs w:val="18"/>
        </w:rPr>
        <w:t>(</w:t>
      </w:r>
      <w:r>
        <w:rPr>
          <w:rFonts w:cs="Times New Roman" w:ascii="Times New Roman" w:hAnsi="Times New Roman"/>
          <w:sz w:val="20"/>
          <w:szCs w:val="18"/>
          <w:lang w:eastAsia="ru-RU"/>
        </w:rPr>
        <w:t>фамилия, имя, отчество (последнее - при наличии)</w:t>
      </w:r>
      <w:r>
        <w:rPr/>
        <w:t xml:space="preserve"> </w:t>
      </w:r>
    </w:p>
    <w:tbl>
      <w:tblPr>
        <w:tblW w:w="187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507"/>
        <w:gridCol w:w="796"/>
        <w:gridCol w:w="2984"/>
        <w:gridCol w:w="1080"/>
        <w:gridCol w:w="741"/>
        <w:gridCol w:w="741"/>
        <w:gridCol w:w="798"/>
        <w:gridCol w:w="741"/>
        <w:gridCol w:w="684"/>
        <w:gridCol w:w="912"/>
        <w:gridCol w:w="8553"/>
      </w:tblGrid>
      <w:tr>
        <w:trPr/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ов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листов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о выдаче докум. заявителю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о наличии</w:t>
            </w:r>
          </w:p>
        </w:tc>
        <w:tc>
          <w:tcPr>
            <w:tcW w:w="8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ин-ны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68" w:right="-2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ин-ны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пия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7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ин-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  <w:p>
            <w:pPr>
              <w:pStyle w:val="Normal"/>
              <w:spacing w:before="0" w:after="0"/>
              <w:ind w:left="-108" w:right="-14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х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41275</wp:posOffset>
                      </wp:positionV>
                      <wp:extent cx="381000" cy="228600"/>
                      <wp:effectExtent l="5080" t="5080" r="5080" b="24765"/>
                      <wp:wrapNone/>
                      <wp:docPr id="5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fillcolor="white" stroked="t" o:allowincell="t" style="position:absolute;margin-left:-2.9pt;margin-top:3.2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67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2160" w:right="-25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2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заявителя,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38455</wp:posOffset>
                      </wp:positionV>
                      <wp:extent cx="381000" cy="228600"/>
                      <wp:effectExtent l="5080" t="5080" r="5080" b="24765"/>
                      <wp:wrapNone/>
                      <wp:docPr id="6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fillcolor="white" stroked="t" o:allowincell="t" style="position:absolute;margin-left:-2.95pt;margin-top:26.6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змещения объекта улично-дорожн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07315</wp:posOffset>
                      </wp:positionV>
                      <wp:extent cx="381000" cy="228600"/>
                      <wp:effectExtent l="5080" t="5080" r="5080" b="24765"/>
                      <wp:wrapNone/>
                      <wp:docPr id="7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fillcolor="white" stroked="t" o:allowincell="t" style="position:absolute;margin-left:3.15pt;margin-top:8.4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67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2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 полномочия представителя заявителя (нотариально удостоверенная доверенность либо доверенность, удостоверенная иным предусмотренным законодательством Российской Федерации способом) (в случае его обращ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07365</wp:posOffset>
                      </wp:positionV>
                      <wp:extent cx="381000" cy="228600"/>
                      <wp:effectExtent l="5080" t="5080" r="5080" b="24765"/>
                      <wp:wrapNone/>
                      <wp:docPr id="8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fillcolor="white" stroked="t" o:allowincell="t" style="position:absolute;margin-left:3.05pt;margin-top:39.9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2160" w:right="-25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вестиционный договор либо </w:t>
            </w:r>
            <w:r>
              <w:rPr>
                <w:rFonts w:cs="Times New Roman" w:ascii="Times New Roman" w:hAnsi="Times New Roman"/>
              </w:rPr>
              <w:t>договор на проектирование и строительство улично-дорожн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8425</wp:posOffset>
                      </wp:positionV>
                      <wp:extent cx="381000" cy="228600"/>
                      <wp:effectExtent l="5080" t="5080" r="5080" b="24765"/>
                      <wp:wrapNone/>
                      <wp:docPr id="9" name="Прямоугольник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9d9d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8" fillcolor="#d9d9d9" stroked="t" o:allowincell="t" style="position:absolute;margin-left:5.4pt;margin-top:7.75pt;width:29.95pt;height:17.95pt;mso-wrap-style:none;v-text-anchor:middle">
                      <v:fill o:detectmouseclick="t" type="solid" color2="#262626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паспорт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7155</wp:posOffset>
                      </wp:positionV>
                      <wp:extent cx="381000" cy="228600"/>
                      <wp:effectExtent l="5080" t="5080" r="5080" b="24765"/>
                      <wp:wrapNone/>
                      <wp:docPr id="10" name="Прямоугольник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9d9d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8" fillcolor="#d9d9d9" stroked="t" o:allowincell="t" style="position:absolute;margin-left:5.35pt;margin-top:7.65pt;width:29.95pt;height:17.95pt;mso-wrap-style:none;v-text-anchor:middle">
                      <v:fill o:detectmouseclick="t" type="solid" color2="#262626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9525</wp:posOffset>
                      </wp:positionV>
                      <wp:extent cx="285750" cy="171450"/>
                      <wp:effectExtent l="5080" t="5080" r="5080" b="24765"/>
                      <wp:wrapNone/>
                      <wp:docPr id="1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5.7pt;margin-top:0.75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4" w:type="dxa"/>
            <w:gridSpan w:val="9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кументы, которые заявитель должен представить самостоятельно</w:t>
            </w:r>
          </w:p>
        </w:tc>
      </w:tr>
      <w:tr>
        <w:trPr>
          <w:trHeight w:val="431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22225</wp:posOffset>
                      </wp:positionV>
                      <wp:extent cx="285750" cy="171450"/>
                      <wp:effectExtent l="5080" t="5080" r="5080" b="24765"/>
                      <wp:wrapNone/>
                      <wp:docPr id="1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cbcbc"/>
                                  </a:gs>
                                  <a:gs pos="100000">
                                    <a:srgbClr val="ededed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ededed" stroked="t" o:allowincell="t" style="position:absolute;margin-left:5.7pt;margin-top:1.75pt;width:22.45pt;height:13.45pt;mso-wrap-style:none;v-text-anchor:middle">
                      <v:fill o:detectmouseclick="t" color2="#bcbcbc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4" w:type="dxa"/>
            <w:gridSpan w:val="9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кументы, которые заявитель вправе представить по собственной инициатив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  <w:r>
        <w:rPr>
          <w:rFonts w:cs="Times New Roman" w:ascii="Times New Roman" w:hAnsi="Times New Roman"/>
        </w:rPr>
        <w:t>_                                       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(должность сотрудника, принявшего документы)</w:t>
      </w: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, Ф.И.О.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дата выдачи расписки (указываетс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отрудником, принявшим документы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ата получения результата ( указываетс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отрудником, принявшим документы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нициалы, подпись заявителя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 случае неполучения документа, являющегося результатом исполнения муниципальной функции, в срок, указанный в расписке, он будет направлен почтовым отправлением на 10 рабочий день с даты выдачи результата, указанной в распис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                                  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должность сотрудника, выдавшего документы)</w:t>
      </w: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, фамилия, инициалы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                                           _________________________________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дата выдачи (получения) документов)</w: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фамилия, инициалы, подпись лица, получившего документы)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258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ind w:firstLine="9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</w:t>
      </w:r>
    </w:p>
    <w:p>
      <w:pPr>
        <w:pStyle w:val="ConsPlusNormal1"/>
        <w:ind w:firstLine="69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1"/>
        <w:ind w:firstLine="69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КУ ГОРОДСКОГО ОКРУГА «ГОРОД КАЛИНИНГРАД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НОГОФУНКЦИОНАЛЬНЫЙ ЦЕНТР ПРЕДОСТАВЛЕНИЯ ГОСУДАРСТВЕННЫХ И МУНИЦИПАЛЬНЫХ УСЛУГ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УВЕДОМ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Б ОТКАЗЕ В ПРИЕМЕ ОТ ЗАЯВИТЕЛЯ ДОКУМЕН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НА ОФОРМЛЕНИЕ И ВЫДАЧУ ТЕХНИЧЕСКОГО ЗАДАНИЯ НА ПРОЕКТИРОВАНИЕ УЛИЧНО-ДОРОЖНОЙ СЕ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. №_______ от «___»______ 20_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но заяв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iCs/>
          <w:sz w:val="18"/>
          <w:szCs w:val="18"/>
        </w:rPr>
        <w:t>(</w:t>
      </w:r>
      <w:r>
        <w:rPr>
          <w:rFonts w:cs="Times New Roman" w:ascii="Times New Roman" w:hAnsi="Times New Roman"/>
          <w:sz w:val="20"/>
          <w:szCs w:val="18"/>
          <w:lang w:eastAsia="ru-RU"/>
        </w:rPr>
        <w:t>фамилия, имя, отчество (последнее - при наличии)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,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Cs w:val="18"/>
        </w:rPr>
        <w:t>(полное наименование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что на приеме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представлен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указать дату и время прием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необходимые для оформления и выдачи технического задания на проектирование улично-дорожной сети.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ставленных документов, на основании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указывается пункт и реквизиты  Регламента либо иного нормативного правового ак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м отказано в приеме документов в связи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(указать причину от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/________________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фамилия, инициалы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br w:type="page"/>
      </w: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7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ConsPlusNormal1"/>
        <w:ind w:firstLine="7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ядок прохождения документов при рассмотрении запроса на оформление 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и выдачу технического задания на проектирование </w:t>
      </w:r>
      <w:r>
        <w:rPr>
          <w:rFonts w:cs="Times New Roman" w:ascii="Times New Roman" w:hAnsi="Times New Roman"/>
          <w:sz w:val="28"/>
          <w:szCs w:val="28"/>
        </w:rPr>
        <w:t>улично-дорожной сети</w:t>
      </w:r>
      <w:r>
        <w:rPr>
          <w:rFonts w:cs="Times New Roman" w:ascii="Times New Roman" w:hAnsi="Times New Roman"/>
          <w:sz w:val="28"/>
          <w:szCs w:val="24"/>
        </w:rPr>
        <w:t xml:space="preserve"> (технологическая карта)</w:t>
      </w:r>
    </w:p>
    <w:p>
      <w:pPr>
        <w:pStyle w:val="Normal"/>
        <w:tabs>
          <w:tab w:val="clear" w:pos="708"/>
          <w:tab w:val="left" w:pos="534" w:leader="none"/>
          <w:tab w:val="left" w:pos="4361" w:leader="none"/>
          <w:tab w:val="left" w:pos="6289" w:leader="none"/>
          <w:tab w:val="left" w:pos="8129" w:leader="none"/>
        </w:tabs>
        <w:spacing w:before="0" w:after="0"/>
        <w:rPr/>
      </w:pPr>
      <w:r>
        <w:rPr/>
        <w:tab/>
        <w:tab/>
        <w:tab/>
        <w:tab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126"/>
        <w:gridCol w:w="1642"/>
        <w:gridCol w:w="161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</w:rPr>
              <w:t>Процед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</w:rPr>
              <w:t>Участни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</w:rPr>
              <w:t>Длитель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</w:rPr>
              <w:t>День начала испол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ем, проверка и регистрация запр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пециалист МКУ «МФЦ», ответственный за прием и выдачу докуме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едущий юрисконсульт МКУ «МФЦ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иректор МКУ «МФЦ» (лицо, его замещающе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 мину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рабочий день с момента поступления запрос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редача запроса начальнику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пециалист МКУ «МФЦ», ответственный за прием и выдачу документов</w:t>
            </w:r>
          </w:p>
          <w:p>
            <w:pPr>
              <w:pStyle w:val="Normal"/>
              <w:spacing w:before="0" w:after="0"/>
              <w:ind w:right="-47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 мину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ервая половина 2 рабочего дня с момента регистрации запрос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ие запроса начальником </w:t>
            </w:r>
            <w:r>
              <w:rPr>
                <w:rFonts w:eastAsia="Calibri" w:cs="Times New Roman" w:ascii="Times New Roman" w:hAnsi="Times New Roman"/>
              </w:rPr>
              <w:t>Отдела и</w:t>
            </w:r>
            <w:r>
              <w:rPr>
                <w:rFonts w:cs="Times New Roman" w:ascii="Times New Roman" w:hAnsi="Times New Roman"/>
              </w:rPr>
              <w:t xml:space="preserve"> назначение ответственного исполни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чальник Отдел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о второй половины 2 рабочего дня  по первую половину 3 рабочего дня с момента регистрации запрос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</w:tr>
      <w:tr>
        <w:trPr>
          <w:trHeight w:val="24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одготовка запроса в комитет городского хозяйства, получение и анализ ответа, выезд на место, подготовка проекта Технического задания либо проекта уведомления об отказ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пециалист Отде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Сотрудник Общего отде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чальник Отдела пассажирского транспор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пециалист Отдела пассажирского транспор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чальник Отдел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у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часов (не более 7 рабочих дне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3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о второй половины 3 рабочего дня по 20 рабочий день с момента регистрации запрос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.</w:t>
            </w:r>
          </w:p>
        </w:tc>
      </w:tr>
      <w:tr>
        <w:trPr>
          <w:trHeight w:val="183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Утверждение Технического задания либо подписание уведомления об отказ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ча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ча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21-й рабочий день с </w:t>
            </w:r>
            <w:r>
              <w:rPr>
                <w:rFonts w:cs="Times New Roman" w:ascii="Times New Roman" w:hAnsi="Times New Roman"/>
                <w:szCs w:val="24"/>
              </w:rPr>
              <w:t>момента регистрации запрос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егистрация Технического задания либо уведомления об отказ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пециалист МКУ «МФЦ», ответственный за прием и выдачу документ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 мину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22-й рабочий день с </w:t>
            </w:r>
            <w:r>
              <w:rPr>
                <w:rFonts w:cs="Times New Roman" w:ascii="Times New Roman" w:hAnsi="Times New Roman"/>
                <w:szCs w:val="24"/>
              </w:rPr>
              <w:t>момента регистрации запрос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(направление) Технического задания либо уведомления об отказ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пециалист МКУ «МФЦ», ответственный за прием и выдачу документов</w:t>
            </w:r>
          </w:p>
          <w:p>
            <w:pPr>
              <w:pStyle w:val="Normal"/>
              <w:spacing w:before="0" w:after="0"/>
              <w:ind w:right="-4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4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чальник отдела приема и выдачи документов МКУ «МФЦ»</w:t>
            </w:r>
          </w:p>
          <w:p>
            <w:pPr>
              <w:pStyle w:val="Normal"/>
              <w:spacing w:before="0" w:after="0"/>
              <w:ind w:right="-4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4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иректор МКУ «МФЦ» (лицо, его замещающе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 мину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23-й рабочий день с </w:t>
            </w:r>
            <w:r>
              <w:rPr>
                <w:rFonts w:cs="Times New Roman" w:ascii="Times New Roman" w:hAnsi="Times New Roman"/>
                <w:szCs w:val="24"/>
              </w:rPr>
              <w:t>момента регистрации запрос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Итого: не более 23 рабочих дней.</w:t>
      </w:r>
    </w:p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200"/>
        <w:rPr>
          <w:szCs w:val="18"/>
        </w:rPr>
      </w:pPr>
      <w:r>
        <w:rPr>
          <w:szCs w:val="1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none"/>
      <w:suff w:val="nothing"/>
      <w:lvlText w:val="1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ADBFFB247CBE1F9A5785D73536334B928378F605FEC2F5452C1FEA19DD9A00F4A47285897C3AA8B80AF1pFf8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26:00Z</dcterms:created>
  <dc:creator>Aslava</dc:creator>
  <dc:description/>
  <cp:keywords/>
  <dc:language>en-US</dc:language>
  <cp:lastModifiedBy>Наташа</cp:lastModifiedBy>
  <cp:lastPrinted>2016-03-18T14:51:00Z</cp:lastPrinted>
  <dcterms:modified xsi:type="dcterms:W3CDTF">2016-03-22T15:32:00Z</dcterms:modified>
  <cp:revision>6</cp:revision>
  <dc:subject/>
  <dc:title>Приложение</dc:title>
</cp:coreProperties>
</file>