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577" w:hanging="0"/>
        <w:rPr>
          <w:sz w:val="28"/>
          <w:szCs w:val="28"/>
        </w:rPr>
      </w:pPr>
      <w:r>
        <w:rPr>
          <w:sz w:val="28"/>
          <w:szCs w:val="28"/>
        </w:rPr>
        <w:t>Приложение</w:t>
        <w:br/>
        <w:t xml:space="preserve">к постановлению администрации </w:t>
        <w:br/>
        <w:t>городского округа «Город Калининград»</w:t>
        <w:br/>
        <w:t>от 27 января 2015 г. № 81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ресная инвестиционная программа городского округа «Город Калинингра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5 год и плановый период 2016-2017 годов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22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410"/>
        <w:gridCol w:w="1832"/>
        <w:gridCol w:w="1784"/>
        <w:gridCol w:w="1551"/>
        <w:gridCol w:w="1713"/>
        <w:gridCol w:w="1825"/>
        <w:gridCol w:w="1384"/>
        <w:gridCol w:w="1578"/>
        <w:gridCol w:w="1744"/>
        <w:gridCol w:w="1394"/>
        <w:gridCol w:w="1356"/>
        <w:gridCol w:w="1356"/>
        <w:gridCol w:w="1176"/>
      </w:tblGrid>
      <w:tr>
        <w:trPr>
          <w:tblHeader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Решение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об осуществ-лении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апитальных вложений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Главный распоря-дитель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бюджетных средств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Форма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 xml:space="preserve">финансового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обеспечения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Заказчик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(застройщик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Направление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капитальных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влож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ды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м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питальных вложений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сего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существлен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питальных вложени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о состоянию на 01.01.2015 </w:t>
            </w:r>
          </w:p>
        </w:tc>
        <w:tc>
          <w:tcPr>
            <w:tcW w:w="5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ассигнования, тыс. руб.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и финанси-рован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овый период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сего по объекта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11 153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47 83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2 100,6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44 903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5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 04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 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6 204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5 33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2 100,6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І. ОБЪЕКТЫ ФЕДЕРАЛЬНЫХ И ОБЛАСТНЫХ ПРОГРАММ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both"/>
              <w:rPr>
                <w:bCs/>
              </w:rPr>
            </w:pPr>
            <w:r>
              <w:rPr>
                <w:bCs/>
              </w:rPr>
              <w:t>Всего по объектам федеральных и областных програм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13 807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44 903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5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 04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 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 858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 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3"/>
              <w:jc w:val="center"/>
              <w:rPr>
                <w:bCs/>
              </w:rPr>
            </w:pPr>
            <w:r>
              <w:rPr>
                <w:bCs/>
              </w:rPr>
              <w:t>Объекты Федеральной целевой программы развития Калининградской области на период до 2020 года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берегоукрепительных сооружений набережной Адмирала Трибуца,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 (2, 3 этапы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 776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 141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 63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74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79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51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разгрузочного коллектора бытовой канализации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Стекольной – Грига в Ленинградском районе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 371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 0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37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1 327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8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3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анализационного коллектора по ул. Дзержинского 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г. Калининграде (от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И. Земнухова до </w:t>
            </w:r>
          </w:p>
          <w:p>
            <w:pPr>
              <w:pStyle w:val="Normal"/>
              <w:ind w:hanging="23"/>
              <w:rPr/>
            </w:pPr>
            <w:r>
              <w:rPr/>
              <w:t>ул. Подп. Емельянова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8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848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 069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 06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 46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20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48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нового корпуса МАДОУ ЦРР - детский сад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2 по ул. Маршала Борзова, 95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 075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0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 075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 98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546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546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>
                <w:bCs/>
              </w:rPr>
              <w:t xml:space="preserve">Строительство муниципального дошкольного учреждения детский сад п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. Артиллерийская – ул. Закатная – ул. Пирогова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7 322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0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 32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 31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50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50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.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Реконструкция улицы 9 Апреля и строительство транспортной развязки (улица А. Невского – улица Черняховского –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ица Литовский вал)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5 452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 631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 82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 23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7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8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.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мостового перехода через реки Старая и Новая Преголя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, Калининградская область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П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6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21 066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432 96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4 0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7 3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 7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.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мостового перехода через реки Старая и Новая Преголя 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г. Калининграде, Калининградская область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(2 очередь – Строительство съездов с мостового перехода через реки Старая и Новая Преголя и транспортной развязки в районе бульвара Солнечный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5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80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Комитет архитектуры и строительства 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МКП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81 987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78 31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 67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 493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183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3"/>
              <w:jc w:val="center"/>
              <w:rPr>
                <w:bCs/>
              </w:rPr>
            </w:pPr>
            <w:r>
              <w:rPr>
                <w:bCs/>
              </w:rPr>
              <w:t>Областная инвестиционная программа на 2009-2014 год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водовода Д 900 мм от Восточной водопроводной станции до Московской насосной станции № 2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218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401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81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81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Строительство газораспределительных сетей и газопроводов-вводов к жилым домам городского округа «Город Калининград»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161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15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25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3"/>
              <w:jc w:val="center"/>
              <w:rPr>
                <w:bCs/>
              </w:rPr>
            </w:pPr>
            <w:r>
              <w:rPr>
                <w:bCs/>
              </w:rPr>
              <w:t>Объекты Целевой программы Калининградской области «Строительство, реконструкция, капитальный ремонт, ремонт и содержание автомобильных дорог общего пользования Калининградской области на 2013-2018 годы», в том числе «Перечень мероприятий программы подготовки к проведению в 2018 году чемпионата мира по футболу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моста «Высокий» через р. Преголя по ул. Октябрьской (мост № 4)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381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7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04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68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56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моста «Деревянный» через </w:t>
            </w:r>
          </w:p>
          <w:p>
            <w:pPr>
              <w:pStyle w:val="Normal"/>
              <w:ind w:hanging="23"/>
              <w:rPr/>
            </w:pPr>
            <w:r>
              <w:rPr/>
              <w:t>р. Преголя по ул. Октябрьской (мост № 1) в 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228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7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89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426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6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мостового перехода на о. Октябрьский с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итовский вал через реку Новая Преголя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540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47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54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93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надземного пешеходного перехода через Московский проспект, соединяющего ул. Зарайскую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наб. Адм. Трибуца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наб. Ген. Карбышев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351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32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75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7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парковок в районе ул. Суздальская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Молодой гвардии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48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0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726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8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3"/>
              <w:jc w:val="center"/>
              <w:rPr>
                <w:bCs/>
              </w:rPr>
            </w:pPr>
            <w:r>
              <w:rPr>
                <w:bCs/>
              </w:rPr>
              <w:t>Обеспечение доступности объектов образ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средней общеобразовательной школы по ул. Маршала Борзова в </w:t>
            </w:r>
          </w:p>
          <w:p>
            <w:pPr>
              <w:pStyle w:val="Normal"/>
              <w:ind w:hanging="23"/>
              <w:rPr>
                <w:color w:val="FF0000"/>
              </w:rPr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22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09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09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5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 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 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>
                <w:bCs/>
              </w:rPr>
              <w:t>Строительство корпусов начальной школы - детского сада муниципального автономного общеобразовательного учреждения города Калининграда гимназии № 22 по ул. Октябрьской в                         г. Калининграде (1-й этап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2 039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 0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 03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 63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20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20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муниципального дошкольного учреждения по ул. Аксакова – дор. Окружная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 477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 220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 256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 44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904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904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Детский сад на 240 мест по ул. Левитана в Юго-Восточном микрорайоне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 739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 0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73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92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08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08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нового корпуса МАДОУ детского сада № 86 по ул. Б. Хмельницкого, 84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г. Калининграде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 458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042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 41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 99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7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7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ІІ. ПРОЧИЕ ОБЪЕКТЫ</w:t>
            </w:r>
          </w:p>
          <w:p>
            <w:pPr>
              <w:pStyle w:val="Normal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Всего по прочим объектам, в том числе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7 346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7 83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2 100,6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7 346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7 83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2 100,6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о направлению «ЖИЛИЩНО-КОММУНАЛЬНОЕ ХОЗЯЙСТВО»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6 95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92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6 95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92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том числе «Коммунальное хозяйство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1 07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92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1 07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92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>
                <w:bCs/>
              </w:rPr>
              <w:t>- объекты водоснабжения, водоот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203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 25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203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 25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1.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Реконструкция очистных сооружений пос. Прибрежный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708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 712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99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99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4 978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1 62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 352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 14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 882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89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9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58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97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2.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Реконструкция главного канализационного коллектор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672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672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10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6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 23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3 59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 64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 9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 76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69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3.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водовода от ЮВС-2 до ЦВС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438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43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794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 53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 8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 68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 5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6 1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3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Строительство канализационного коллектора по ул. Дзержинского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219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4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78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78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>КНС-1 в г. Калинингра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492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49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49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анализационного коллектора для последующего подключения индивидуальных жилых домов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Монетной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Живописной, </w:t>
            </w:r>
          </w:p>
          <w:p>
            <w:pPr>
              <w:pStyle w:val="Normal"/>
              <w:ind w:hanging="23"/>
              <w:rPr/>
            </w:pPr>
            <w:r>
              <w:rPr/>
              <w:t>ул. Гончарной, ул. Рассветной в микрорайоне ул. Горького –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И. Сусанина 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777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777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777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7.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КНС-8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Тихорецкой 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г. Калининграде (3-й этап – реконструкция напорных коллекторов на участке от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КНС-8 до промколлектора на ул. Горной в г. Калининграде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4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65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 412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 41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9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9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98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8.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разгрузочного коллектора по ул. Тихорецкой в Московском районе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 518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 259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 259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 194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 194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1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1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85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85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9.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сетей и сооружений водоснабжения и водоотведения 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с. им. А. Космодемьянского. 1-ый этап: Строительство коллектора бытовой канализации в </w:t>
            </w:r>
          </w:p>
          <w:p>
            <w:pPr>
              <w:pStyle w:val="Normal"/>
              <w:ind w:hanging="23"/>
              <w:rPr/>
            </w:pPr>
            <w:r>
              <w:rPr/>
              <w:t>пос. им. А. Космодемьянского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 083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 08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 312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54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216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теплоснабж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 07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66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 07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66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23"/>
              <w:rPr/>
            </w:pPr>
            <w:r>
              <w:rPr/>
              <w:t>Строительство ЦТП «Судостроительный»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87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8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8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667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66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66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23"/>
              <w:rPr/>
            </w:pPr>
            <w:r>
              <w:rPr/>
              <w:t xml:space="preserve">Строительство сетей теплоснабжения от централизованного источника к многоквартирным домам по </w:t>
            </w:r>
          </w:p>
          <w:p>
            <w:pPr>
              <w:pStyle w:val="Normal"/>
              <w:spacing w:lineRule="exact" w:line="240"/>
              <w:ind w:hanging="23"/>
              <w:rPr/>
            </w:pPr>
            <w:r>
              <w:rPr/>
              <w:t xml:space="preserve">ул. Невского, 137-143, </w:t>
            </w:r>
          </w:p>
          <w:p>
            <w:pPr>
              <w:pStyle w:val="Normal"/>
              <w:spacing w:lineRule="exact" w:line="240"/>
              <w:ind w:hanging="23"/>
              <w:rPr/>
            </w:pPr>
            <w:r>
              <w:rPr>
                <w:sz w:val="22"/>
                <w:szCs w:val="22"/>
              </w:rPr>
              <w:t>145-145б</w:t>
            </w:r>
            <w:r>
              <w:rPr/>
              <w:t xml:space="preserve">, 147, 149-153 в Ленинградском районе </w:t>
            </w:r>
          </w:p>
          <w:p>
            <w:pPr>
              <w:pStyle w:val="Normal"/>
              <w:spacing w:lineRule="exact" w:line="240"/>
              <w:ind w:hanging="23"/>
              <w:rPr/>
            </w:pPr>
            <w:r>
              <w:rPr/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30.12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26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0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13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1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1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сетей теплоснабжения от централизованного источника к многоквартирным домам по проспекту Победы, 189 и 189а </w:t>
            </w:r>
          </w:p>
          <w:p>
            <w:pPr>
              <w:pStyle w:val="Normal"/>
              <w:ind w:hanging="23"/>
              <w:rPr/>
            </w:pPr>
            <w:r>
              <w:rPr/>
              <w:t>в Центральном районе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30.12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26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7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43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4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4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>
                <w:bCs/>
              </w:rPr>
              <w:t>Реконструкция РТС «Горького» и тепловых сетей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котельной по ул. Чувашская, 4 (перевод с угля на газ) с закрытием 8-ми угольных котельных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93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9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9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Техническое перевооружение с переводом котельной на природный газ МУП «Калининградтеплосеть» по ул. Емельянова, 92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Строительство газовой котельной «Цепрусс» с переключением на нее многоквартирных жилых домов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535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53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53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Закрытие котельной п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ул. Баженова, 21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Реконструкция РТС «Красная» с заменой котлов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76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7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7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Реконструкция РТС «Северная» (2-я очередь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414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41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41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таночная, 7-9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Мира, 90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ул. 2-я Алтайская, 1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ул. Сестрорецкая, 13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уворова, 41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уворова, 47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Аллея Смелых, 154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Невского, 9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Артиллерийская, 36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П. Морозова, 28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пр-т Мира, 69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Кутузова, 41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пр-т Победы, 48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удостроительная, 11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ам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етняя, 50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5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90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101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115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126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Новикова, 4, </w:t>
            </w:r>
          </w:p>
          <w:p>
            <w:pPr>
              <w:pStyle w:val="Normal"/>
              <w:ind w:hanging="23"/>
              <w:rPr/>
            </w:pPr>
            <w:r>
              <w:rPr/>
              <w:t>ул. Новикова, 26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Октябрьская, 3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Дзержинского, 126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Белинского, 18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/>
              <w:t xml:space="preserve">Закрытие котельной </w:t>
            </w:r>
          </w:p>
          <w:p>
            <w:pPr>
              <w:pStyle w:val="Normal"/>
              <w:ind w:hanging="23"/>
              <w:rPr/>
            </w:pPr>
            <w:r>
              <w:rPr/>
              <w:t>«Б. Камская». Центральный тепловой пункт. Тепловые сети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МАДОУ ЦРР детский сад № 74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Адмиральская, 7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25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2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2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МАДОУ ЦРР детский сад № 77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Бассейная, 1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44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4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4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сетей инженерно-технического обеспечения по ул. Аксакова – дор. Окружная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982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98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98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газоснабжения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793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793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2.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Строительство газовой котельной и реконструкция систем теплоснабжен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МАОУ СОШ № 28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 ул. Суворова, 139;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МУП «Баня № 2»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 ул. Суворова, 137; подросткового клуба «Парус» МАУ «ОПК «Балтийское» </w:t>
            </w:r>
          </w:p>
          <w:p>
            <w:pPr>
              <w:pStyle w:val="Normal"/>
              <w:ind w:hanging="23"/>
              <w:rPr/>
            </w:pPr>
            <w:r>
              <w:rPr/>
              <w:t>по ул. Можайская, 65/67; МАДОУ №</w:t>
            </w:r>
            <w:r>
              <w:rPr>
                <w:lang w:val="en-US"/>
              </w:rPr>
              <w:t> </w:t>
            </w:r>
            <w:r>
              <w:rPr/>
              <w:t xml:space="preserve">4 по </w:t>
            </w:r>
          </w:p>
          <w:p>
            <w:pPr>
              <w:pStyle w:val="Normal"/>
              <w:ind w:hanging="23"/>
              <w:rPr/>
            </w:pPr>
            <w:r>
              <w:rPr/>
              <w:t>ул. Заводская,16 в г. 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 456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 45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 20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999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газопровода высокого давления от стального газопровода высокого давления диаметром 325 мм, проложенного вдоль Большой Окружной дороги, до газопровода диаметром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219 мм по ул. Летняя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Иртышская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01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75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60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5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4.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газопровода высокого давления диаметром 500 мм, взамен ранее проложенного газопровода высокого давления диаметром 325 мм, от ул. Аллея Смелых до ул. О. Кошевого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г. Калининграде 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111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11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0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4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том числе «Благоустройство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8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8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гидротехнических сооружений и улучшение санитарно-экологического состояния притока реки Голубой с благоустройством рекреационной зоны в границах ул. Беланова - ул. Горбунова - ул. Мира - ул. Жиленкова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Габайдулина –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ул. Калачев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97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11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8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8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о направлению «ОБРАЗОВАНИЕ»</w:t>
            </w:r>
          </w:p>
          <w:p>
            <w:pPr>
              <w:pStyle w:val="Normal"/>
              <w:ind w:hanging="2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64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8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63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64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8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63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троительство общеобразовательной школы в Восточном жилом районе г. 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8.05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0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АОУ СОШ № 41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640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640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7.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Общеобразовательная школа на 825 учащихся по ул. Артиллерийской - Серова в г. 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 317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 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 76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78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 9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3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43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3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43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тренировочной площадки на стадионе «Локомотив»,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, ул. Аллея Смелых, д. 22/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4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5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АОУ ДОД ДЮШС № 12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771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77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33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38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 1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6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 5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1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тренировочной площадки на стадионе «Пионер», г. Калининград,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просп. Мира, д. 134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4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57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МБОУ ДОД СДЮСШОР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243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24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38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2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 4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 5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6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7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3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газовой котельной и реконструкция системы теплоснабжения МАДОУ д/с № 11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Орудийная, 30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72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72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72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газовой котельной и реконструкция системы теплоснабжения МБДОУ д/с № 16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енинградская, 27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372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372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372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физкультурно-спортивной площадки для МАОУ СОШ № 31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ролетарская 66а,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5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5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сетей канализации в МАОУ ООШ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№ </w:t>
            </w:r>
            <w:r>
              <w:rPr/>
              <w:t>15 по ул. Дзержинского, 163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5.10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614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МАОУ ООШ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Автономное канализование МАУ ДЦО и ОД и П </w:t>
            </w:r>
          </w:p>
          <w:p>
            <w:pPr>
              <w:pStyle w:val="Normal"/>
              <w:ind w:hanging="23"/>
              <w:rPr/>
            </w:pPr>
            <w:r>
              <w:rPr/>
              <w:t>им. А. Гайдар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462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59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59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/>
                <w:b/>
                <w:bCs/>
              </w:rPr>
            </w:pPr>
            <w:r>
              <w:rPr>
                <w:bCs/>
              </w:rPr>
              <w:t>по направлению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КУЛЬТУР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ind w:hanging="2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 83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 83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мостов Калининградского зоопарка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(3 шт.) (2-этап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0.05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71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АУК «Зоопарк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10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1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7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мостов Калининградского зоопарка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(3 шт.) (3-этап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0.05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71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АУК «Зоопарк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61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6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0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7.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Реконструкция вольера для ластоногих со строительством очистных сооруж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 237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 23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 86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7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695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8.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Реконструкция объекта «Львятник» под «Дом тропической птицы»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 477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 47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 93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30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234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/>
                <w:b/>
                <w:bCs/>
              </w:rPr>
            </w:pPr>
            <w:r>
              <w:rPr>
                <w:bCs/>
              </w:rPr>
              <w:t>по направлению «НАЦИОНАЛЬНАЯ ЭКОНОМИКА», в том числе «Дорожное хозяйство (дорожные фонды)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 88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7 21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 000,6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 88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7 21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 000,6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Аллея Смелых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,</w:t>
            </w:r>
          </w:p>
          <w:p>
            <w:pPr>
              <w:pStyle w:val="Normal"/>
              <w:ind w:hanging="23"/>
              <w:rPr>
                <w:bCs/>
                <w:color w:val="FF0000"/>
              </w:rPr>
            </w:pPr>
            <w:r>
              <w:rPr/>
              <w:t>Калининградская область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398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143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25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25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0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00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ул. Катин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463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14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24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24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 0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 00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транспортного узла в границах улиц М. Цветаевой – ул. И. Франко – ул. Платова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 3-я Б. Окружная </w:t>
            </w:r>
          </w:p>
          <w:p>
            <w:pPr>
              <w:pStyle w:val="Normal"/>
              <w:ind w:hanging="23"/>
              <w:rPr/>
            </w:pPr>
            <w:r>
              <w:rPr/>
              <w:t>в г.</w:t>
            </w:r>
            <w:r>
              <w:rPr>
                <w:lang w:val="en-US"/>
              </w:rPr>
              <w:t> </w:t>
            </w:r>
            <w:r>
              <w:rPr/>
              <w:t>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858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858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 0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 00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ул. Лукашов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91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12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79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79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Велосипедная дорога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ул. Гавриленко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6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ул. Фрунзе в г. 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12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114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9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9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Марш. Борзова от </w:t>
            </w:r>
          </w:p>
          <w:p>
            <w:pPr>
              <w:pStyle w:val="Normal"/>
              <w:ind w:hanging="23"/>
              <w:rPr/>
            </w:pPr>
            <w:r>
              <w:rPr/>
              <w:t>ул. Красная до ул. Ломоносов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598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9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68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68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Советского проспекта от ул. Марш. Борзова до ул. Габайдулина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397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065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33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33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>Реконструкция ул. Карташева в 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493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815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67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67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>Строительство ул. В. Денисова в 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71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6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6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9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Строительство автомобильной дороги от ул. Б. Окружная д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укашов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421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37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184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184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9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новой улицы (продолжение ул. Р. Зорге)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5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9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Строительство новой улицы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9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9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итовский вал от Московского проспекта д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Ю. Гагарина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2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9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9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9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улиц Калязинская и Тихая со строительством моста через реку Голубую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91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7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7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9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и новое строительство участка </w:t>
            </w:r>
          </w:p>
          <w:p>
            <w:pPr>
              <w:pStyle w:val="Normal"/>
              <w:ind w:hanging="23"/>
              <w:rPr/>
            </w:pPr>
            <w:r>
              <w:rPr/>
              <w:t>наб. Правая в 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2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2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2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9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  <w:t xml:space="preserve">Строительство ул. Суздальская и реконструкция участка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Стрелецкая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821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7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324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324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9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и реконструкция инженерной и транспортной инфраструктуры земельных участко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с. Лермонтов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(ул. Кировоградская – </w:t>
            </w:r>
          </w:p>
          <w:p>
            <w:pPr>
              <w:pStyle w:val="Normal"/>
              <w:ind w:hanging="23"/>
              <w:rPr/>
            </w:pPr>
            <w:r>
              <w:rPr/>
              <w:t>ул. Белорусская –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олецкого)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, в целях предоставления земельных участков под строительство индивидуальных жилых домов гражданам, имеющим 3-х и более детей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 296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6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6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9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ул. Ю. Гагарина от ул. Орудийной до границ городского округа «Город Калининград» в  </w:t>
            </w:r>
          </w:p>
          <w:p>
            <w:pPr>
              <w:pStyle w:val="Normal"/>
              <w:ind w:hanging="23"/>
              <w:rPr>
                <w:bCs/>
                <w:color w:val="FF0000"/>
              </w:rPr>
            </w:pPr>
            <w:r>
              <w:rPr/>
              <w:t>г. Калининграде, Калининградская область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 7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 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 87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 6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84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5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9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>
                <w:bCs/>
              </w:rPr>
              <w:t>Реконструкция улицы Ломоносов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 000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 000,6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 000,6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0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. Артиллерийская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е Калининградская область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836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836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836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0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Строительство улично-дорожной сети в Северном жилом районе г. Калининграда (1 этап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 315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657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65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657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65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/>
                <w:b/>
                <w:bCs/>
              </w:rPr>
            </w:pPr>
            <w:r>
              <w:rPr>
                <w:bCs/>
              </w:rPr>
              <w:t>по направлению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«НАЦИОНАЛЬНАЯ БЕЗОПАСНОСТЬ И ПРАВООХРАНИТЕЛЬНАЯ ДЕЯТЕЛЬНОСТЬ», в том числе «Защита населения и территории от последствий чрезвычайных ситуаций природного и техногенного характера, гражданская оборона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0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Гаражи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Октябрьской, 79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0.08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57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Администрация го</w:t>
            </w:r>
            <w:r>
              <w:rPr>
                <w:bCs/>
              </w:rPr>
              <w:t>родского округа «Город Калининград»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БУ «САТО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 Объекты, планируемые к реализации в рамках </w:t>
      </w:r>
      <w:r>
        <w:rPr>
          <w:bCs/>
          <w:sz w:val="28"/>
          <w:szCs w:val="28"/>
        </w:rPr>
        <w:t>Федеральной целевой программы развития Калининградской области на период до 2020 года.</w:t>
      </w:r>
    </w:p>
    <w:sectPr>
      <w:headerReference w:type="default" r:id="rId2"/>
      <w:headerReference w:type="first" r:id="rId3"/>
      <w:type w:val="nextPage"/>
      <w:pgSz w:orient="landscape" w:w="23811" w:h="16838"/>
      <w:pgMar w:left="567" w:right="567" w:gutter="0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  <w:lang w:val="en-US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5:36:00Z</dcterms:created>
  <dc:creator>Артемова</dc:creator>
  <dc:description/>
  <cp:keywords/>
  <dc:language>en-US</dc:language>
  <cp:lastModifiedBy>Колесникова Наталья Юрьевна (UIR-NK - Колесникова)</cp:lastModifiedBy>
  <cp:lastPrinted>2015-01-14T14:13:00Z</cp:lastPrinted>
  <dcterms:modified xsi:type="dcterms:W3CDTF">2015-01-30T08:38:00Z</dcterms:modified>
  <cp:revision>4548</cp:revision>
  <dc:subject/>
  <dc:title>РОССИЙСКАЯ ФЕДЕРАЦИЯ</dc:title>
</cp:coreProperties>
</file>