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на право размещения торговых палаток (лотков), передвижных средств развозной торговли на территории городского округа «Город Калинингр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торговых палаток (лотков), передвижных средств развозной торговли на территории городского округа «Город Калининград» с 15.02.2018 по 31.12.2019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52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лица: Медведева Инна Тимофеевна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лефон: (4012) 92-32-33,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вищенко Егор Леонидович,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: (4012) 92-32-30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торговых палаток (лотков), передвижных средств развозной торговли на территории городского округа «Город Калининград» с 15.02.2018 по 31.12.2019 гг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с 15.02.2018 по 31.12.2019 гг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 xml:space="preserve">1. Размер платы за 1 кв.м. территории для размещения </w:t>
      </w:r>
      <w:r>
        <w:rPr/>
        <w:t xml:space="preserve">торговой палатки (лотка), передвижного средства развозной торговли на территории городского округа «Город Калининград» </w:t>
      </w:r>
      <w:r>
        <w:rPr>
          <w:rStyle w:val="FontStyle12"/>
          <w:b w:val="false"/>
          <w:color w:val="000000"/>
          <w:sz w:val="24"/>
          <w:szCs w:val="24"/>
        </w:rPr>
        <w:t>за один день торговли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 xml:space="preserve">2. Период работы в сфере торговли с </w:t>
      </w:r>
      <w:r>
        <w:rPr/>
        <w:t>торговой палатки (лотка), передвижного средства развозной торговли на территории городского округа «Город Калининград»</w:t>
      </w:r>
      <w:r>
        <w:rPr>
          <w:rStyle w:val="FontStyle12"/>
          <w:b w:val="false"/>
          <w:color w:val="000000"/>
          <w:sz w:val="24"/>
          <w:szCs w:val="24"/>
        </w:rPr>
        <w:t xml:space="preserve"> 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по письменному заявлению участника конкурса со дня опубликования настоящего извещения до 10 часов 00 минут по калининградскому времени 22 января 2018 г. в рабочие дни с 9.00 до 13.00 и с 14.00 до18.00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опубликована в газете «Гражданин» и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>
          <w:b/>
          <w:b/>
        </w:rPr>
      </w:pPr>
      <w:r>
        <w:rPr>
          <w:b/>
        </w:rPr>
        <w:t>8. Сведения о начальной (минимальной) цене за право размещения торговых палаток (лотков), передвижных средств развозной торговли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. </w:t>
      </w:r>
      <w:r>
        <w:rPr>
          <w:b/>
        </w:rPr>
        <w:t>Размер задатка.</w:t>
      </w:r>
    </w:p>
    <w:tbl>
      <w:tblPr>
        <w:tblW w:w="10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1275"/>
        <w:gridCol w:w="1982"/>
        <w:gridCol w:w="1275"/>
        <w:gridCol w:w="1273"/>
      </w:tblGrid>
      <w:tr>
        <w:trPr>
          <w:trHeight w:val="30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 ,№ 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>
                <w:sz w:val="22"/>
                <w:szCs w:val="22"/>
                <w:lang w:eastAsia="en-US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п торгового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объекта /  прилегающая территория, кв. 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Начальная (минимальная) цена за </w:t>
            </w:r>
            <w:r>
              <w:rPr>
                <w:sz w:val="22"/>
                <w:szCs w:val="22"/>
              </w:rPr>
              <w:t xml:space="preserve"> размещение объекта  за  1 кв.м. территории  за  1 день торговли  (р</w:t>
            </w:r>
            <w:r>
              <w:rPr>
                <w:sz w:val="22"/>
                <w:szCs w:val="22"/>
                <w:lang w:eastAsia="en-US"/>
              </w:rPr>
              <w:t>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>
                <w:sz w:val="22"/>
                <w:szCs w:val="22"/>
                <w:lang w:eastAsia="en-US"/>
              </w:rPr>
              <w:t>Начальная стоимость лота за весь период торговли (685 дн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мер задатка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лданская, ориентир - д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ртиллерийская, ориентир - д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6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6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8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ртиллерийская ориентир - д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6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6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ртиллерийская, ориентир - д.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6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6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гратиона, ориентир - д.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7522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56,71</w:t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гратиона, ориентир - д. 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7522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56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тальная, ориентир -  д.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534,9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860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айдара, ориентир -                 ул. Д. Бедного, д.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267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48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ориентир -                  д.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549,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996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водская, ориентир - д.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 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водская, ориентир -  д.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ориентир -             д. 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717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815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ориентир -                   д. 106-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0613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184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ая, ориентир -                ул. Фестивальная Алл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9942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982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тняя, ориентир -               ул. Иртыш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299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589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нсена, ориентир -      д.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16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44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ансена, ориентир -              д. 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16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44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тальная, ориентир                      д.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22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166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лоцкая, ориентир -  д.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Торговая палатка 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4229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2268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У.Громовой, ориентир -                   д. 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30328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098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ориентир -                  д. 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ло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7215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164,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лданская, ориентир -                  д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ртиллерийская ориентир - д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6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6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ртиллерийская ориентир - д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6869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06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гратиона, ориентир -                  д.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7522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56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гратиона, ориентир - д. 96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7522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256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атальная, ориентир                      д. 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722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166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, ориентир - СНТ «Победа-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267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48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водская, ориентир                       д. 26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Заводская, ориентир                       ул. Бере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Интернациональная, ориентир – д. 5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4616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384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расносельская, ориентир – д.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3055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5916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Маркса, ориентир - ул. Косм. Пац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3046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913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. Маркса, ориентир - ул. Косм. Пац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3046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913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арташева, ориентир - д. 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расносельская, ориентир - д.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6794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038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утаисская, ориентир - д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5405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0621,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уйбышева, ориентир - д. 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706,9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012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витана, ориентир -                д. 58, корп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830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49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витана, ориентир -                д. 58, корп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5830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749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шиностроительная, ориентир - д. 62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32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996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шиностроительная, ориентир - д. 62-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3322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996,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усоргского, ориентир -  пр-кт Совет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4983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495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Мусоргского, ориентир – ул. Озе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6561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968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рвская, ориентир – ул. Калуж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1779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4533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Подп. Емельянова, ориентир - магазин «Деше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1806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541,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А. Суворова, ориентир -                   ул. Кач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ередвижное средство развозной торгов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8215,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464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Тельмана, ориентир – д.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6969,9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0091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Толстикова, ориентир – д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640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92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Толстикова, ориентир – д.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640,5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592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У. Громовой, ориентир – д. 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0328,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098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4" w:leader="none"/>
                <w:tab w:val="left" w:pos="833" w:leader="none"/>
              </w:tabs>
              <w:snapToGrid w:val="false"/>
              <w:spacing w:before="0" w:after="0"/>
              <w:ind w:lef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л. Фестивальная аллея, ориентир – д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движное средство развозной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9674,8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3902,4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22 декабря 2017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22 января 2018 года</w:t>
      </w:r>
      <w:r>
        <w:rPr/>
        <w:t xml:space="preserve"> </w:t>
      </w:r>
      <w:r>
        <w:rPr>
          <w:color w:val="000000"/>
        </w:rPr>
        <w:t xml:space="preserve">по адресу: 230035 г. Калининград, </w:t>
      </w:r>
      <w:r>
        <w:rPr/>
        <w:t>пл. Победы, 1, 3-й этаж, кабинет № 34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ые лица: Медведева Инна Тимофеевна, тел. (4012) 92-32-33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Литвищенко Егор Леонидович, тел. (4012) 92-32-30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 и конкурсной документации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  <w:r>
        <w:rPr>
          <w:color w:val="000000"/>
        </w:rPr>
        <w:t>Размер задатка по лотам № 1- № 52 составляет 30 % от н</w:t>
      </w:r>
      <w:r>
        <w:rPr/>
        <w:t>ачального размера платы за право заключения договора на право размещения торговых палаток (лотков), передвижных средств развозной торговли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рок внесения и зачисления денежных средств на счет организатора конкурса: с 22 декабря 2017 года до 10:00 часов 22 января 2018 года по калининградскому времени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допущенным к участию в конкурсе, осуществляется в течение 10 рабочих дней со дня подписания протокола рассмотрения и оценки заявок на участие в конкурсе.Задаток победителя конкурса засчитывается в общую сумму за размещение торговой палатки (лотка), передвижного средства развозной торговли на территории городского округа «Город Калининград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 xml:space="preserve">торговой палатки (лотка), передвижного средства развозной торговли на территории городского округа «Город Калининград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22 января 2018 года</w:t>
      </w:r>
      <w:r>
        <w:rPr/>
        <w:t xml:space="preserve"> по адресу: г. Калининград, пл. Победы, 1, большой конф. зал, каб. 254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  <w:t>12. Срок подписания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рассмотрения и оценки заявок перечисляет на расчетный счет Организатора конкурса денежные средства                      (за вычетом внесенного задатка) за право размещения торговых палаток (лотков), </w:t>
      </w:r>
      <w:r>
        <w:rPr>
          <w:rFonts w:cs="Times New Roman" w:ascii="Times New Roman" w:hAnsi="Times New Roman"/>
          <w:sz w:val="24"/>
        </w:rPr>
        <w:t>передвижных средств развозной торговли с 15.02.2018 по 31.12.2018</w:t>
      </w:r>
      <w:r>
        <w:rPr>
          <w:rFonts w:cs="Times New Roman" w:ascii="Times New Roman" w:hAnsi="Times New Roman"/>
          <w:sz w:val="24"/>
          <w:szCs w:val="24"/>
        </w:rPr>
        <w:t xml:space="preserve">, после чего он обязан в течение 10 рабочих дней заключить договор на размещение торговых палаток (лотков), </w:t>
      </w:r>
      <w:r>
        <w:rPr>
          <w:rFonts w:cs="Times New Roman" w:ascii="Times New Roman" w:hAnsi="Times New Roman"/>
          <w:sz w:val="24"/>
        </w:rPr>
        <w:t>передвижных средств развозной торговл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городского округа «Город Калининград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вшаяся часть платежа за размещение торговых объектов в 2019 году производится в срок до 31.12.2018 года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3"/>
        </w:tabs>
        <w:ind w:left="567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</cp:lastModifiedBy>
  <cp:lastPrinted>2017-12-12T10:41:00Z</cp:lastPrinted>
  <dcterms:modified xsi:type="dcterms:W3CDTF">2017-12-13T06:33:00Z</dcterms:modified>
  <cp:revision>155</cp:revision>
  <dc:subject/>
  <dc:title>207</dc:title>
</cp:coreProperties>
</file>