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02 декабря 2015 г. № 2006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просп. Московский – ручей Восточный – территория СНТ «Чайка» – ул. Баженова – территория СНТ «Заря» – ул. Ялтинская – эстакада «Восточная» в Ленинград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6145" cy="424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19:00Z</dcterms:created>
  <dc:creator>Aslava</dc:creator>
  <dc:description/>
  <cp:keywords/>
  <dc:language>en-US</dc:language>
  <cp:lastModifiedBy>Наташа</cp:lastModifiedBy>
  <dcterms:modified xsi:type="dcterms:W3CDTF">2015-12-07T08:40:00Z</dcterms:modified>
  <cp:revision>4</cp:revision>
  <dc:subject/>
  <dc:title>Приложение </dc:title>
</cp:coreProperties>
</file>