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Style17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нкурсной комиссии по предоставлению муниципальных грантов городского округа «Город Калининград»</w:t>
      </w:r>
    </w:p>
    <w:p>
      <w:pPr>
        <w:pStyle w:val="Style17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     А.А. Калашникова</w:t>
      </w:r>
    </w:p>
    <w:p>
      <w:pPr>
        <w:pStyle w:val="Style17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»____________2010 г.</w:t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/>
      </w:pPr>
      <w:r>
        <w:rPr>
          <w:b w:val="false"/>
          <w:caps/>
          <w:sz w:val="24"/>
          <w:szCs w:val="24"/>
        </w:rPr>
        <w:t>протокол № 1</w:t>
        <w:br/>
      </w:r>
      <w:r>
        <w:rPr>
          <w:b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г. Калининград                                                                                                  06 июля 2010 года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открытого конкурса:</w:t>
      </w:r>
      <w:r>
        <w:rPr>
          <w:rFonts w:cs="Times New Roman" w:ascii="Times New Roman" w:hAnsi="Times New Roman"/>
          <w:sz w:val="24"/>
          <w:szCs w:val="24"/>
        </w:rPr>
        <w:t xml:space="preserve">  предоставление общественным объединениям муниципального гранта для реализации творческих проектов и инициатив в области духовно-нравственного развития в 2010 год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ка конкурса:</w:t>
      </w:r>
      <w:r>
        <w:rPr>
          <w:rFonts w:cs="Times New Roman" w:ascii="Times New Roman" w:hAnsi="Times New Roman"/>
          <w:sz w:val="24"/>
          <w:szCs w:val="24"/>
        </w:rPr>
        <w:t xml:space="preserve"> Поддержка творческих проектов и инициатив в области духовно-нравственного развит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настоящего конкурса было опубликовано в газете «Гражданин» № 27 от 03 июня 2010 года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по номинациям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№ 1. Возрождение и популяризация отечественных национальных и культурных тради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№ 2. Воспитание духовно-нравственных начал, приобщение детей и подростков к духовным ценностям и отечественной культур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№ 3. Приобщение населения г. Калининграда к высоким идеалам российского патриотизма и гуман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номинации № 1 – 5000000 (пять миллионов)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номинации № 2 – 2000000 (два миллиона)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номинации № 3 – 1700000 (один миллион семьсот тысяч руб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грантовый фонд составляет 8 700 000 (восемь миллионов семьсот тысяч) рублей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 средства бюджета городского округа «Город Калининград»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конкурса</w:t>
      </w:r>
      <w:r>
        <w:rPr>
          <w:rFonts w:cs="Times New Roman" w:ascii="Times New Roman" w:hAnsi="Times New Roman"/>
          <w:sz w:val="24"/>
          <w:szCs w:val="24"/>
        </w:rPr>
        <w:t xml:space="preserve">: Управление культуры  администрации городского округа «Город Калининград»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  г. Калининград, проспект Мира, 98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ltur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klq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92-3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остав конкурсной комиссии по предоставлению муниципальных грант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ого округа «Город Калининград»</w:t>
      </w:r>
      <w:r>
        <w:rPr>
          <w:sz w:val="24"/>
          <w:szCs w:val="24"/>
        </w:rPr>
        <w:t xml:space="preserve"> (далее по тексту – Комиссия) определен решением окружного Совета депутатов города Калининграда от 24.12.2008г. № 324</w:t>
      </w:r>
    </w:p>
    <w:p>
      <w:pPr>
        <w:pStyle w:val="Style17"/>
        <w:jc w:val="both"/>
        <w:rPr/>
      </w:pPr>
      <w:r>
        <w:rPr/>
        <w:t xml:space="preserve">        </w:t>
      </w:r>
      <w:r>
        <w:rPr/>
        <w:t xml:space="preserve">На заседании Комиссии по вскрытию конвертов на участие в конкурсе присутствуют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15" w:hRule="atLeast"/>
        </w:trPr>
        <w:tc>
          <w:tcPr>
            <w:tcW w:w="9720" w:type="dxa"/>
            <w:tcBorders/>
          </w:tcPr>
          <w:p>
            <w:pPr>
              <w:pStyle w:val="Style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а Алла Александровна</w:t>
            </w:r>
          </w:p>
          <w:p>
            <w:pPr>
              <w:pStyle w:val="Style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мисси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ская Нина Николаевна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ушенко Сергей Петрович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ешко Татьяна Ивановна</w:t>
            </w:r>
          </w:p>
          <w:p>
            <w:pPr>
              <w:pStyle w:val="Style1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лексей Николаевич</w:t>
            </w:r>
          </w:p>
        </w:tc>
      </w:tr>
    </w:tbl>
    <w:p>
      <w:pPr>
        <w:pStyle w:val="Style17"/>
        <w:ind w:firstLine="567"/>
        <w:jc w:val="both"/>
        <w:rPr/>
      </w:pPr>
      <w:r>
        <w:rPr>
          <w:sz w:val="24"/>
          <w:szCs w:val="24"/>
        </w:rPr>
        <w:t>На заседании Комиссии по вскрытию конвертов на участие в конкурсе присутствуют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пять) членов Комиссии из 7 (семи). 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240" w:before="0" w:after="0"/>
        <w:ind w:left="0" w:firstLine="556"/>
        <w:jc w:val="both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оцедура вскрытия конвертов с заявками на участие в конкурсе имеет место 06 июля 2010 г. по адресу: 236000, г. Калининград обл., пл. Победы,1, каб.200, начало - 10 часов 00 минут (время калининградское).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ru-RU"/>
        </w:rPr>
        <w:t xml:space="preserve"> 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 окончания указанного в извещении о проведении конкурса срока подачи заявок на участие в конкурсе – 05 июля 2010 г. 18 часов 00 минут (время калининградское) поступило 7 (семь) запечатанных конвертов (приложение № 1).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а процедуре вскрытия конвертов с заявками на участие в конкурсе</w:t>
      </w:r>
      <w:r>
        <w:rPr>
          <w:rFonts w:cs="Times New Roman" w:ascii="Times New Roman" w:hAnsi="Times New Roman"/>
          <w:color w:val="FF0000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исутствует представитель претендентов на участие в конкурсе от Некоммерческого Партнерства «Калининградский культурный центр «Новый Акрополь». 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еред вскрытием конвертов с заявками на участие в конкурсе представителями претендентов на участие в конкурсе не было подано заявок на участие в конкурсе, изменений или отзывов ранее поданных заявок на участие в конкурсе не поступило. 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Заместителем председателя комиссии Калашниковой А.А. проведена проверка целостности поданных запечатанных конвертов, в результате которой установлено, что целостность конвертов не нарушена.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скрытие конвертов с заявками на участие в конкурсе, поданных на бумажном   носителе,   проводится с одновременным объявлением следующей информации:</w:t>
      </w:r>
      <w:r>
        <w:rPr>
          <w:rFonts w:cs="Times New Roman" w:ascii="Times New Roman" w:hAnsi="Times New Roman"/>
          <w:sz w:val="24"/>
          <w:szCs w:val="24"/>
          <w:highlight w:val="green"/>
          <w:lang w:val="ru-RU" w:eastAsia="ru-RU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9.1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. Наименование, претендентов на участие в открытом конкурсе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9.2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Название номинации и </w:t>
      </w:r>
      <w:r>
        <w:rPr>
          <w:rFonts w:cs="Times New Roman" w:ascii="Times New Roman" w:hAnsi="Times New Roman"/>
          <w:sz w:val="24"/>
          <w:szCs w:val="24"/>
        </w:rPr>
        <w:t>творческих проектов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9.3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Наличие сведений и документов, предусмотренных конкурсной документацией. 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зультаты вскрытия конвертов с заявками на участие в конкурсе:</w:t>
      </w:r>
    </w:p>
    <w:p>
      <w:pPr>
        <w:pStyle w:val="Style17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978"/>
        <w:gridCol w:w="2155"/>
        <w:gridCol w:w="191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тендента на участие в открытом конкурс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общественная молодежная благотворительная организация «Верю в чуд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№ 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10, 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г. Калининград, ул. Горького, д. 2,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этаж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45-9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Центра восстановления личност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№ 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6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д. 1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1-458-29-56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65-00-9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Центра восстановления лично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№ 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6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д. 1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1-458-29-56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65-00-9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Центра восстановления личност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№ 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6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д. 1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1-458-29-56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65-00-9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АртМисс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№ 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236016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Маршала Василевского, д.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располож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00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стин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, кв. 11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акс 60432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Содружеств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№ 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236039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переулок, д. 17, оф. 306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располож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06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Павлова, 22-7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3-3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Калининградский культурный центр «Новый Акрополь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№ 2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236000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пр.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7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располож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6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д. 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1-462-51-9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Документы, предусмотренные конкурсной документацией, представленные претендентами на участие в открытом конкурсе, указанны в приложении № 2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проведет рассмотрение заявок на соответствие требованиям, установленным конкурсной документацией, и соответствие претендентов на участие в открытом конкурсе требованиям, установленным действующим законодательством, 07 июля 2010 года в 10 часов 00 минут по адресу: 236000, г. Калининград обл., пл. Победы,1, каб. 200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стоящий протокол подлежит хранению в течение пяти лет с даты подведения итогов настоящего конкурса.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15. Подпис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ь председателя комисси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шникова Алла Александровна                                        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шневская   Нина Николаевна                                              __________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рпушенко   Сергей Петрович                                              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ов Алексей Николаевич                                                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Лемешко Татьяна Ивановна                                                    ______________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кретарь комиссии: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рутюнян Наталья Викторовна                                             </w:t>
      </w:r>
      <w:r>
        <w:rPr/>
        <w:t>_______________</w:t>
      </w:r>
    </w:p>
    <w:tbl>
      <w:tblPr>
        <w:tblW w:w="4201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</w:tblGrid>
      <w:tr>
        <w:trPr/>
        <w:tc>
          <w:tcPr>
            <w:tcW w:w="4201" w:type="dxa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№ 1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протоколу № 1 вскрытия конвертов </w:t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с заявками на участие в конкурсе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/>
            </w:pPr>
            <w:r>
              <w:rPr>
                <w:szCs w:val="24"/>
              </w:rPr>
              <w:t xml:space="preserve">от  06 июля  2010 года  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ru-RU"/>
        </w:rPr>
        <w:t xml:space="preserve">Журнал регистрации поступления заявок на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ru-RU"/>
        </w:rPr>
        <w:t>участие ОБЩЕСТВЕННЫХ ОБЪЕДИНЕНИЙ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ru-RU"/>
        </w:rPr>
        <w:t>в открытом конкурсе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муниципального гранта для реализации творческих проектов и инициатив в области духовно-нравственного развития в 2010 году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8"/>
        <w:gridCol w:w="1559"/>
        <w:gridCol w:w="3545"/>
        <w:gridCol w:w="2125"/>
      </w:tblGrid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  <w:br/>
              <w:t>поступлени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организация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27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7.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.5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общественная молодежная благотворительная организация «Верю в чудо»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7.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0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Центра восстановления личности»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7.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1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градская региональная общественная организация «Центра восстановления личности»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7.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1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Центра восстановления личности»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7.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18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АртМиссия»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7.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4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Содружество»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5.07.2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.50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Калининградский культурный центр «Новый Акрополь»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кретарь комиссии                                                   Н.В. Арутюнян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№ 2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протоколу № 1 вскрытия конвертов </w:t>
            </w:r>
          </w:p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с заявками на участие в конкурсе</w:t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ind w:hanging="0"/>
              <w:jc w:val="right"/>
              <w:rPr/>
            </w:pPr>
            <w:r>
              <w:rPr>
                <w:szCs w:val="24"/>
              </w:rPr>
              <w:t xml:space="preserve">от 06 июля 2010 год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253"/>
        <w:gridCol w:w="708"/>
        <w:gridCol w:w="709"/>
        <w:gridCol w:w="709"/>
        <w:gridCol w:w="709"/>
        <w:gridCol w:w="708"/>
        <w:gridCol w:w="709"/>
        <w:gridCol w:w="851"/>
      </w:tblGrid>
      <w:tr>
        <w:trPr>
          <w:trHeight w:val="78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документа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явки</w:t>
            </w:r>
          </w:p>
        </w:tc>
      </w:tr>
      <w:tr>
        <w:trPr>
          <w:trHeight w:val="59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1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79" w:right="1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-79" w:right="11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62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-79" w:right="1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заявка на участие в конкур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25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конкур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493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 програ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41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 расходов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41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план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7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рганизации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61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в качестве юридического л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67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68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юридического лица в налоговом органе по месту нахождения на территори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состоянии расчетов по налогам, сборам, взн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79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 за подписью руководителя организации, подтверждающая, что участник конкурса не находится в стадии реорганизации, ликвид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подтверждающая, что участник конкурса не находится в стадии банкро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75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за подписью руководителя организации о том, что организация не имеет невыполненных финансовых обязательств по судебным искам, перед юридическими и физическими лицами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случаях, установленных действующим законодательством, лицензии на право осуществления соответствующего вида деятельности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чет за 2009 год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5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е сведения о соискателе: дата создания, цели и задачи деятельности, структура, состав руководящих органов, число сотрудников (членов организации),  основные мероприятия организации за последний год с указанием их продолжительности,  числа участников, результа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 документы, прикладываемые по усмотрению соиск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явка на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явка на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9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явка на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9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явка на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явка на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явка на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явка на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л.</w:t>
            </w:r>
          </w:p>
        </w:tc>
      </w:tr>
    </w:tbl>
    <w:p>
      <w:pPr>
        <w:pStyle w:val="Heading"/>
        <w:widowControl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Подписи: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ru-RU"/>
        </w:rPr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ь председателя комисси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шникова Алла Александровна                                        ______________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евская   Нина Николаевна                                             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шенко   Сергей Петрович                                             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ов Алексей Николаевич                                               ______________</w:t>
      </w:r>
    </w:p>
    <w:p>
      <w:pPr>
        <w:pStyle w:val="TextBodyIndent"/>
        <w:widowControl w:val="false"/>
        <w:tabs>
          <w:tab w:val="clear" w:pos="708"/>
          <w:tab w:val="left" w:pos="60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кретарь комиссии: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утюнян Наталья Викторовна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</w:t>
      </w:r>
    </w:p>
    <w:p>
      <w:pPr>
        <w:pStyle w:val="Style17"/>
        <w:ind w:left="56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7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lineRule="auto" w:line="240" w:before="0" w:after="6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Основной текст с отступом Знак1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6:16:00Z</dcterms:created>
  <dc:creator>GEG</dc:creator>
  <dc:description/>
  <cp:keywords/>
  <dc:language>en-US</dc:language>
  <cp:lastModifiedBy>Колобова</cp:lastModifiedBy>
  <cp:lastPrinted>2010-07-06T18:07:00Z</cp:lastPrinted>
  <dcterms:modified xsi:type="dcterms:W3CDTF">2010-07-06T16:16:00Z</dcterms:modified>
  <cp:revision>2</cp:revision>
  <dc:subject/>
  <dc:title/>
</cp:coreProperties>
</file>