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20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lineRule="auto" w:line="240"/>
              <w:ind w:left="0" w:right="2627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постановлению администрации городского округа «Город Калининград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18 мая 2016 г. № 6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971" w:leader="none"/>
              </w:tabs>
              <w:autoSpaceDE w:val="false"/>
              <w:spacing w:lineRule="auto" w:line="240"/>
              <w:ind w:left="0" w:hanging="0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дресный перечень ремонтных работ, подлежащих выполнению 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2015-2016 гг. за счет средств бюджета городского округа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Город Калининград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6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рес МК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 ремонт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оимость ремонтных работ, рублей</w:t>
            </w:r>
          </w:p>
        </w:tc>
      </w:tr>
      <w:tr>
        <w:trPr>
          <w:trHeight w:val="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Добролюбова, д. 3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5.02.2013 (ремонт крыши, фасада без утепл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4285,00</w:t>
            </w:r>
          </w:p>
        </w:tc>
      </w:tr>
      <w:tr>
        <w:trPr>
          <w:trHeight w:val="121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Дм. Донского, д. 41 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26.03.2013, апелляционное определение Калининградского областного суда от 05.06.2013 (ремонт фасада, подвальных помещений, крыльца, подпорных стенок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98164,00</w:t>
            </w:r>
          </w:p>
        </w:tc>
      </w:tr>
      <w:tr>
        <w:trPr>
          <w:trHeight w:val="494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Грибоедова, д. 1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03.04.2013 (ремонт крыши, фасада с утеплением, подвала, лестницы, лестничной клетк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85951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. Дубинина, д. 3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4.05.2013, апелляционное определение Калининградского областного суда от 14.08.2013 (ремонт крыши, фасада без утепления, подвала, системы электроснабж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13543,0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еханическая, д. 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20.06.2013 (ремонт крыши, фасада без утепления, подвал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53550,00</w:t>
            </w:r>
          </w:p>
        </w:tc>
      </w:tr>
      <w:tr>
        <w:trPr>
          <w:trHeight w:val="1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нинградская, д. 4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0.09.2013 (ремонт крыш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04000,00</w:t>
            </w:r>
          </w:p>
        </w:tc>
      </w:tr>
      <w:tr>
        <w:trPr>
          <w:trHeight w:val="20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. Морозова, д. 61-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4.06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1 52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5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. Котика, д. 1-23, ул. Коммунальная,          д.50-54, ул. Маяковского, д. 9-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елляционное определение Калининградского областного суда от 07.02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5892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П. Морозова, д. 93-9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7.05.2013, апелляционное определение Калининградского областного суда от 21.08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52 61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Радищева, д. 91-9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04.06.2013 (ремонт подъездов, лестниц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9640,2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ельмана, д. 34-34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27.11.2012 (ремонт лестницы в подвале, лестничной клетки, дворовой территор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92568,00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олнечногорская,       д. 2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6.04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15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иевская, д. 7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6.01.2013, апелляционное определение Калининградского областного суда от 03.04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1 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атальная, д. 38-44, ул. Альпийская, д. 33-39, ул. Автомобильная, д. 1-13, ул. Серж. Щедина, д. 14-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3.2013, апелляционное определение Калининградского областного суда от 03.07.2013 (ремонт лестничных клеток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06465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. Гагарина, д. 2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11.07.2013, апелляционное определение Калининградского областного суда от 09.10.2013 (ремонт кирпичной стены лестничной клет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171,05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ношеская, д. 10-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1.04.2013, апелляционное определение Калининградского областного суда г. Калининграда от 03.07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3 30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ихорецкая, д. 4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3.06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23 254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алоярославская,            д. 1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8.06.2013, апелляционное определение Калининградского областного суда от 16.10.2013 (ремонт лестничной клетк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4184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Тихорецкая, д. 5-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2.02.2013 (ремонт лестницы, внутренняя отделка лестничной клетк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66465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Ю. Гагарина, д. 2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08.07.2013, апелляционное определение Калининградского областного суда от 30.10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7552,00</w:t>
            </w:r>
          </w:p>
        </w:tc>
      </w:tr>
      <w:tr>
        <w:trPr>
          <w:trHeight w:val="12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ожайская, д. 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7.01.2013 (ремонт подъез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4 619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лхозная, д.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1.04.2013 (ремонт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4539,0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Восточная, д. 23-27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30.05.2013 (косметический ремонт подъезда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55225,00</w:t>
            </w:r>
          </w:p>
        </w:tc>
      </w:tr>
      <w:tr>
        <w:trPr>
          <w:trHeight w:val="7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Репина, д. 3-5,                ул. Брамса, д. 28-32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6.07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3437,0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Беговая, д.23-2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1.08.2013 (ремонт лестниц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5 281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мунистическая, д. 3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7.08.2013, апелляционное определение Калининградского областного суда от 13.11.2013 (ремонт подъезд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61 337,7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оммунистическая, д. 14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2.04.2013 (ремонт лестниц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8 58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. Заслонова, д. 2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 Калининграда от 09.10.2012, апелляционное определение Калининградского областного суда от 19.12.2012 (ремонт крыши, фасада без утепления, подвала, лестниц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6257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Лейт. Князева, д. 14-16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 Калининграда от 19.07.2013 (усиление фундамента, ремонт систем холодного водоснабжения, водоотведения, электроснабж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7502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Марш. Новикова, д. 22-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5.08.2013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подвала, усиление стен подвал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896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Великолукская, </w:t>
            </w:r>
          </w:p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. 15-2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7.09.2013 (ремонт крыши, чердачного перекрытия, систем водоотведения, электроснабж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664 12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11459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Сестрорецкая, д. 7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 Калининграда от 18.09.2013 (ремонт фасада с утеплением, чердачного перекрытия, подвала, системы водоотвед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066 218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Школьная, д. 3-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26.09.2013 (ремонт систем холодного водоснабжения, горячего водоснабжения, отопления, водоотведения, подвала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61209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зерная, д. 21-2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29.09.2013 (ремонт фасада без утеплен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87039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рига, д. 36-40, ул. Фрунзе, д. 87-89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енинградского районного суда г. Калининграда от 03.10.2013, апелляционное определение Калининградского областного суда от 22.01.2014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737644,00</w:t>
            </w:r>
          </w:p>
        </w:tc>
      </w:tr>
      <w:tr>
        <w:trPr>
          <w:trHeight w:val="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таночная, д. 1, просп. Победы, д. 8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Центрального районного суда г. Калининграда от 18.10.2013 (ремонт фасада без утепления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51957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иевская, д. 74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 Калининграда от 22.10.2013 (ремонт крыши, чердачного перекрыт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99570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ихоненко, д.73 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 Калининграда от 30.10.2013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0760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525"/>
        <w:gridCol w:w="3544"/>
        <w:gridCol w:w="1842"/>
        <w:gridCol w:w="1843"/>
      </w:tblGrid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 Коммунистическая, д. 36-48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19.11.2013, апелляционное определение Калининградского областного суда от 05.03.2014 (ремонт систем холодного водоснабжения, водоотведения, электроснабжения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255821,00 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йт. Катина, д. 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рыш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4818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енделеева, д. 6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Центрального районного суда г. Калининграда от 27.11.2013 (ремонт крыши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24 649,0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рпуховская, д.37-41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о-восстановительные работы по ремонту конструктивных элементов 1-го этажа и инженерных сетей электроснабжения, отопления, холодного водоснабжения и водоотвед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83783,75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пект Ленинский, д.83 А – 83 Д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2.12.2013, апелляционное определение Калининградского областного суда от 09.04.2014 (ремонт крыш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61857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рожжевая, д. 20-2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4.12.2013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974382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варная, д. 6-8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осковского районного суда г. Калининграда от 05.12.2013 (ремонт крыши, чердачного перекры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65769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Ген. Павлова, д. 14, Солнечный бул., д.20, наб. Карбышева, д. 4, наб. Карбышева, д. 6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основных констру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000,0</w:t>
            </w:r>
          </w:p>
        </w:tc>
      </w:tr>
      <w:tr>
        <w:trPr>
          <w:trHeight w:val="57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 896 364,66</w:t>
            </w:r>
            <w:r/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6 991 21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00</w:t>
            </w:r>
          </w:p>
        </w:tc>
      </w:tr>
    </w:tbl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1089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08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0.7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103" w:hanging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12:00Z</dcterms:created>
  <dc:creator>Городкова Татьяна Алексеевна (GORODKOVA - Чибисова)</dc:creator>
  <dc:description/>
  <cp:keywords/>
  <dc:language>en-US</dc:language>
  <cp:lastModifiedBy>Наташа</cp:lastModifiedBy>
  <cp:lastPrinted>2016-02-10T14:34:00Z</cp:lastPrinted>
  <dcterms:modified xsi:type="dcterms:W3CDTF">2016-05-20T14:32:00Z</dcterms:modified>
  <cp:revision>58</cp:revision>
  <dc:subject/>
  <dc:title/>
</cp:coreProperties>
</file>