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 июля 2016 г. № 1019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>проекта планировки территории с проектом межевания в его составе                      в границах ул. 9 Апреля – ул. Нерчинская – ул. Пионерская – пер. Грига – ул. Грига – ул. Томская – ул. Гражданская – ул. Фрунз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нинградском районе</w:t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885180" cy="548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39:00Z</dcterms:created>
  <dc:creator>Aslava</dc:creator>
  <dc:description/>
  <cp:keywords/>
  <dc:language>en-US</dc:language>
  <cp:lastModifiedBy>Наташа</cp:lastModifiedBy>
  <dcterms:modified xsi:type="dcterms:W3CDTF">2016-07-19T15:16:00Z</dcterms:modified>
  <cp:revision>4</cp:revision>
  <dc:subject/>
  <dc:title>                                                             Приложение </dc:title>
</cp:coreProperties>
</file>