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февраля 2015 г.  № 237</w:t>
      </w:r>
    </w:p>
    <w:p>
      <w:pPr>
        <w:pStyle w:val="ConsPlusNormal"/>
        <w:widowControl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 в городском округе «Город Калинингра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>     </w:t>
      </w:r>
      <w:r>
        <w:rPr>
          <w:rFonts w:eastAsia="Times New Roman"/>
          <w:spacing w:val="2"/>
          <w:szCs w:val="28"/>
          <w:lang w:eastAsia="ru-RU"/>
        </w:rPr>
        <w:tab/>
        <w:t>Председатель комиссии: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ab/>
        <w:t xml:space="preserve">Апполонова Анна Александровна – </w:t>
      </w:r>
      <w:r>
        <w:rPr>
          <w:color w:val="000000"/>
          <w:szCs w:val="28"/>
        </w:rPr>
        <w:t>заместитель главы администрации, председатель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>Заместитель председателя  комиссии: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ab/>
        <w:t>Прокопчук Елена Витальевна – начальник управления социальной поддержки населения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Секретарь комиссии: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Кучковская Нина Ивановна – заместитель начальника отдела по делам ветеранов, инвалидов управления социальной поддержки населения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Члены комиссии: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Анашенко </w:t>
      </w:r>
      <w:r>
        <w:rPr>
          <w:szCs w:val="28"/>
        </w:rPr>
        <w:t xml:space="preserve">Татьяна Валерьевна – заместитель председателя Калининградской региональной общественной организации инвалидов «Ковчег» (по согласованию); 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ab/>
        <w:t>Аранин Роман Анатольевич – председатель Калининградской региональной       общественной       организации       инвалидов        «Ковчег»</w:t>
      </w:r>
      <w:r>
        <w:rPr>
          <w:rFonts w:eastAsia="Times New Roman"/>
          <w:spacing w:val="2"/>
          <w:szCs w:val="28"/>
          <w:lang w:eastAsia="ru-RU"/>
        </w:rPr>
        <w:t xml:space="preserve"> (по согласованию)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Бирилов Игорь Александрович – и.о. председателя Калининградской городской местной организации Всероссийского общества слепых                     (по согласованию)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Богуславец Елена Валентиновна – ведущий специалист отдела школьного и дополнительного образования управления общего образования комитета по образованию администрации городского округа «Город Калининград»;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Городничева Елена Владимировна – консультант отдела социальной поддержки населения управления социальной поддержки населения комитета по социальной политике администрации городского округа «Город Калининград»; 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Гуреева Дина Юрьевна – председатель Калининградского регионального отделения Всероссийского общества глухих (по согласованию)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Лебедев Александр Анатольевич – заместитель председателя комитета городского хозяйства администрации городского округа «Город Калининград»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Никитина Юлия Геннадьевна – ведущий специалист отдела дошкольного образования управления общего образования комитета по образованию администрации городского округа «Город Калининград»;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Панкратов Антон Александрович – заместитель начальника управления, начальник отдела физической культуры и спорта управления спорта и молодежной политики комитета по социальной политике администрации городского округа «Город Калининград»; 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Тарасова Людмила Алексеевна – начальник отдела развития учреждений культуры управления культуры комитета по социальной политике администрации городского округа «Город Калининград»; 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>Штреблинг Ирина Эдмундовна – ведущий специалист отдела городской эстетики комитета архитектуры и строительства администрации городского округа «Город Калининград»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Щербинина Наталья Федоровна  – начальник отдела по делам ветеранов, инвалидов управления по социальной поддержке населения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 xml:space="preserve"> 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1:00Z</dcterms:created>
  <dc:creator>user</dc:creator>
  <dc:description/>
  <cp:keywords/>
  <dc:language>en-US</dc:language>
  <cp:lastModifiedBy>Колесникова Наталья Юрьевна (UIR-NK - Колесникова)</cp:lastModifiedBy>
  <cp:lastPrinted>2015-01-16T09:53:00Z</cp:lastPrinted>
  <dcterms:modified xsi:type="dcterms:W3CDTF">2015-02-19T09:39:00Z</dcterms:modified>
  <cp:revision>12</cp:revision>
  <dc:subject/>
  <dc:title/>
</cp:coreProperties>
</file>