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Я ГОРОДСКОГО ОКРУГ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ГОРОД КАЛИНИНГРАД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27 июля  2015 г. </w:t>
        <w:tab/>
        <w:tab/>
        <w:tab/>
        <w:tab/>
        <w:tab/>
        <w:tab/>
        <w:t xml:space="preserve">          №1202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Калинингра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right="543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постановление администрации городского округа «Город Калининград» </w:t>
      </w:r>
      <w:r>
        <w:rPr>
          <w:rFonts w:cs="Times New Roman" w:ascii="Times New Roman" w:hAnsi="Times New Roman"/>
          <w:b w:val="false"/>
          <w:sz w:val="28"/>
          <w:szCs w:val="28"/>
        </w:rPr>
        <w:t>от 14.01.2013 № 7 «Об образовании избирательных участков, участков референдума на территории городского округа «Город Калининград» для проведения всех выборов, референдумов Калининградской области и местных референдумов» (в редакции постановления</w:t>
      </w:r>
    </w:p>
    <w:p>
      <w:pPr>
        <w:pStyle w:val="ConsPlusTitle"/>
        <w:ind w:right="543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.10.2014 № 1656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9 Федерального закона от 12.06.2002 № 67-ФЗ             «Об основных гарантиях избирательных прав и права на участие в референдуме граждан Российской Федераци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38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постановление администрации городского округа «Город Калининград» от 14.01.2013 № 7 «Об образовании избирательных участков, участков референдума на территории городского округа «Город Калининград» для проведения всех выборов, референдумов Калининградской области и местных референдумов» (в редакции постановления от 22.10.2014   № 1656), изложив приложение в ново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бщему отделу администрации городского округа «Город Калининград» (В.М. Горба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постановления возложить на управляющего делами администрации городского округа «Город Калининград»                    И.В. Воробьев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А.Г. Ярош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0:38:00Z</dcterms:created>
  <dc:creator>зубковал</dc:creator>
  <dc:description/>
  <dc:language>en-US</dc:language>
  <cp:lastModifiedBy>Латушкина Наталья Николаевна</cp:lastModifiedBy>
  <cp:lastPrinted>2015-07-23T14:03:00Z</cp:lastPrinted>
  <dcterms:modified xsi:type="dcterms:W3CDTF">2015-08-28T10:38:00Z</dcterms:modified>
  <cp:revision>2</cp:revision>
  <dc:subject/>
  <dc:title>РОССИЙСКАЯ ФЕДЕРАЦИЯ</dc:title>
</cp:coreProperties>
</file>