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5308"/>
      </w:tblGrid>
      <w:tr>
        <w:trPr/>
        <w:tc>
          <w:tcPr>
            <w:tcW w:w="50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городского округа «Город Калинингра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 декабря 2015 г. № 2109</w:t>
            </w:r>
          </w:p>
          <w:p>
            <w:pPr>
              <w:pStyle w:val="Normal"/>
              <w:tabs>
                <w:tab w:val="clear" w:pos="708"/>
                <w:tab w:val="left" w:pos="6971" w:leader="none"/>
              </w:tabs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97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алого и среднего предпринимательства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 городском округе «Город Калининград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Срок реализации – 2015-2018 годы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ПАСПОРТ МУНИЦИПАЛЬНОЙ ПРОГРАММЫ</w:t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малого и среднего предпринимательства в городском округе «Город Калининград» (далее –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, финансов и контроля администрации городского округа «Город Калининград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сроки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рограмм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(ведомственных целевых программ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экономики, финансов и контроля администрации городского округа «Город Калининград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из бюджета городского округа «Город Калининград» составляет 2492,56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 – 542,56 тыс.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 – 650,00 тыс.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650,00 тыс.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 650,00 тыс. руб.</w:t>
            </w:r>
          </w:p>
          <w:p>
            <w:pPr>
              <w:pStyle w:val="ConsPlusCell"/>
              <w:widowControl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из бюджета городского округа «Город Калининград», подлежит ежегодному уточнению при утверждении бюджета на соответствующий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малых и средних предприятий (МСП) с 907,9 ед. в 2014 году до 945,0 ед. в 2018 году на 10 000 жителей городского округа «Город Калининград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среднесписочной численности работников (без внешних совместителей) малых предприятий в среднесписочной численности (без внешних совместителей) работников всех предприятий и организаций с 33,5% в 2014 году до 43% в 2018 году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го механизма оказания информационно-консультационной поддержки субъектов малого и среднего предпринимательства городского округа «Город Калининград»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1. Анализ развития малого и среднего предпринима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оследние годы в России малое и среднее предпринимательство становится все более важным элементом экономики, обеспечивающим активный рост объемов производства, занятости и доходов населения. Поэтому создание правовых, экономических и организационных условий для развития малого предпринимательства является на сегодняшний день одной из важнейших задач всех уровней вла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авительством Российской Федерации определены </w:t>
      </w:r>
      <w:r>
        <w:rPr>
          <w:color w:val="000000"/>
          <w:sz w:val="28"/>
          <w:szCs w:val="28"/>
        </w:rPr>
        <w:t>две основные цели развития</w:t>
      </w:r>
      <w:r>
        <w:rPr>
          <w:sz w:val="28"/>
          <w:szCs w:val="28"/>
        </w:rPr>
        <w:t xml:space="preserve"> малого и среднего предпринимательства: увеличение доли малого и среднего предпринимательства в экономике и формирование его инновационно-производственной струк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, с одной стороны, – специфический сектор экономики, создающий материальные блага при минимальном привлечении материальных, энергетических, природных ресурсов и максимальном использовании человеческого капитала, а с другой </w:t>
      </w:r>
      <w:bookmarkStart w:id="0" w:name="_GoBack"/>
      <w:bookmarkEnd w:id="0"/>
      <w:r>
        <w:rPr>
          <w:sz w:val="28"/>
          <w:szCs w:val="28"/>
        </w:rPr>
        <w:t>– сфера самореализации и самообеспечения граждан в пределах прав, предоставленных Конституцией Российской Федерации (</w:t>
      </w:r>
      <w:hyperlink r:id="rId2">
        <w:r>
          <w:rPr>
            <w:rStyle w:val="InternetLink"/>
            <w:sz w:val="28"/>
            <w:szCs w:val="28"/>
          </w:rPr>
          <w:t>ст. 34</w:t>
        </w:r>
      </w:hyperlink>
      <w:r>
        <w:rPr>
          <w:sz w:val="28"/>
          <w:szCs w:val="28"/>
        </w:rPr>
        <w:t xml:space="preserve"> Конституции Российской Федер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 является одним из условий повышения уровня жизни, становления среднего класса и формирования устойчивой социально-экономической среды. В международной практике в малом и среднем предпринимательстве занято до 60-70% работающего населения, являющегося основой среднего класса. Задача увеличения доли среднего класса в общей численности населения поставлена на федеральном уров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алое и среднее предпринимательство в связи с отсутствием серьезных финансовых резервов является наиболее незащищенным от внешних воздействий сектором экономики. В то же время этот сектор экономики должен быть доступен для всех социальных слоев населения, безопасен и относительно прост при осуществлении хозяйствен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и, характеризующие деятельность субъектов малого и среднего предпринимательства в городском округе «Город Калининград» в 2010-2014 годах, представлены в таблиц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малых и средних предприятий по видам деятельности по городу Калининграду (включая индивидуальных предпринимате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418"/>
        <w:gridCol w:w="992"/>
        <w:gridCol w:w="992"/>
        <w:gridCol w:w="992"/>
        <w:gridCol w:w="993"/>
        <w:gridCol w:w="993"/>
      </w:tblGrid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/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убъектов малого и среднего предпринимательств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3</w:t>
            </w:r>
          </w:p>
        </w:tc>
      </w:tr>
      <w:tr>
        <w:trPr/>
        <w:tc>
          <w:tcPr>
            <w:tcW w:w="8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идам деятельн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рговл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2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батывающие  производ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 и связ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е отрасл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отсутствие полной статистической информации о деятельности всех субъектов малого и среднего предпринимательства, недостаточность статистической информации об индивидуальных предпринимателях не позволяют составить представление о реальном состоянии малого и среднего предпринимательства и осложняют принятие эффективных ре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ъектов малого и среднего предпринимательства по видам экономической деятельности в течение ряда лет остается практически неизменным. В связи с достаточно высокой оборачиваемостью капитала торговля является основным видом деятельности почти половины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течение последнего десятилетия в городском округе сложилась следующая инфраструктура поддержки малого и среднего предпринимательства: </w:t>
      </w:r>
      <w:r>
        <w:rPr>
          <w:rFonts w:cs="Arial"/>
          <w:color w:val="000000"/>
          <w:sz w:val="28"/>
          <w:szCs w:val="28"/>
          <w:shd w:fill="FFFFFF" w:val="clear"/>
        </w:rPr>
        <w:t>Фонд «Фонд поддержки предпринимательства Калининградской области», Фонд «Фонд микрофинансирования Калининградской области», Фонд «Гарантийный фонд Калининградской области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на становление и развитие малого предпринимательства серьезное влияние оказывают существующая в стране экономическая ситуация и связанные с ней общие для всех муниципальных образований пробл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ородском округе «Город Калининград» существует ряд проблем, связанных с развитием малого и среднего предпринимательств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неудовлетворительная отраслевая структура малого и среднего предприним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низкая мотивация к занятию предпринимательской деятельность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дефицит арендных площадей экономкласса для осуществления предприниматель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 неэффективное взаимодействие элементов инфраструктуры для поддержки малого и среднего предпринимательства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недостаточность финансовых и инвестиционных ресурсов (недостаточность собственного капитала и оборотных средст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недостаточный уровень подготовки части предпринимателей в вопросах правового, финансового, налогов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отсутствие системы подготовки учащейся молодежи основам предпринимательства (формирования предпринимательского сознания, навыков, культуры, ответствен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 отсутствие сетевого взаимодействия среди предпринимателей на муниципальном, региональном, международном уровн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положительного образа (имиджа) предпринима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малое предпринимательство Калининграда в силу  эксклавности региона имеет достаточно ограниченный внутренний рынок потребления, а удаленность от остальных субъектов Российской Федерации не позволяет предпринимателям перераспределять товары и услуги на другие регионы, оперативно реагируя на изменение конъюнктуры рынка. Также существуют барьеры для выхода на рынок Европейского союза, связанные с жесткими требованиями к качеству, сертификации продукции и услуг, таможенными ограничениями. Таким образом,  ориентированный на локальный внутренний рынок предприниматель напрямую зависит от покупательной способности населения и экономической ситуации в области, а при работе с другими регионами России и зарубежными странами неизбежно сталкивается с высокими транспортными и иными издержкам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читывая существующие проблемы развития малого предпринимательства, в целях создания в городе среды, благоприятной для ведения бизнеса, Стратегией социально-экономического развития городского округа «Город Калининград» на период до 2035 года предусмотрены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развитие нормативно-правовой базы, способствующей привлечению инвестиций и развитию бизнеса, в том числе малого, в перспективных секторах эконом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снижение административных барьеров для развития бизнеса, организация работы с инвесторами и предпринимателями по принципу «одного ок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, корректировка и реализация муниципальной программы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 развитие инфраструктуры поддержки малого и среднего предпринимательства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>
          <w:sz w:val="28"/>
          <w:szCs w:val="28"/>
        </w:rPr>
        <w:t>1.2. Цель и задача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вовлечение жителей города Калининграда в предпринимательскую деятельн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ить главную задачу –  создание благоприятных условий для развития малого и среднего предпринимательства на территории городского округа «Город Калининград».</w:t>
      </w:r>
    </w:p>
    <w:p>
      <w:pPr>
        <w:pStyle w:val="Style17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540"/>
        <w:jc w:val="center"/>
        <w:rPr/>
      </w:pPr>
      <w:r>
        <w:rPr>
          <w:sz w:val="28"/>
          <w:szCs w:val="28"/>
        </w:rPr>
        <w:t>1.3. Правовое обоснование разработки Программы</w:t>
      </w:r>
    </w:p>
    <w:p>
      <w:pPr>
        <w:pStyle w:val="Style17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мочия органов местного самоуправления, непосредственно касающиеся вопросов развития субъектов малого и среднего предпринимательства, разработки муниципальных программ, определены в следующих Федеральных закон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3">
        <w:r>
          <w:rPr>
            <w:rStyle w:val="InternetLink"/>
            <w:sz w:val="28"/>
            <w:szCs w:val="28"/>
          </w:rPr>
          <w:t>№ 209-ФЗ</w:t>
        </w:r>
      </w:hyperlink>
      <w:r>
        <w:rPr>
          <w:sz w:val="28"/>
          <w:szCs w:val="28"/>
        </w:rPr>
        <w:t xml:space="preserve"> от 24.07.2007 «О развитии малого и среднего предпринимательства в Российской Федерации» (в действующей редакц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- </w:t>
      </w:r>
      <w:hyperlink r:id="rId4">
        <w:r>
          <w:rPr>
            <w:rStyle w:val="InternetLink"/>
            <w:sz w:val="28"/>
            <w:szCs w:val="28"/>
          </w:rPr>
          <w:t>№ 131-ФЗ</w:t>
        </w:r>
      </w:hyperlink>
      <w:r>
        <w:rPr>
          <w:sz w:val="28"/>
          <w:szCs w:val="28"/>
        </w:rPr>
        <w:t xml:space="preserve"> от 06.10.2003 «Об общих принципах организации местного самоуправления в Российской Федерации» </w:t>
      </w:r>
      <w:r>
        <w:rPr>
          <w:rFonts w:eastAsia="Calibri"/>
          <w:color w:val="000000"/>
          <w:sz w:val="28"/>
          <w:szCs w:val="28"/>
        </w:rPr>
        <w:t>(в действующей редакции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7.2007 </w:t>
      </w:r>
      <w:hyperlink r:id="rId5">
        <w:r>
          <w:rPr>
            <w:rStyle w:val="InternetLink"/>
            <w:sz w:val="28"/>
            <w:szCs w:val="28"/>
          </w:rPr>
          <w:t>№ 209-ФЗ</w:t>
        </w:r>
      </w:hyperlink>
      <w:r>
        <w:rPr>
          <w:sz w:val="28"/>
          <w:szCs w:val="28"/>
        </w:rPr>
        <w:t xml:space="preserve"> «О развитии малого и среднего предпринимательства в Российской Федерации» 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и осуществление муниципальных программ (подпрограмм) с учетом национальных и местных социально-экономических, экологических, культурных и других особен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ях муниципальных образов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разование органами местного самоуправления координационных или совещательных органов в области развития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номочия городских округов указаны в Федеральном </w:t>
      </w:r>
      <w:hyperlink r:id="rId6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от 06.10.2003 № 131-ФЗ «Об общих принципах организации местного самоуправления в Российской Федераци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условий для расширения рынка сельскохозяйственной продукции, сырья и продовольствия, содействие развитию малого и среднего предпринима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540"/>
        <w:jc w:val="center"/>
        <w:rPr/>
      </w:pPr>
      <w:r>
        <w:rPr>
          <w:sz w:val="28"/>
          <w:szCs w:val="28"/>
        </w:rPr>
        <w:t>1.4. Обоснование необходимости решения задач программно-целевым методом</w:t>
      </w:r>
    </w:p>
    <w:p>
      <w:pPr>
        <w:pStyle w:val="Style1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обходимость решения задач по развитию предпринимательства программно-целевым методом обусловле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масштабностью, сложностью и многообразием проблем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отребностью в координации усилий органов власти различных уровней и негосударственных организаций, в том числе общественных объединений предпринимателей, для решения проблем предпринима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меющимся положительным опытом реализации муниципальных целевых программ развития малого и среднего предпринимательства в городском округе «Город Калининград» и других городах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1.5. Обоснование состава и значений конечных результатов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орган Федеральной службы государственной статистики по Калининградской области предоставляет только два показателя, отражающих состояние и развитие малого предпринимательства в городском округе «Город Калининград»: один раз в год – показатель «Количество субъектов малого и среднего бизнеса по г. Калининграду» (с разбивкой по видам деятельности) и один раз в пять лет – показатель «Доля среднесписочной численности работников (без внешних совместителей) малых и средних предпринимателей в среднесписочной численности работников (без внешних совместителей) всех предприятий и организаций». Исполнение Программы будет в большей степени косвенно отражаться на вышеуказанных показателях. Показатели выведены эмпирическим путем на основе экспертной оцен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 Информация о наличии на региональном и федеральном уровнях государственных программ, направленных на достижение схожих целей и задач, а также порядок взаимодействия заказчика Программы с вышестоящими органами власти, направленный на включение мероприятий Программы в соответствующие государственные программы с целью получения софинансирования из вышестоящих бюдже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Российской Федерации действует федеральная программа финансовой поддержки малого и среднего предпринимательства в виде отдельных нормативно-правовых актов (постановлений, правил и т.д.). </w:t>
      </w:r>
    </w:p>
    <w:p>
      <w:pPr>
        <w:pStyle w:val="Style17"/>
        <w:widowControl w:val="false"/>
        <w:tabs>
          <w:tab w:val="clear" w:pos="708"/>
          <w:tab w:val="left" w:pos="567" w:leader="none"/>
          <w:tab w:val="left" w:pos="72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28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Калининградской области от 25.03.2014 № 144 принята государственная программа «Развитие промышленности и предпринимательства», включающая подпрограмму </w:t>
      </w:r>
      <w:r>
        <w:rPr>
          <w:spacing w:val="-2"/>
          <w:sz w:val="28"/>
          <w:szCs w:val="28"/>
        </w:rPr>
        <w:t xml:space="preserve">«Поддержка малого и среднего предпринимательства в Калининградской области на 2014-2020 годы». Подпрограммой предусмотрено </w:t>
      </w:r>
      <w:r>
        <w:rPr>
          <w:sz w:val="28"/>
          <w:szCs w:val="28"/>
        </w:rPr>
        <w:t xml:space="preserve">предоставление на конкурсной основе субсидий местным бюджетам (бюджетам муниципальных районов и городских округов Калининградской области) для финансового обеспечения мероприятий по поддержке малого и среднего предпринимательства. В ходе реализации программы планируется привлечение средств (в виде субсидий) подпрограммы </w:t>
      </w:r>
      <w:r>
        <w:rPr>
          <w:spacing w:val="-2"/>
          <w:sz w:val="28"/>
          <w:szCs w:val="28"/>
        </w:rPr>
        <w:t xml:space="preserve">«Поддержка малого и среднего предпринимательства в Калининградской области на </w:t>
        <w:br/>
        <w:t>2014-2020 годы» для достижения целей настоящей Программы.</w:t>
      </w:r>
    </w:p>
    <w:p>
      <w:pPr>
        <w:pStyle w:val="Default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3. Критерии качества выполнения мероприятий, применяемые при оценке выполнения мероприятий Программы муниципальными учреждениями и сторонними организация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ачество выполнения мероприятий Программы сторонними организациями осуществляется на основании оценки работ (предоставленных услуг),  выполненных в соответствии с договорами, заключенными с организациями, и требованиями, указанными в договорах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9" w:top="9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. Система мероприяти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536"/>
        <w:gridCol w:w="1559"/>
        <w:gridCol w:w="851"/>
        <w:gridCol w:w="1276"/>
        <w:gridCol w:w="992"/>
        <w:gridCol w:w="1134"/>
        <w:gridCol w:w="1134"/>
        <w:gridCol w:w="992"/>
        <w:gridCol w:w="1701"/>
      </w:tblGrid>
      <w:tr>
        <w:trPr>
          <w:tblHeader w:val="true"/>
          <w:trHeight w:val="148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-107" w:right="34" w:hanging="0"/>
              <w:jc w:val="center"/>
              <w:rPr/>
            </w:pPr>
            <w:r>
              <w:rPr/>
              <w:t>Наименование задачи, показателя,</w:t>
            </w:r>
          </w:p>
          <w:p>
            <w:pPr>
              <w:pStyle w:val="Normal"/>
              <w:ind w:left="-248" w:right="-108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-ние показателя 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-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зовое зна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536"/>
        <w:gridCol w:w="1559"/>
        <w:gridCol w:w="851"/>
        <w:gridCol w:w="1276"/>
        <w:gridCol w:w="992"/>
        <w:gridCol w:w="1134"/>
        <w:gridCol w:w="1134"/>
        <w:gridCol w:w="992"/>
        <w:gridCol w:w="1701"/>
      </w:tblGrid>
      <w:tr>
        <w:trPr>
          <w:tblHeader w:val="true"/>
          <w:trHeight w:val="22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1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благоприятных условий для развития малого и среднего предпринимательства на территории городского округа «Город Калининград»</w:t>
            </w:r>
          </w:p>
        </w:tc>
      </w:tr>
      <w:tr>
        <w:trPr>
          <w:trHeight w:val="928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алых и средних предприятий (МСП) на 10 000 жителей городского округа «Город Калинингра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у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384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(без внешних совместителей) работников всех предприятий и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69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 для безработны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личество семин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3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семинаров для учащейся молодеж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емин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3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 для субъектов М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емин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вопросам, связанным с предпринимательской деятельно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  <w:br/>
              <w:t>информа-ционных сооб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494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/или участие в выставочно-ярмарочной деятельности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ро-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4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участие в выставке в городе Минск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участие в выставке в городе Гданьске</w:t>
            </w:r>
          </w:p>
          <w:p>
            <w:pPr>
              <w:pStyle w:val="Normal"/>
              <w:rPr/>
            </w:pPr>
            <w:r>
              <w:rPr/>
              <w:t>- участие в выставке в городе Шауля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нформацион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информа-цион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о вопросам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онсуль-т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 мере обращения граждан</w:t>
            </w:r>
          </w:p>
        </w:tc>
      </w:tr>
      <w:tr>
        <w:trPr>
          <w:trHeight w:val="64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нсультационной помощи по вопросам организации торговли продукцией местных товаропроизв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онсуль-т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обращения граждан</w:t>
            </w:r>
          </w:p>
        </w:tc>
      </w:tr>
      <w:tr>
        <w:trPr>
          <w:trHeight w:val="64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перечня организаций, образующих инфраструктуру поддержки МСП, и различных объединений предпринимат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ереч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консультационного 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засе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4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СП о выставках, проводимых в городском округе «Город Калининград»,  других городах России и за рубеж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  <w:br/>
              <w:t>адресатов/</w:t>
            </w:r>
          </w:p>
          <w:p>
            <w:pPr>
              <w:pStyle w:val="Normal"/>
              <w:jc w:val="center"/>
              <w:rPr/>
            </w:pPr>
            <w:r>
              <w:rPr/>
              <w:t>сооб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/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/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/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/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40</w:t>
            </w:r>
          </w:p>
        </w:tc>
      </w:tr>
      <w:tr>
        <w:trPr>
          <w:trHeight w:val="141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заимовыгодного сотрудничества МСП Калининграда с предпринимателями других городов России и зарубеж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  <w:br/>
              <w:t>встре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5</w:t>
      </w:r>
      <w:r>
        <w:rPr>
          <w:sz w:val="28"/>
          <w:szCs w:val="28"/>
        </w:rPr>
        <w:t>. Объем финансовых потребностей на реализ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рограммы</w:t>
      </w:r>
    </w:p>
    <w:p>
      <w:pPr>
        <w:pStyle w:val="ConsPlusTitle"/>
        <w:widowControl/>
        <w:tabs>
          <w:tab w:val="clear" w:pos="708"/>
          <w:tab w:val="left" w:pos="14570" w:leader="none"/>
        </w:tabs>
        <w:ind w:right="111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тыс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 </w:t>
      </w:r>
      <w:r>
        <w:rPr/>
        <w:t>руб.)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134"/>
        <w:gridCol w:w="1559"/>
        <w:gridCol w:w="993"/>
        <w:gridCol w:w="992"/>
        <w:gridCol w:w="992"/>
        <w:gridCol w:w="992"/>
        <w:gridCol w:w="993"/>
        <w:gridCol w:w="1559"/>
        <w:gridCol w:w="1559"/>
      </w:tblGrid>
      <w:tr>
        <w:trPr>
          <w:tblHeader w:val="true"/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8" w:leader="none"/>
              </w:tabs>
              <w:ind w:lef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5" w:hanging="63"/>
              <w:jc w:val="center"/>
              <w:rPr/>
            </w:pPr>
            <w:r>
              <w:rPr>
                <w:sz w:val="22"/>
                <w:szCs w:val="22"/>
              </w:rPr>
              <w:t>Форма финансового</w:t>
            </w:r>
          </w:p>
          <w:p>
            <w:pPr>
              <w:pStyle w:val="Normal"/>
              <w:ind w:hanging="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 мероприятия</w:t>
            </w:r>
          </w:p>
        </w:tc>
      </w:tr>
    </w:tbl>
    <w:p>
      <w:pPr>
        <w:pStyle w:val="ConsPlusTitle"/>
        <w:widowControl/>
        <w:tabs>
          <w:tab w:val="clear" w:pos="708"/>
          <w:tab w:val="left" w:pos="14570" w:leader="none"/>
        </w:tabs>
        <w:ind w:right="111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"/>
          <w:szCs w:val="2"/>
        </w:rPr>
      </w:pPr>
      <w:r>
        <w:rPr>
          <w:rFonts w:cs="Times New Roman" w:ascii="Times New Roman" w:hAnsi="Times New Roman"/>
          <w:b w:val="false"/>
          <w:bCs w:val="false"/>
          <w:sz w:val="2"/>
          <w:szCs w:val="2"/>
        </w:rPr>
      </w:r>
    </w:p>
    <w:p>
      <w:pPr>
        <w:pStyle w:val="ConsPlusTitle"/>
        <w:widowControl/>
        <w:tabs>
          <w:tab w:val="clear" w:pos="708"/>
          <w:tab w:val="left" w:pos="14570" w:leader="none"/>
        </w:tabs>
        <w:ind w:right="111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"/>
          <w:szCs w:val="2"/>
        </w:rPr>
      </w:pPr>
      <w:r>
        <w:rPr>
          <w:rFonts w:cs="Times New Roman" w:ascii="Times New Roman" w:hAnsi="Times New Roman"/>
          <w:b w:val="false"/>
          <w:bCs w:val="false"/>
          <w:sz w:val="2"/>
          <w:szCs w:val="2"/>
        </w:rPr>
      </w:r>
    </w:p>
    <w:tbl>
      <w:tblPr>
        <w:tblW w:w="15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134"/>
        <w:gridCol w:w="1559"/>
        <w:gridCol w:w="993"/>
        <w:gridCol w:w="992"/>
        <w:gridCol w:w="992"/>
        <w:gridCol w:w="992"/>
        <w:gridCol w:w="1005"/>
        <w:gridCol w:w="1554"/>
        <w:gridCol w:w="153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2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потребности в финансовых ресурсах на выполнение Программ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2,56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2,56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экономики, финансов и контроля администрации городского округа «Город Калининград» (КЭФ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2,56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2,56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6"/>
              <w:jc w:val="center"/>
              <w:rPr/>
            </w:pPr>
            <w:r>
              <w:rPr/>
              <w:t>1.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 для безработных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,0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ронние организации</w:t>
            </w:r>
          </w:p>
        </w:tc>
      </w:tr>
      <w:tr>
        <w:trPr>
          <w:trHeight w:val="1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6"/>
              <w:jc w:val="center"/>
              <w:rPr/>
            </w:pPr>
            <w:r>
              <w:rPr/>
              <w:t>1.1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 для учащейся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упка товаров,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34,8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ронние организации</w:t>
            </w:r>
          </w:p>
        </w:tc>
      </w:tr>
      <w:tr>
        <w:trPr>
          <w:trHeight w:val="1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6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6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6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34,8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6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6"/>
              <w:jc w:val="center"/>
              <w:rPr/>
            </w:pPr>
            <w:r>
              <w:rPr/>
              <w:t>1.1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 для субъектов М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упка товаров,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15,2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ронние организации</w:t>
            </w:r>
          </w:p>
        </w:tc>
      </w:tr>
      <w:tr>
        <w:trPr>
          <w:trHeight w:val="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6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6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6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15,2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6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вопросам, связанным с предпринимательск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5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ализуется за счет расходов на руководство и управление в сфере установленных функций КЭФиК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ЭФиК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ЭФиК</w:t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/или участие в выставочно-ярмарочной деятельности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участие в выставке в городе Минске</w:t>
            </w:r>
          </w:p>
          <w:p>
            <w:pPr>
              <w:pStyle w:val="Normal"/>
              <w:rPr/>
            </w:pPr>
            <w:r>
              <w:rPr/>
              <w:t xml:space="preserve">- участие в городе Гданьске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 участие в выставке в городе Шауля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ронние организации</w:t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ание информационных материа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56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ронние организации</w:t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56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о вопросам  предпринимательства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5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уется за счет расходов на руководство и управление в сфере установленных функций КЭФиК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.1.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нсультационной помощи по вопросам организации торговли продукцией местных товаропроизв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5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уется за счет расходов на руководство и управление в сфере установленных функций КЭФиК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перечня организаций, образующих инфраструктуру поддержки МСП, и различных объединений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5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уется за счет расходов на руководство и управление в сфере установленных функций КЭФиК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консультационн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5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уется за счет расходов на руководство и управление в сфере установленных функций КЭФиК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>
          <w:trHeight w:val="2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Информирование субъектов МСП о выставках, проводимых в городском округе «Город Калининград», других городах России и за рубе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5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уется за счет расходов на руководство и управление в сфере установленных функций КЭФиК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заимовыгодного сотрудничества субъектов МСП Калининграда с предпринимателями других городов России и зарубеж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5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уется за счет расходов на руководство и управление в сфере установленных функций КЭФиК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6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6. График</w:t>
      </w:r>
    </w:p>
    <w:p>
      <w:pPr>
        <w:pStyle w:val="Style17"/>
        <w:ind w:left="0" w:hanging="0"/>
        <w:jc w:val="center"/>
        <w:rPr/>
      </w:pPr>
      <w:r>
        <w:rPr>
          <w:sz w:val="28"/>
          <w:szCs w:val="28"/>
        </w:rPr>
        <w:t>реализации мероприятий Программы</w:t>
      </w:r>
    </w:p>
    <w:p>
      <w:pPr>
        <w:pStyle w:val="Style1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 2016 году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219"/>
        <w:gridCol w:w="992"/>
        <w:gridCol w:w="993"/>
        <w:gridCol w:w="992"/>
        <w:gridCol w:w="992"/>
        <w:gridCol w:w="993"/>
      </w:tblGrid>
      <w:tr>
        <w:trPr>
          <w:trHeight w:val="841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/>
              <w:t>п.п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8" w:leader="none"/>
              </w:tabs>
              <w:ind w:left="-85" w:hanging="0"/>
              <w:jc w:val="center"/>
              <w:rPr/>
            </w:pPr>
            <w:r>
              <w:rPr/>
              <w:t>Наименование задачи, мероприятия,  эта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Приме-чание</w:t>
            </w:r>
          </w:p>
        </w:tc>
      </w:tr>
      <w:tr>
        <w:trPr>
          <w:trHeight w:val="414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лагоприятных условий для развития малого и среднего предпринимательства на территории городского округа «Город Калининград»</w:t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 для безработных граждан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 (количество семин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Организация и проведение семинаров  для учащейся молодежи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 (количество семин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Организация и проведение семинаров для субъектов МСП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 (количество семин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вопросам, связанным с предпринимательской</w:t>
              <w:br/>
              <w:t>деятельностью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/или участие в выставочно-ярмарочной деятельности</w:t>
            </w:r>
          </w:p>
          <w:p>
            <w:pPr>
              <w:pStyle w:val="Style17"/>
              <w:ind w:left="0" w:hanging="0"/>
              <w:rPr/>
            </w:pPr>
            <w:r>
              <w:rPr/>
              <w:t>в том числе:</w:t>
            </w:r>
          </w:p>
        </w:tc>
      </w:tr>
      <w:tr>
        <w:trPr>
          <w:trHeight w:val="50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- организация ярмарок на территории ГО «Город Калининград»,</w:t>
            </w:r>
          </w:p>
          <w:p>
            <w:pPr>
              <w:pStyle w:val="Style17"/>
              <w:ind w:left="0" w:hanging="0"/>
              <w:rPr/>
            </w:pPr>
            <w:r>
              <w:rPr/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- участие в ярмарке в городе Гданьск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- участие в выставке в городе Минск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Издание информационных материал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Консультирование по вопросам  предпринимательства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Постоянно, по мере обращения граждан</w:t>
            </w:r>
          </w:p>
        </w:tc>
      </w:tr>
      <w:tr>
        <w:trPr>
          <w:trHeight w:val="682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Предоставление консультационной помощи по вопросам организации торговли продукцией местных товаропроизводителей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Постоянно, по мере обращения граждан</w:t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highlight w:val="green"/>
              </w:rPr>
            </w:pPr>
            <w:r>
              <w:rPr/>
              <w:t>Ведение перечня организаций, образующих инфраструктуру поддержки МСП, и различных объединений предпринимателей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Постоянно, по мере поступления информации</w:t>
            </w:r>
          </w:p>
        </w:tc>
      </w:tr>
      <w:tr>
        <w:trPr>
          <w:trHeight w:val="268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консультационного Совета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1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Информирование субъектов МСП  о выставках, проводимых в городском округе «Город Калининград», других городах России и за рубежом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я (количество адресатов/сообщ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60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6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60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60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2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 xml:space="preserve">Организация взаимовыгодного  сотрудничества субъектов МСП Калининграда с предпринимателями других  городов России и зарубежья 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Реализация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й шрифт абзаца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DFC7F8F6189A58CECF9ED883565E70B77191EAB285054B96A98D02971AFFD4D61802C6C11AR4a8J" TargetMode="External"/><Relationship Id="rId3" Type="http://schemas.openxmlformats.org/officeDocument/2006/relationships/hyperlink" Target="consultantplus://offline/ref=F84701E2D852538BDD48E478BAC720D5C37A3F7FA71AC17B8E4024B8EB2823M" TargetMode="External"/><Relationship Id="rId4" Type="http://schemas.openxmlformats.org/officeDocument/2006/relationships/hyperlink" Target="consultantplus://offline/ref=F84701E2D852538BDD48E478BAC720D5C37A3E70A916C17B8E4024B8EB2823M" TargetMode="External"/><Relationship Id="rId5" Type="http://schemas.openxmlformats.org/officeDocument/2006/relationships/hyperlink" Target="consultantplus://offline/ref=F84701E2D852538BDD48E478BAC720D5C37A3F7FA71AC17B8E4024B8EB2823M" TargetMode="External"/><Relationship Id="rId6" Type="http://schemas.openxmlformats.org/officeDocument/2006/relationships/hyperlink" Target="consultantplus://offline/ref=F84701E2D852538BDD48E478BAC720D5C37A3E70A916C17B8E4024B8EB83CF587D8DEE7570B6DEDD212D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15:00Z</dcterms:created>
  <dc:creator>Завадский</dc:creator>
  <dc:description/>
  <cp:keywords/>
  <dc:language>en-US</dc:language>
  <cp:lastModifiedBy>Наташа</cp:lastModifiedBy>
  <cp:lastPrinted>2015-12-21T11:56:00Z</cp:lastPrinted>
  <dcterms:modified xsi:type="dcterms:W3CDTF">2015-12-28T09:37:00Z</dcterms:modified>
  <cp:revision>9</cp:revision>
  <dc:subject/>
  <dc:title/>
</cp:coreProperties>
</file>