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 06 июня  2016 г. № 777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1"/>
        <w:gridCol w:w="4583"/>
        <w:gridCol w:w="1985"/>
        <w:gridCol w:w="1843"/>
        <w:gridCol w:w="1984"/>
        <w:gridCol w:w="1985"/>
        <w:gridCol w:w="2030"/>
      </w:tblGrid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канализационного коллектора по ул. Дзержинского в г. Калининграде (от ул. И. Земнухова до ул. Подп. Емельянова)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 администрации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г.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</w:tc>
        <w:tc>
          <w:tcPr>
            <w:tcW w:w="98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14  № 39-1-5-0218-1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</w:tc>
        <w:tc>
          <w:tcPr>
            <w:tcW w:w="982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14  № 39-1-6-0003-14;</w:t>
            </w:r>
          </w:p>
        </w:tc>
      </w:tr>
      <w:tr>
        <w:trPr>
          <w:trHeight w:val="102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муниципального казенного учреждения «Управление капитального строительства» городского округа «Город Калининград» от 19.11.2015 </w:t>
              <w:br/>
              <w:t>№ 01-04/178/УКС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диаметром 560 мм, протяженностью 1670 м, </w:t>
              <w:br/>
              <w:t>пропускной способностью 152 л/сек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.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</w:t>
              <w:br/>
              <w:t>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.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3 880,6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4 412,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5 124,62</w:t>
            </w:r>
          </w:p>
          <w:p>
            <w:pPr>
              <w:pStyle w:val="ConsPlusCell"/>
              <w:jc w:val="center"/>
              <w:rPr/>
            </w:pPr>
            <w:r>
              <w:rPr/>
              <w:t>15 124,6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8 756,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9 287,55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 </w:t>
              <w:br/>
              <w:t>(тыс. руб.):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 460,5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 460,5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5 036,56</w:t>
            </w:r>
          </w:p>
          <w:p>
            <w:pPr>
              <w:pStyle w:val="ConsPlusCell"/>
              <w:jc w:val="center"/>
              <w:rPr/>
            </w:pPr>
            <w:r>
              <w:rPr/>
              <w:t>5 036,5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23,9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23,96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: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28 420,10</w:t>
            </w:r>
          </w:p>
          <w:p>
            <w:pPr>
              <w:pStyle w:val="ConsPlusCell"/>
              <w:jc w:val="center"/>
              <w:rPr/>
            </w:pPr>
            <w:r>
              <w:rPr/>
              <w:t>138 95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88,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8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8 332,0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8 863,5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.</w:t>
            </w:r>
          </w:p>
        </w:tc>
      </w:tr>
      <w:tr>
        <w:trPr>
          <w:trHeight w:val="42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 99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 01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22 149,5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 830,52</w:t>
            </w:r>
          </w:p>
        </w:tc>
      </w:tr>
      <w:tr>
        <w:trPr>
          <w:trHeight w:val="1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 98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22 149,5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 830,52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1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1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, включая авторский надзо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41,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 926,0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79,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3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79,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3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26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26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о-монтажные работы, приобретение оборудования, прочие работы и затраты </w:t>
              <w:b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 645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765,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94,29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 55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765,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94,29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не предусмотренные сводным сметным расчетом стоимости строительства (тыс. 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затра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опографического плана (тыс. 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, в ценах соответствующих лет 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4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затра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затраты (тыс. 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4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4</w:t>
            </w:r>
          </w:p>
        </w:tc>
      </w:tr>
      <w:tr>
        <w:trPr>
          <w:trHeight w:val="5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11:00Z</dcterms:created>
  <dc:creator>Клоков Роман Владимирович (ECON_CHECHENINS - Клоков)</dc:creator>
  <dc:description/>
  <cp:keywords/>
  <dc:language>en-US</dc:language>
  <cp:lastModifiedBy>Наташа</cp:lastModifiedBy>
  <cp:lastPrinted>2016-03-11T18:01:00Z</cp:lastPrinted>
  <dcterms:modified xsi:type="dcterms:W3CDTF">2016-06-07T14:27:00Z</dcterms:modified>
  <cp:revision>14</cp:revision>
  <dc:subject/>
  <dc:title/>
</cp:coreProperties>
</file>