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муниципально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уальных материалов в общем объеме библиотеч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электро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м музеем города Калининграда музейных предметов в общем количестве музейных предметов основ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музейного фонда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осуществивших мероприятия по совершенствованию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 культурного наследия местного (муниципального) значения и малых архитектурных форм, по которым проведены работы по сохранению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 иконографического материала по объектам культурного наследия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мемориаль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и отремонтированных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аварий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емонтно-восстановительные работы моста пролетом 11,4 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УК «Музей «Фридландские воро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Калининграда культурно-досуговыми мероприятиями на 1000 ж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исполн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еспечение сохранения, содержания и разведения животных разных видов (включая работы по уходу за дендропар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коллекции зоопарка видов животных, включенных в международную или российскую Красные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городски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емии «Патриот Земли Российской» имени Великого князя Александра Н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емии главы городского округа «Город Калининград» «Вдохнов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конкурс детского творчества «Экология ду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 детского хорового искусства «Я люблю тебя, Росси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 фортепианной музыки имени П.И. Чай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детско-юношеский конкурс вокалистов «Соло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детско-юношеский конкурс русской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Всероссийский конкурс юных пиан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1:00Z</dcterms:created>
  <dc:creator>Тарасова Л А</dc:creator>
  <dc:description/>
  <cp:keywords/>
  <dc:language>en-US</dc:language>
  <cp:lastModifiedBy>Филинова Виктория Вадимовна (FILINOVA - Филинова)</cp:lastModifiedBy>
  <cp:lastPrinted>2014-12-31T13:59:00Z</cp:lastPrinted>
  <dcterms:modified xsi:type="dcterms:W3CDTF">2014-12-31T12:13:00Z</dcterms:modified>
  <cp:revision>9</cp:revision>
  <dc:subject/>
  <dc:title/>
</cp:coreProperties>
</file>