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1"/>
      </w:tblGrid>
      <w:tr>
        <w:trPr/>
        <w:tc>
          <w:tcPr>
            <w:tcW w:w="15891" w:type="dxa"/>
            <w:tcBorders/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ПОТРЕБНОСТЕЙ</w:t>
            </w:r>
          </w:p>
        </w:tc>
      </w:tr>
      <w:tr>
        <w:trPr/>
        <w:tc>
          <w:tcPr>
            <w:tcW w:w="15891" w:type="dxa"/>
            <w:tcBorders/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на реализацию мероприятий муниципальной Программы</w:t>
            </w:r>
          </w:p>
        </w:tc>
      </w:tr>
    </w:tbl>
    <w:p>
      <w:pPr>
        <w:pStyle w:val="Normal"/>
        <w:spacing w:before="0" w:after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992"/>
        <w:gridCol w:w="1276"/>
        <w:gridCol w:w="1134"/>
        <w:gridCol w:w="1134"/>
        <w:gridCol w:w="1134"/>
        <w:gridCol w:w="1276"/>
        <w:gridCol w:w="1417"/>
        <w:gridCol w:w="34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-ник финан-сиро-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финан-сового обеспе-че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-тель меропри-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"/>
        <w:gridCol w:w="3373"/>
        <w:gridCol w:w="992"/>
        <w:gridCol w:w="1276"/>
        <w:gridCol w:w="1134"/>
        <w:gridCol w:w="1134"/>
        <w:gridCol w:w="1134"/>
        <w:gridCol w:w="1276"/>
        <w:gridCol w:w="1417"/>
        <w:gridCol w:w="3402"/>
      </w:tblGrid>
      <w:tr>
        <w:trPr>
          <w:tblHeader w:val="true"/>
          <w:trHeight w:val="255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потребности в финансовых ресурсах на выполнение программы,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95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6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1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7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2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 администрац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6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1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7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2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существление библиотечного, библиогра-фического, информационного обслуживания, библиотечного культурно-просветительного информирования пользова-телей муниципальных библиоте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6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5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899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Калининградская ЦБС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плектование, учет и сохранение библиотечных фондов, библиографическая обработка документов и организация каталогов, ведение  методической, библиографической  рабо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34" w:hanging="0"/>
              <w:jc w:val="both"/>
              <w:rPr/>
            </w:pPr>
            <w:r>
              <w:rPr/>
              <w:t>Субсидия на муници-пальное задание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567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Калининградская ЦБС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бликация музейных предметов и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95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Музей «Фридландские ворота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, учет, хранение, изучение и обеспечение сохранности предметов музейного фон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Музей «Фридландские ворота»</w:t>
            </w:r>
          </w:p>
        </w:tc>
      </w:tr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убсид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23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/>
              <w:t xml:space="preserve">МАУ ДК «Машиностроитель», 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/>
              <w:t xml:space="preserve">МАУК ДК «Чкаловский», 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/>
              <w:t>МАУК «Калининградская ЦБС»,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/>
              <w:t>МАУК КТК «Дом искусств»,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/>
              <w:t xml:space="preserve">МАОУ ДОД «ДМШ им. Э.Т.А. Гофмана», МАОУ ДОД «ДМШ им. Глинки М.И.», МАОУ ДОД «ДШИ им. Чайковского П.И.», МАОУ ДОД «ДМШ им. Д.Д. Шостаковича», МАОУ ДОД Детская художественная школа, 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МАОУ ДОД ДМШ «Лира»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Центр охраны памятников»</w:t>
            </w:r>
          </w:p>
        </w:tc>
      </w:tr>
      <w:tr>
        <w:trPr>
          <w:trHeight w:val="4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мостов Калининградского зоопарка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шт.) (2 этап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-ществле-ние капиталь-ных вло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>
          <w:trHeight w:val="47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мостов Калининградского зоопарка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шт.) (3 этап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-ществле-ние капиталь-ных вло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,6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>
          <w:trHeight w:val="4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вольера для ластоногих Калининградского зоопарка со строительством очист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-ществле-ние капиталь-ных вло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3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32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>
          <w:trHeight w:val="4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6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63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4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5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объекта «Львятник» под «Дом тропической птиц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-ществле-ние капиталь-ных вло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77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>
          <w:trHeight w:val="4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34,</w:t>
            </w: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34,</w:t>
            </w: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,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6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отивоаварийные и ремонтно-восстановительные работы моста пролетом 11,4 м в МАУК «Музей «Фридландские ворот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-ществле-ние капиталь-ных вло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,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Музей «Фридландские ворота»</w:t>
            </w:r>
          </w:p>
        </w:tc>
      </w:tr>
      <w:tr>
        <w:trPr>
          <w:trHeight w:val="4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Организация и проведение концертных программ, театрализованных представлений, тематических праздников, концертов симфонической музы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К «Симфонический оркестр»,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КТК «Дом искусств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Создание концертных программ, театрализованных представлений, тематических праздничных мероприятий, концертов симфонической музы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0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К «Симфонический оркестр»,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КТК «Дом искусств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деятельности кружков, творческих коллективов, секций, студий любительского художественного, декоративно-прикладного,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изобразительного творчества и любительских объединений, групп, клубов по интерес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4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ДК 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«Машиностроитель»,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ДК «Чкаловский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ематических и иных культурно-массовых и просветительск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sz w:val="6"/>
                <w:szCs w:val="6"/>
              </w:rPr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53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ДК 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«Машиностроитель», 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АУК ДК «Чкаловский»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нирование и популяризация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sz w:val="23"/>
                <w:szCs w:val="23"/>
              </w:rPr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237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ения, содержания и разведения животных разных видов (включая работы по уходу за дендропарк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sz w:val="23"/>
                <w:szCs w:val="23"/>
              </w:rPr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6280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6483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8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3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едомственной целевой программы «Организация досуга и массового отдыха жителей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641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591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59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825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ворческих конкурс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,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88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88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88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65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Калининградская ЦБС»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 и индивидуальные предприниматели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 по дополнительному образованию детей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4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7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3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9835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 детей в сфере культуры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ыявление и адресная поддержка одаренных детей, обучающихся в учреждениях дополнительного образования сферы культу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0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 детей в сфере культуры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учреждениями дополнительного образования детей в сфере культуры общегородских мероприятий для дет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МШ им. Р.М. Глиэра»,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ДОД «ДМШ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Э.Т.А. Гофмана»,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ДОД «ДШИ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Чайковского П.И.»,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Детская художественная школа,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ДОД «ДМШ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Глинки М.И.»</w:t>
            </w:r>
          </w:p>
        </w:tc>
      </w:tr>
    </w:tbl>
    <w:p>
      <w:pPr>
        <w:pStyle w:val="Normal"/>
        <w:widowControl/>
        <w:autoSpaceDE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851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18">
    <w:name w:val="Абзац списка"/>
    <w:basedOn w:val="Normal"/>
    <w:qFormat/>
    <w:pPr>
      <w:autoSpaceDE w:val="true"/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21:00Z</dcterms:created>
  <dc:creator>Тарасова Л А</dc:creator>
  <dc:description/>
  <cp:keywords/>
  <dc:language>en-US</dc:language>
  <cp:lastModifiedBy>зампред</cp:lastModifiedBy>
  <cp:lastPrinted>2014-12-31T14:02:00Z</cp:lastPrinted>
  <dcterms:modified xsi:type="dcterms:W3CDTF">2014-12-31T12:03:00Z</dcterms:modified>
  <cp:revision>7</cp:revision>
  <dc:subject/>
  <dc:title/>
</cp:coreProperties>
</file>