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31 декабря 2014 г. № 2274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"/>
        <w:ind w:left="4680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иложение </w:t>
      </w:r>
    </w:p>
    <w:p>
      <w:pPr>
        <w:pStyle w:val="Heading"/>
        <w:ind w:left="4680" w:hanging="0"/>
        <w:jc w:val="left"/>
        <w:rPr/>
      </w:pPr>
      <w:r>
        <w:rPr>
          <w:rFonts w:cs="Times New Roman" w:ascii="Times New Roman" w:hAnsi="Times New Roman"/>
          <w:bCs/>
          <w:szCs w:val="28"/>
        </w:rPr>
        <w:t>к постановлению администрации</w:t>
      </w:r>
    </w:p>
    <w:p>
      <w:pPr>
        <w:pStyle w:val="Heading"/>
        <w:ind w:left="4680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городского округа «Город Калининград»</w:t>
      </w:r>
    </w:p>
    <w:p>
      <w:pPr>
        <w:pStyle w:val="Heading"/>
        <w:ind w:left="4680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т 17.10.2014 г. № 1631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32"/>
          <w:szCs w:val="32"/>
        </w:rPr>
        <w:t xml:space="preserve">«Сохранение и развитие культуры 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yle14"/>
          <w:b w:val="false"/>
          <w:bCs w:val="false"/>
          <w:color w:val="000000"/>
          <w:sz w:val="32"/>
          <w:szCs w:val="32"/>
        </w:rPr>
        <w:t>в городском округе «Город Калининград»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32"/>
          <w:szCs w:val="32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реализации – 2015 – 2017 годы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12"/>
          <w:szCs w:val="12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78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Сохранение и развитие культуры в городском округе «Город Калининград» (далее – Программа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омитет по социальной политике администрации городского округа «Город Калининград»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 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ниципальные учреждения сферы культуры, подведомственные комитету по социальной политике администрации городского округа «Город Калининград»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 735 116,7 тыс. 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5 071,8 тыс. 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44 651,7 тыс. рублей;   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95 393,2 тыс. рублей, из них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федерального бюджета – 174 797,5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4 797,5 тыс. руб.;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бластного бюджета – 19 093,2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 003,1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 090,1 тыс. рублей;</w:t>
            </w:r>
          </w:p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бюджета городского округа «Город Калининград» – 1 541 226,0 тыс. 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 – 493 068,7 тыс. 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 – 552 764,1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 год – 495 393,2 тыс. рублей, исходя из предельных объемов бюджетных ассигнований, доведенных до главных распорядителей средств бюджета комитетом экономики, финансов и контроля при формировании бюджета на очередной финансовый год и плановый период.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ост уровня удовлетворенности граждан, проживающих в городе Калининграде, качеством предоставления муниципальных услуг в сфере культуры до 88,0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охвата населения Калининграда культурно-досуговыми мероприятиями до 1219 посещений на 1000 жителей.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Увеличение (сохранение) уровня фактической обеспеченности муниципалитета учреждениями культуры: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лубного типа – 54,5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библиотеками – 60,0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арками культуры и отдыха – 100,0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82,4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Увеличение доли пользователей муниципальных общедоступных библиотек в общем количестве жителей города Калининграда до 22,5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Увеличение доли представленных (во всех формах) муниципальным музеем города Калининграда музейных предметов в общем количестве музейных предметов основного фонда до 70,0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Уменьшение доли муниципальных учреждений культуры, здания которых требуют капитального ремонта, в общем количестве муниципальных учреждений культуры до 27,8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9,7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Программы: обеспечение доступности культурных ценностей для жителей города Калининграда и создание условий для творческой реализации и участия жителей Калининграда в культур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1" w:firstLine="276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Style20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 Организация информацион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Создание условий для сохранения, изучения и публичного представления культурных ценностей, хранящихся в музей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Создание условий для культурной деятельности, организации досуга населения, приобщения жителей города Калининграда к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. Правовое обоснование разработки Программы:</w:t>
      </w:r>
    </w:p>
    <w:p>
      <w:pPr>
        <w:pStyle w:val="Style22"/>
        <w:spacing w:before="0" w:after="0"/>
        <w:ind w:left="0" w:hanging="0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он Российской Федерации от 09.10.1992 № 3612-1 «Основы законодательства о культур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9.12.1994 № 78-ФЗ «О библиотечном дел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5.06.2002 № 73-ФЗ «Об объектах культурного наследия (памятниках истории и культуры) народо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этапного совершенствования системы оплаты труда в государственных (муниципальных) учреждениях на 2012-2018 годы, утвержденная распоряжением Правительства Российской Федерации от 26.11.2012 № 2190-р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Региональный План мероприятий («Дорожная карта») «Изменения в отрасли социальной сферы, направленные на повышение эффективности сферы культуры», утвержденный распоряжением Правительства Калининградской области от 03.03.2014 № 8-р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</w:t>
      </w:r>
      <w:r>
        <w:rPr>
          <w:bCs/>
          <w:sz w:val="28"/>
          <w:szCs w:val="28"/>
        </w:rPr>
        <w:t>«Изменения в отраслях социальной сферы городского округа «Город Калининград», направленные на повышение эффективности и качества услуг сферы культуры», утвержденный приказом комитета по социальной политике от 29.03.2013 № 408 (в редакции приказа от 24.07.2014 № п-КпСП-932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, утвержденная решением городского Совета депутатов Калининграда от 09.10.2013 № 3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 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Калининград, являясь современным российским городом, представляет собой единый, сложноорганизованный комплекс хозяйственных, экономических, социально-экономических, политических, социально-политических, культурных элементов и систем, функционирующий в системе связей всего российского общества и государства. Все эти элементы и системы города как единого комплекса, единого организма имеют определенные тенденции и перспективы развития. Несомненно, одна из приоритетных ролей в этой системе отводится формированию и развитию единого культурного пространства. Культура города имеет неоднородную, многосторонне дифференцированную структуру, представляет собой сложную систему субкультур разного уровня, взаимодействующих друг с другом в разных плоскостях – сословных, профессиональных и и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может стать одним из ключевых инструментов развития города, повышения его конкурентоспособности, решения социальных проблем, привлечения человеческого и финансового капитала, развития туризма, создания положительного имидж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 «Город Калининград» функционирует сеть учреждений культуры и учреждений дополнительного образования детей в сфере культуры, всего 18 единиц: МАУК «Калининградская централизованная библиотечная система» (21 библиотека), МАУ ДК «Машиностроитель», МАУК ДК «Чкаловский», МАУК Концертно-театральный комплекс «Дом искусств», МАУК «Симфонический оркестр», МАУК «Зоопарк», МАУК «Музей «Фридландские ворота», МКУК «Центр охраны памятников», МУП «Центральный парк культуры и отдыха», 5 детских музыкальных школ, 3 школы искусств и художественная школ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ых учреждениях дополнительного образования детей в сфере культуры города Калининграда обучается более 5,2 тысяч детей и молодежи в возрасте 5-18 лет на 18 специальностях (отделениях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Число пользователей муниципальных общедоступных библиотек составляет более 98,0 тыс. человек, при этом количество книговыдач библиотек превышает 1 508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емпляр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муниципального музея «Фридландские ворота», в музейном фонде которого находится 2,0 тыс. предметов, ежегодно составляет не менее 30,0 тыс.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стников клубных формирований, организованных в муниципальных культурно-досуговых учреждениях города Калининграда, составляет 942 человека.</w:t>
      </w:r>
    </w:p>
    <w:p>
      <w:pPr>
        <w:pStyle w:val="Style23"/>
        <w:ind w:right="-1" w:firstLine="709"/>
        <w:rPr/>
      </w:pPr>
      <w:r>
        <w:rPr>
          <w:szCs w:val="28"/>
        </w:rPr>
        <w:t>5 клубных формирований самодеятельного народного творчества имеют звание «Народный»:</w:t>
      </w:r>
    </w:p>
    <w:p>
      <w:pPr>
        <w:pStyle w:val="Style23"/>
        <w:ind w:right="-1" w:firstLine="709"/>
        <w:rPr>
          <w:szCs w:val="28"/>
        </w:rPr>
      </w:pPr>
      <w:r>
        <w:rPr>
          <w:szCs w:val="28"/>
        </w:rPr>
        <w:t>- Вокальный ансамбль «Калинушка»;</w:t>
      </w:r>
    </w:p>
    <w:p>
      <w:pPr>
        <w:pStyle w:val="Style23"/>
        <w:ind w:right="-1" w:firstLine="709"/>
        <w:rPr/>
      </w:pPr>
      <w:r>
        <w:rPr>
          <w:szCs w:val="28"/>
        </w:rPr>
        <w:t>- Академический хор ветеранов им. А. Голубева;</w:t>
      </w:r>
    </w:p>
    <w:p>
      <w:pPr>
        <w:pStyle w:val="Style23"/>
        <w:ind w:right="-1" w:firstLine="709"/>
        <w:rPr>
          <w:szCs w:val="28"/>
        </w:rPr>
      </w:pPr>
      <w:r>
        <w:rPr>
          <w:szCs w:val="28"/>
        </w:rPr>
        <w:t>- Литературно-художественная студия «Вертикаль»;</w:t>
      </w:r>
    </w:p>
    <w:p>
      <w:pPr>
        <w:pStyle w:val="Style23"/>
        <w:ind w:right="-1" w:firstLine="709"/>
        <w:rPr>
          <w:szCs w:val="28"/>
        </w:rPr>
      </w:pPr>
      <w:r>
        <w:rPr>
          <w:szCs w:val="28"/>
        </w:rPr>
        <w:t>- Студия ДПИ «Анастасия»;</w:t>
      </w:r>
    </w:p>
    <w:p>
      <w:pPr>
        <w:pStyle w:val="Style23"/>
        <w:ind w:right="-1" w:firstLine="709"/>
        <w:rPr/>
      </w:pPr>
      <w:r>
        <w:rPr>
          <w:szCs w:val="28"/>
        </w:rPr>
        <w:t>- Фольклорный ансамбль «Россич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 студии эстрадно-спортивного танца «Мираж» имеет звание «Образцов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число зрителей, посещающих мероприятия муниципальных концертно-зрелищных учреждений (МАУК КТК «Дом искусств», МАУК «Симфонический оркестр»), составляет 276 человек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сетителей мест массового отдыха, к которым отнесены МУП «Центральный парк культуры и отдыха» и МАУК «Зоопарк», увеличилось до 677,9 тыс. человек в год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Калининградского зоопарка в 2013 году увеличилось до 327,0 тыс. 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2012 году – 229,5 тыс. человек), при этом следует отметить, что такого интереса к зоопарку не наблюдалось на протяжении 16 лет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МАУК «Калининградская ЦБС», оказываемыми в рамках основных видов деятельности, составляет 158 273 человека, количество потребителей, воспользовавшихся услугами учреждения, оказываемыми в рамках приносящей доход деятельности, - 19 788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Калининград.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ит 15 объектов, которым присвоена федеральная категория историко-культурного наследия, 302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 региональная категория, 142 – категория местного (муниципального) значения, остальные относятся к выявленной категории и должны быть поставлены на государственную охрану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в одном из первых городов Российской Федерации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из 142 памятников местного (муниципального) значения в удовлетворительном состоянии по итогам 2013 года находятся 94,4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й сферы культуры города Калининграда составляет 1365 человек, из них педагогические работники – 477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звитии культуры города Калининграда существуют проблемные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утвержденными распоряжением Правительства Российской Федерации от 03.07.1996 № 1063-р социальными нормативами и нормами по обеспеченности субъектов объектами культуры и искусства обеспеченность города Калининграда учреждениями культуры в настоящее время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ие школы искусств и школы эстетического образования - 40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лубного типа – 54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доступные библиотеки – 61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 -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еи - 1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доля муниципальных учреждений культуры, здания которых находятся в аварийном состоянии или требуют капитального ремонта, составляет 44,4% в общем количестве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униципальных учреждений нуждается в развитии и модернизации. В музыкальных школах и школах искусств для организации учебного процесса не хватает музыкальных инструментов, в учреждениях клубного типа отсутствует звуко- и видеовоспроизводящая техника, концертно-театральные учреждения нуждаются в дорогостоящем профессиональном оборудовании. Дополнительного внимания требует вопрос пополнения библиотечных и музейных фонд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характерная для всей отрасли проблема «старения кадров» и необходимость повышения квалификации работн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овливают необходимость решения имеющихся проблем программно-целевым метод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изация комплекса мероприятий Программы, направленных на обеспечение доступности культурных ценностей для жителей города Калининграда и создание условий для творческой реализации и участия жителей Калининграда в культурной жизни, позволит осуществить исполнение целей и задач, определенных в докладе о результатах и основных направлениях деятельности комитета по социальной политике по разделу «Культур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Обоснование состава и значений конеч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и непосредствен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рограммы осуществляется на основании показателей, позволяющих определить качество выполнения мероприятий, степень решения задач и достижения цели. Основными конечными результатами Программы являются: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 увеличение уровня удовлетворенности граждан, проживающих в городе Калининграде, качеством предоставления муниципальных услуг в сфере культуры до 88,0%. Показатель отражает уровень обеспечения прав жителей Калининграда на участие в культурном процессе, повышение качества и расширение спектра предоставляемых услуг в сфере культуры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 увеличение доли пользователей муниципальных общедоступных библиотек в общем количестве жителей города Калининграда до 22,5%. Показатель наглядно отражает востребованность оказываемых муниципальных услуг по организации библиотечного информационного обслуживания населен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оли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до 70,0%. Показатель отражает качество оказания муниципальной услуги по публикации музейных предметов и музейных коллекций путем публичного показа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е фактической обеспеченности города Калининграда учреждениями культуры в соответствии с нормативной потребностью: клубами и учреждениями клубного типа – на уровне 54,5%, библиотеками – на уровне 60,0%, парками культуры и отдыха – на уровне 100%. Уровень фактической обеспеченности городского округа определяется в соответствии с социальными нормативами и нормами, утвержденными распоряжением Правительства Российской Федерации от 03.07.1996 № 1063-р (в редакции последующих изменений), и является одним из основополагающих аспектов, определяющих доступность культурных ценностей для жителей городского округа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27,8%. Показатель объективно отражает состояние материально-технической базы действующих на территории городского округа учреждений сферы культуры, их способность к качественному оказанию муниципальных услуг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9,7%. Показатель отражает успешность деятельности муниципалитета по сохранению объектов культурного наслед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 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82,4%. Показатель отражает соответствие материально-технической базы муниципальных учреждений противопожарным, санитарно-гигиеническим и иным требованиям безопасности жизнедеятельности;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охвата населения Калининграда культурно-досуговыми мероприятиями до 1219 посещений на 1000 жителей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 Данный показатель характеризует масштаб деятельности сети учреждений дополнительного образования детей в сфере культуры и искусства, в которых создана и совершенствуется система выявления, поддержки и сопровождения одаренных детей, и предназначен для оценки качества дополнительного эстетического образования в целом.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схожих целей и задач, а также порядок взаимодействия заказчика муниципальной Программы с вышестоящими органами власти,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ый на включение муниципальной программы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>На федеральном и региональном уровнях действуют следующие государственные программы:</w:t>
      </w:r>
    </w:p>
    <w:p>
      <w:pPr>
        <w:pStyle w:val="Normal"/>
        <w:ind w:left="41" w:hanging="41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ab/>
        <w:tab/>
        <w:t>-</w:t>
      </w:r>
      <w:r>
        <w:rPr>
          <w:rStyle w:val="FontStyle20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на 2013</w:t>
      </w:r>
      <w:r>
        <w:rPr>
          <w:sz w:val="28"/>
          <w:szCs w:val="28"/>
        </w:rPr>
        <w:t>–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2020 годы, утвержденная Распоряжением Правительства Российской Федерации от 27.12.2012 № 2567-р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ab/>
        <w:tab/>
        <w:t>- 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.</w:t>
      </w:r>
    </w:p>
    <w:p>
      <w:pPr>
        <w:pStyle w:val="Normal"/>
        <w:ind w:right="-1" w:hanging="0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и соответствующие ей государственные программы Калининградской области «Развитие культуры» и «Туризм» содержат механизмы предоставления субсидий на реализацию мероприятий в сфере культуры на территории городского округа «Город Калининград».</w:t>
      </w:r>
    </w:p>
    <w:p>
      <w:pPr>
        <w:pStyle w:val="Normal"/>
        <w:ind w:right="-1" w:hanging="0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ab/>
        <w:t>Так, в рамках данной программы возможна реализация посредством включения в федеральную целевую программу «Культура России» следующих объектов:</w:t>
      </w:r>
    </w:p>
    <w:p>
      <w:pPr>
        <w:pStyle w:val="Normal"/>
        <w:ind w:right="-1" w:hanging="0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ab/>
        <w:t xml:space="preserve">- реконструкция объекта «Львятник» под «Дом тропической птицы» стоимостью 88 477,8 тыс. руб. (МАУК «Зоопарк»);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конструкция вольера для ластоногих со строительством  очистных сооружений (МАУК «Зоопарк») стоимостью 161 232,8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конструкция ротонды королевы Луизы, благоустройство прилегающей территории в Центральном парке культуры и отдыха, а также аллеи от ротонды до кирхи стоимостью 7 50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шение об осуществлении капитальных вложений в объекты муниципальной собственности городского округа «Город Калининград» принимается администрацией по результатам работы Комиссии по осуществлению капитальных вложений в объекты муниципальной собственности в соответствии с Порядком принятия решений об осуществлении капитальных вложений, утвержденным постановлением администрации городского округа «Город Калининград» от 09.06.2014 № 872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одпрограмм (ведомственных целевых программ)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 обоснованием их выделения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ый характер цели и задач настоящей Программы обусловливает целесообразность использования программно-целевых методов управления процессами в сфере культуры для решения соответствующих задач как в целом по Программе, так и по ее отдельным бл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ыми инструментами являются следующие ведомственные целевы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«Организация досуга и массового отдыха жителей городского округа «Город Калининград»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4. Краткое описание подпрограмм (ведомственных целевых программ)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 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вопросам местного значения городского округа, указанным в пп. 17, 18, 20 ст.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 в пп. 17, 18, 19, 21 ст. 3 и пп. 2.5 п. 9 ст.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творческой реализации и участия жителей города Калининграда в культурной жиз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реализации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овершенствование материально-технической базы муниципальных учреждений сферы культуры;</w:t>
      </w:r>
    </w:p>
    <w:p>
      <w:pPr>
        <w:pStyle w:val="Normal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держка творческой активности населения города Калининграда, популяризация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ми ведомственной целевой программы  «Развитие муниципальных учреждений сферы культуры городского округа «Город Калининград», сохранение и популяризация объектов культурного наследия» определен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развитию материально-технической базы муниципальных учреждений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обеспечению пожарной безопасности, соблюдению санитарно-гигиенических требований и иных требований контролирующих органов в учреждениях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редотвращению повреждений, разрушений или уничтожения объектов культурного наследия, расположенных на территории городского округа, а также защите их от неблагоприятного воздействия окружающей  среды и от иных негативных воздействий;</w:t>
      </w:r>
    </w:p>
    <w:p>
      <w:pPr>
        <w:pStyle w:val="Normal"/>
        <w:snapToGrid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- мероприятия по популяризации объектов культурного наслед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</w:t>
      </w:r>
      <w:r>
        <w:rPr>
          <w:bCs/>
          <w:sz w:val="28"/>
          <w:szCs w:val="28"/>
        </w:rPr>
        <w:t>оли муниципальных учреждений сферы культуры, не имеющих нарушений требований контролирующих органов в сфере безопасности жизнедеятельности, до 82,4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 увеличение д</w:t>
      </w:r>
      <w:r>
        <w:rPr>
          <w:sz w:val="28"/>
          <w:szCs w:val="28"/>
        </w:rPr>
        <w:t>оли памятников муниципального значения, находящихся в удовлетворительном состоянии, к общему количеству памятников местного (муниципального) значения до 97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4.2. Ведомственная целевая программ «Организация досуга и массового отдыха жителей городского округа «Город Калининград»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вопросам местного значения городского округа, указанным в пп. 17, 18, 20 п. 1 ст.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 в пп. 17, 18, 21 ст. 3 и пп. 2.5     п. 9 ст.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организации досуга и массового отдыха жителей города Калинингра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для реализации цели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Мероприятиями ведомственной целевой программы </w:t>
      </w:r>
      <w:r>
        <w:rPr>
          <w:sz w:val="28"/>
          <w:szCs w:val="28"/>
        </w:rPr>
        <w:t xml:space="preserve">«Организация досуга и массового отдыха жителей городского округа «Город Калининград» </w:t>
      </w:r>
      <w:r>
        <w:rPr>
          <w:rStyle w:val="Style14"/>
          <w:b w:val="false"/>
          <w:color w:val="000000"/>
          <w:sz w:val="28"/>
          <w:szCs w:val="28"/>
        </w:rPr>
        <w:t>определены</w:t>
      </w:r>
      <w:r>
        <w:rPr>
          <w:rStyle w:val="Style14"/>
          <w:b w:val="false"/>
          <w:color w:val="000000"/>
        </w:rPr>
        <w:t xml:space="preserve"> </w:t>
      </w:r>
      <w:r>
        <w:rPr>
          <w:sz w:val="28"/>
          <w:szCs w:val="28"/>
        </w:rPr>
        <w:t>мероприятия по реализации творческих программ, посвященных государственным праздникам, памятным и торжественным датам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По результатам реализации Программы ожидается увеличение </w:t>
      </w:r>
      <w:r>
        <w:rPr>
          <w:bCs/>
          <w:sz w:val="28"/>
          <w:szCs w:val="28"/>
        </w:rPr>
        <w:t>удельного веса населения Калининграда, принимающего участие в общегородских культурно-массовых мероприятиях, в общем количестве жителей города Калининграда до 27,7%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5. Система основных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стижение поставленных целей и решение задач Программы предполагается путем выполнения комплекса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рограммы расширяют границы многоплановой деятельности учреждений культуры, способствуют решению проблемы поддержки профессионального искусства, развитию библиотечного и музейного дела, воспитанию чувства интернационализма, национального самосознания и взаимного уважения, поддержке молодых дарований и развитию системы дополнительного образования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ми мероприятиями являются:</w:t>
      </w:r>
    </w:p>
    <w:p>
      <w:pPr>
        <w:pStyle w:val="Style20"/>
        <w:ind w:left="41" w:firstLine="276"/>
        <w:rPr/>
      </w:pPr>
      <w:r>
        <w:rPr>
          <w:rFonts w:cs="Times New Roman" w:ascii="Times New Roman" w:hAnsi="Times New Roman"/>
          <w:sz w:val="28"/>
          <w:szCs w:val="28"/>
        </w:rPr>
        <w:tab/>
        <w:t>- организация и обеспечение информационного обслуживания жителей города;</w:t>
      </w:r>
    </w:p>
    <w:p>
      <w:pPr>
        <w:pStyle w:val="Normal"/>
        <w:ind w:firstLine="325"/>
        <w:jc w:val="both"/>
        <w:rPr/>
      </w:pPr>
      <w:r>
        <w:rPr>
          <w:sz w:val="28"/>
          <w:szCs w:val="28"/>
        </w:rPr>
        <w:tab/>
        <w:t>- создание условий для сохранения, изучения и публичного представления культурных ценностей, хранящихся в музейном фонде;</w:t>
      </w:r>
    </w:p>
    <w:p>
      <w:pPr>
        <w:pStyle w:val="Normal"/>
        <w:ind w:firstLine="325"/>
        <w:jc w:val="both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 (памятников истории и культуры) муниципального значения;</w:t>
      </w:r>
    </w:p>
    <w:p>
      <w:pPr>
        <w:pStyle w:val="Normal"/>
        <w:ind w:firstLine="325"/>
        <w:jc w:val="both"/>
        <w:rPr/>
      </w:pPr>
      <w:r>
        <w:rPr>
          <w:sz w:val="28"/>
          <w:szCs w:val="28"/>
        </w:rPr>
        <w:tab/>
        <w:t>- создание условий для культурной деятельности, организации досуга населения, приобщения жителей города к культурным ценностям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 на реализацию мероприятий муниципальной Программы (ведомственных целевых программ)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источникам финансирования и главным распорядителям бюджетных средств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бюджета городского округа «Город Калининграда. Общий объем средств на реализацию программы составляет 1 735 116,7 тыс. руб., в том числе: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495 071,8 тыс. руб.;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744 651,7 тыс. руб.;</w:t>
      </w:r>
    </w:p>
    <w:p>
      <w:pPr>
        <w:pStyle w:val="ConsPlusNormal"/>
        <w:snapToGrid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95 393,2 тыс. руб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муниципальной Программы представлен в приложении № 2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7. График реализации мероприятий муниципальной Программы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рафик реализации мероприятий муниципальной Программы в очередном финансовом году представлен в приложении № 3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орядок взаимодействия заказчика муниципальной Программы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труктурными подразделениями администрации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являющимися исполнителями муниципально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Исполнителем муниципальной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городского округа «Город Калининград» осуществляется в соответствии с действующими нормативно-правовыми актами городского округа «Город Калининград»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9. Критерии качества выполнения мероприятий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применяемые для оценки выполнения мероприятий муниципальной Программы муниципальными учреждениями и сторонними организациями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ритерии качества выполнения мероприятий, применяемые для оценки выполнения мероприятий муниципальной Программы муниципальными учреждениями и сторонними организациями, определены своевременностью, полнотой и достоверностью предоставления следующих документов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1. Отчеты подведомственных комитету по социальной политике учреждени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2. Аналитические справки, приказы комитета по социальной полити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3. Акты выполненных рабо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4. Акты ввода зданий (объектов строительства) в эксплуатацию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TitleChar">
    <w:name w:val="Title Char"/>
    <w:basedOn w:val="Style11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20:00Z</dcterms:created>
  <dc:creator>Дмитрий Николаевич</dc:creator>
  <dc:description/>
  <cp:keywords/>
  <dc:language>en-US</dc:language>
  <cp:lastModifiedBy>Колесникова Наталья Юрьевна (UIR-NK - Колесникова)</cp:lastModifiedBy>
  <cp:lastPrinted>2014-12-31T13:55:00Z</cp:lastPrinted>
  <dcterms:modified xsi:type="dcterms:W3CDTF">2015-01-15T13:20:00Z</dcterms:modified>
  <cp:revision>8</cp:revision>
  <dc:subject/>
  <dc:title/>
</cp:coreProperties>
</file>