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в 2015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653"/>
        <w:gridCol w:w="1128"/>
        <w:gridCol w:w="1131"/>
        <w:gridCol w:w="1131"/>
        <w:gridCol w:w="1131"/>
        <w:gridCol w:w="4558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6"/>
        <w:gridCol w:w="5625"/>
        <w:gridCol w:w="22"/>
        <w:gridCol w:w="1128"/>
        <w:gridCol w:w="1068"/>
        <w:gridCol w:w="57"/>
        <w:gridCol w:w="1061"/>
        <w:gridCol w:w="63"/>
        <w:gridCol w:w="1124"/>
        <w:gridCol w:w="4576"/>
      </w:tblGrid>
      <w:tr>
        <w:trPr>
          <w:tblHeader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го обслуживания населения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, информационного обслуживания, библиотечного культурно-просветительного информирования пользователей муниципальных библиотек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, учет и сохранение библиотечных фондов, библиографическая обработка документов и организация каталогов, ведение  методической, библиографической  работы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ирование, учет, хранение, изучение и обеспечение сохранности предметов музейного фон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совершенствование материально-технической базы муниципальных учреждений сферы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, сохранение и популяризация объектов культурного наследия»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остов Калининградского зоопарка (3 шт.) (3 этап)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6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аварийные и ремонтно-восстановительные работы моста пролетом 11,4 м в МАУК «Музей «Фридландские ворота»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цертных программ, театрализованных представлений, концертов симфонической музык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цертных программ, театрализованных представлений, тематических праздничных мероприятий, концертов симфонической музык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ружков, творческих коллективов, секций, студий любительского художественного, декоративно-прикладного, изобразительного творчества и любительских объединений, групп, клубов по интересам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4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их и иных культурно-массовых и просветительских мероприятий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5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нирование и популяризация животных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6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, содержания и разведения животных разных видов (включая работы по уходу за дендропарком)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7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а Калининграда»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норм 44-ФЗ 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8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ворческих конкурсов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осуществляются в соответствии с утвержденными Положениям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сферы культуры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типендий осуществляется ежемесячно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соответствии с утвержденными Положениями об организации и проведении мероприятий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284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</w:rPr>
  </w:style>
  <w:style w:type="character" w:styleId="Style19">
    <w:name w:val="Нижний колонтитул Знак"/>
    <w:qFormat/>
    <w:rPr>
      <w:rFonts w:ascii="Calibri" w:hAnsi="Calibri" w:eastAsia="Calibri" w:cs="Calibri"/>
    </w:rPr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22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31:00Z</dcterms:created>
  <dc:creator>пк</dc:creator>
  <dc:description/>
  <cp:keywords/>
  <dc:language>en-US</dc:language>
  <cp:lastModifiedBy>зампред</cp:lastModifiedBy>
  <cp:lastPrinted>2014-12-31T14:05:00Z</cp:lastPrinted>
  <dcterms:modified xsi:type="dcterms:W3CDTF">2014-12-31T12:06:00Z</dcterms:modified>
  <cp:revision>7</cp:revision>
  <dc:subject/>
  <dc:title/>
</cp:coreProperties>
</file>