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20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ind w:left="0" w:right="262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7 мая 2016 г. № 62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ресный перечень ремонтных работ, подлежащих выполнению 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7 году за счет средств бюджета городского округ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ород Калинингра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5245"/>
        <w:gridCol w:w="1842"/>
      </w:tblGrid>
      <w:tr>
        <w:trPr>
          <w:trHeight w:val="1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емо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ерезовая, д. 10-2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6.01.2014 (ремонт крыши, чердачного перекры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50663,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Славянская, д. 3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04.02.2014 (ремонт крыши, чердачного перекры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0485,0</w:t>
            </w:r>
          </w:p>
        </w:tc>
      </w:tr>
      <w:tr>
        <w:trPr>
          <w:trHeight w:val="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тябрьская площадь, д. 41-51, ул. Книжная, д. 12-14, ул. Сосновая, д. 3-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1.02.2014, апелляционное определение Калининградского областного суда от 04.06.2014 (ремонт крыши, чердачного перекры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26521,0</w:t>
            </w:r>
          </w:p>
        </w:tc>
      </w:tr>
      <w:tr>
        <w:trPr>
          <w:trHeight w:val="1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пект Победы, д. 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1.03.2014 (ремонт крыш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1639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Дорожная, д. 23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1.03.2014 (ремонт системы холодного водоснабж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7234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Черепичная, д. 19-19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24.03.2014, апелляционное определение Калининградского областного суда от 02.07.2014 (ремонт крыш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91660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Тихоненко, д.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31.03.2014 (ремонт крыш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3591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Серж. Мишина, д. 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01.04.2014, апелляционное определение Калининградского областного суда от 25.06.2014 (ремонт крыши, чердачного перекры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26532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анковская, д. 3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0.04.2014 (ремонт системы электроснабж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8577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5245"/>
        <w:gridCol w:w="1842"/>
      </w:tblGrid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спект Московский, д. 29-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10.04.2014, апелляционное определение Калининградского областного суда от 06.08.2014 (ремонт систем водоснабжения, водоотведения, отопления, электроснабжения, подв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8446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еговая, д. 50-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5.04.2014 (ремонт крыши, чердачного перекры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14110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еговая, д. 62-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7.04.2014, апелляционное определение Калининградского областного суда от 09.07.2014 (ремонт крыши, чердачного перекры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1229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еговая, д. 13-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1.04.2014 (ремонт крыши, чердачного перекры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32917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. Березовая, д. 3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5.04.2014 (ремонт крыши, чердачного перекры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249201,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500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1089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08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7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2:00Z</dcterms:created>
  <dc:creator>Городкова Татьяна Алексеевна (GORODKOVA - Чибисова)</dc:creator>
  <dc:description/>
  <cp:keywords/>
  <dc:language>en-US</dc:language>
  <cp:lastModifiedBy>Наташа</cp:lastModifiedBy>
  <cp:lastPrinted>2016-05-12T09:42:00Z</cp:lastPrinted>
  <dcterms:modified xsi:type="dcterms:W3CDTF">2016-05-20T14:08:00Z</dcterms:modified>
  <cp:revision>69</cp:revision>
  <dc:subject/>
  <dc:title/>
</cp:coreProperties>
</file>