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6"/>
        <w:gridCol w:w="2680"/>
        <w:gridCol w:w="2032"/>
      </w:tblGrid>
      <w:tr>
        <w:trPr>
          <w:trHeight w:val="111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8" w:type="dxa"/>
            <w:gridSpan w:val="3"/>
            <w:tcBorders/>
            <w:vAlign w:val="bottom"/>
          </w:tcPr>
          <w:tbl>
            <w:tblPr>
              <w:tblW w:w="8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3"/>
              <w:gridCol w:w="5220"/>
            </w:tblGrid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/>
                    <w:ind w:left="0" w:right="262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постановлению администрации городского округа «Город Калининград» от 24 декабря 2015 г. № 2095</w:t>
                  </w:r>
                </w:p>
              </w:tc>
            </w:tr>
          </w:tbl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ный перечень ремонтных работ в многоквартирных домах, подлежащих выполнению в 2015 году за счет средств бюджета городского округа «Город Калининград»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МКД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ремонтных работ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имость ремонтных работ, рублей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18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ихорецкая, д. 5-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, ремонт балконов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6 509,00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Колхозная, д. 26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 001,00</w:t>
            </w:r>
          </w:p>
        </w:tc>
      </w:tr>
      <w:tr>
        <w:trPr>
          <w:trHeight w:val="109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Беговая, д. 26-3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, ремонт балконов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43 858,00</w:t>
            </w:r>
          </w:p>
        </w:tc>
      </w:tr>
      <w:tr>
        <w:trPr>
          <w:trHeight w:val="8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Восточная, д. 23-2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 026,54</w:t>
            </w:r>
          </w:p>
        </w:tc>
      </w:tr>
      <w:tr>
        <w:trPr>
          <w:trHeight w:val="144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. Назаровой, д. 51-5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, ремонт подвального помещен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21 659,08</w:t>
            </w:r>
          </w:p>
        </w:tc>
      </w:tr>
      <w:tr>
        <w:trPr>
          <w:trHeight w:val="87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. Морозова, д. 65-6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 438,71</w:t>
            </w:r>
          </w:p>
        </w:tc>
      </w:tr>
      <w:tr>
        <w:trPr>
          <w:trHeight w:val="88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. Димитрова, д. 33-3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балконов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 030,00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ммунальная, д. 7-17, ул. С. Разина, д. 31а-33, ул. Каменная, д. 12 (под. 9 по ул. Коммунальной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крыши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58 039,00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06"/>
        <w:gridCol w:w="2680"/>
        <w:gridCol w:w="2032"/>
      </w:tblGrid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аршала Новикова, д. 22-2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едование фундамент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 080,2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Лейтенанта Князева, д. 14-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следование фундамент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 706,81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Радищева, д. 91-93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 359,8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ихорецкая, д. 4-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чердачного перекрытия, ремонт вертикальной гидроизоляции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3 633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еченова, д. 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ые работы по ремонту фасада, крыши, перекрытия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 891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994 232,2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000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0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6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10:00Z</dcterms:created>
  <dc:creator>Городкова Татьяна Алексеевна (GORODKOVA - Чибисова)</dc:creator>
  <dc:description/>
  <cp:keywords/>
  <dc:language>en-US</dc:language>
  <cp:lastModifiedBy>Наташа</cp:lastModifiedBy>
  <cp:lastPrinted>2015-12-16T11:58:00Z</cp:lastPrinted>
  <dcterms:modified xsi:type="dcterms:W3CDTF">2015-12-28T08:25:00Z</dcterms:modified>
  <cp:revision>20</cp:revision>
  <dc:subject/>
  <dc:title/>
</cp:coreProperties>
</file>