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79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«Город Калининград» </w:t>
      </w:r>
    </w:p>
    <w:p>
      <w:pPr>
        <w:pStyle w:val="Normal"/>
        <w:spacing w:lineRule="auto" w:line="240" w:before="0" w:after="0"/>
        <w:ind w:left="5579" w:hanging="0"/>
        <w:rPr>
          <w:sz w:val="28"/>
          <w:szCs w:val="28"/>
        </w:rPr>
      </w:pPr>
      <w:r>
        <w:rPr>
          <w:sz w:val="28"/>
          <w:szCs w:val="28"/>
        </w:rPr>
        <w:t>от 10 августа2015 г. №131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Порядок предоставления мест на муниципальных ярмарках продукции местных товаропроизводителей на территории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Калининградской области от 05.07.2012 № 494 «О порядке организации ярмарок и продажи товаров (выполнения работ, оказания услуг) на них на территории Калининградской области», Методическими рекомендациями по организации ярмарочной торговли в Российской Федерации, утвержденными приказом Минпромторга России от 25.12.2014 № 2733, и устанавливает порядок </w:t>
      </w:r>
      <w:r>
        <w:rPr>
          <w:bCs/>
          <w:sz w:val="28"/>
          <w:szCs w:val="28"/>
        </w:rPr>
        <w:t>предоставления мест на муниципальных ярмарках продукции местных товаропроизводителей на</w:t>
      </w:r>
      <w:r>
        <w:rPr>
          <w:sz w:val="28"/>
          <w:szCs w:val="28"/>
        </w:rPr>
        <w:t xml:space="preserve"> территории городского округа «Город Калининград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Настоящий Порядок распространяется на муниципальные ярмарки продукции </w:t>
      </w:r>
      <w:r>
        <w:rPr>
          <w:bCs/>
          <w:sz w:val="28"/>
          <w:szCs w:val="28"/>
        </w:rPr>
        <w:t xml:space="preserve">местных товаропроизводителей </w:t>
      </w:r>
      <w:r>
        <w:rPr>
          <w:sz w:val="28"/>
          <w:szCs w:val="28"/>
        </w:rPr>
        <w:t>(далее – ярмарки), организуемые органами местного самоуправления городского округа «Город Калининград» на земельных участках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Места, периоды и время работы ярмарок устанавливаются организатором ярма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1.2. Основные термины и понятия, используемые в настоя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рмарка продукции местных товаропроизводителей – ограниченное во времени, проводимое в установленном месте торговое мероприятие, на котором местные товаропроизводители предлагают покупателям производимые ими тов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площадка ярмарки – земельный участок, определенный для проведения ярма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организатор ярмарки – администрация городского округа «Город Калининград», осуществляющая организацию ярмарки на площадке ярма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орган – комитет экономики, финансов и контроля администрация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 ярмарки – местный товаропроизводитель, разместивший нестационарный торговый объект (передвижное транспортное средство, лоток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с уполномоченным органом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2" w:name="Par30"/>
      <w:bookmarkEnd w:id="2"/>
      <w:r>
        <w:rPr>
          <w:sz w:val="28"/>
          <w:szCs w:val="28"/>
        </w:rPr>
        <w:t>2. Требования к площадкам ярмарок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.1. Для проведения ярмарок используются земельные участки (территории), находящиеся в муниципальной собственности, обеспечивается удобный подъезд к ним автотранспорта и свободный проход пешеход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sz w:val="28"/>
          <w:szCs w:val="28"/>
        </w:rPr>
        <w:t xml:space="preserve">3. Порядок предоставления мест на ярмарка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1. Предоставление мест для продажи товаров на муниципальных ярмарках продукции местных товаропроизводителей осуществляется на основании заявок, направляемых в комитет экономики, финансов и контроля администрации городского округа «Город Калининград», в соответствии с очередностью регистрации поданных заявок по группам товаров и фактическим наличием торговых ме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вободных мест на указанной в заявке площадке ярмарки, заявителю предоставляются свободные места на других площадках ярмарок в порядке очередности подачи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bookmarkStart w:id="3" w:name="Par112"/>
      <w:bookmarkEnd w:id="3"/>
      <w:r>
        <w:rPr>
          <w:sz w:val="28"/>
          <w:szCs w:val="28"/>
        </w:rPr>
        <w:t>3.2. Участник ярмарки обязан соблюдать Правила благоустройства территории городского округа «Город Калининград» и заключить договор на уборку территории и вывоз твердых коммунальных отходов со специализированным предприя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3. По окончании работы ярмарки участники ярмарки обязаны демонтировать либо вывезти торговые объекты, освободить и привести в надлежащее санитарно-техническое состояние площадку ярма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188"/>
      <w:bookmarkEnd w:id="4"/>
      <w:r>
        <w:rPr>
          <w:sz w:val="28"/>
          <w:szCs w:val="28"/>
        </w:rPr>
        <w:t>3.4. Не допускается продажа на ярмарках алкогольной и табачной продукции, а также товаров, свободная реализация которых запрещена или ограничена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5. Контроль за соблюдением условий заключенных договоров, установленных настоящим Порядком, осуществляет уполномоченный орган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6. Контроль за соблюдением в месте проведения ярмарки правил торговли, требований действующего законодательства осуществляется контролирующими и надзорными органами в пределах их компетенци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5B9D856F6B76316282A7193DF0C746688A21F92590F542FF198430C84722B0DDA815r842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4:00Z</dcterms:created>
  <dc:creator>Аникушина</dc:creator>
  <dc:description/>
  <dc:language>en-US</dc:language>
  <cp:lastModifiedBy>Латушкина Наталья Николаевна</cp:lastModifiedBy>
  <cp:lastPrinted>2015-08-04T14:34:00Z</cp:lastPrinted>
  <dcterms:modified xsi:type="dcterms:W3CDTF">2015-08-13T09:14:00Z</dcterms:modified>
  <cp:revision>2</cp:revision>
  <dc:subject/>
  <dc:title/>
</cp:coreProperties>
</file>