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2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ind w:firstLine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«Город Калининград»  </w:t>
      </w:r>
    </w:p>
    <w:p>
      <w:pPr>
        <w:pStyle w:val="ConsPlusNormal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 апреля 2016 г. № 540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для оценки жилых помещений при администрации городского округа «Город Калинингра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дратьев Юрий Львович – заместитель председателя комитета городского хозяйства администрации городского округа «Город Калининград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Заместитель председателя комисси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Швырялкина Татьяна Александровна – заместитель начальника управления жилищного и коммунального хозяйства, начальник отдела жилищных программ комитета городского хозяйства администрации городского округа «Город Калининград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екретарь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Ривкина Татьяна Ивановна – специалист 1 категории отдела жилищных программ управления жилищного и коммунального хозяйства комитета городского хозяйства администрации городского округа «Город Калининград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ртемьев Илья Владимирович – главный специалист по методологическому обеспечению деятельности производства  Калининградского филиала ФГУП «Ростехинвентаризация – Федеральное БТИ»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аранова Марина Анатольевна – главный специалист отдела жилищных программ управления жилищного и коммунального хозяйства комитета городского хозяй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ригорьева Наталья Петровна – старший государственный инспектор отдела по надзору за промышленной безопасностью по Калининградской области Центрального управления Федеральной службы по экологическому, технологическому и атомному надзору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вченко Сергей Иванович – главный специалист отдела нормативно-технического управления надзорной деятельности ГУ МЧС России по Калининградской области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ашкина Светлана Викторовна – консультант отдела систематизации правовой информации судебных дел юридического комитет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алкина Елена Александровна – начальник управления учета и найма жилья комитета муниципального имущества и земельных ресурсов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Русович Сергей Борисович – директор МКУ «Капитальный ремонт многоквартирных домов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ховская Елена Юрьевна – главный государственный инспектор государственной жилищной инспекции (службы) Калининградской области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рядникова Татьяна Николаевна – заместитель начальника управления жилищного и коммунального хозяйства комитета городского хозяйства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Хитрина Илона Валентиновна – начальник управления земельных отношений комитета муниципального имущества и земельных ресурсов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умичева Оксана Вячеславовна – начальник отдела учета и контроля муниципального жилья управления учета и найма жилья комитета муниципального имущества земельных ресурсов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Щептева Светлана Васильевна – заместитель начальника отдела санитарного надзора Управления Федеральной службы по надзору в сфере защиты прав потребителей и благополучия человека по Калининградской области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24:00Z</dcterms:created>
  <dc:creator>Мэрия</dc:creator>
  <dc:description/>
  <cp:keywords/>
  <dc:language>en-US</dc:language>
  <cp:lastModifiedBy>Наташа</cp:lastModifiedBy>
  <cp:lastPrinted>2016-04-14T14:41:00Z</cp:lastPrinted>
  <dcterms:modified xsi:type="dcterms:W3CDTF">2016-04-25T13:34:00Z</dcterms:modified>
  <cp:revision>13</cp:revision>
  <dc:subject/>
  <dc:title/>
</cp:coreProperties>
</file>