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открытого конкурс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0 году.</w:t>
      </w:r>
    </w:p>
    <w:p>
      <w:pPr>
        <w:pStyle w:val="Normal"/>
        <w:widowControl w:val="false"/>
        <w:ind w:firstLine="540"/>
        <w:rPr/>
      </w:pPr>
      <w:r>
        <w:rPr>
          <w:b/>
        </w:rPr>
        <w:t>Конкурс проводится по 81 лоту.</w:t>
      </w:r>
    </w:p>
    <w:p>
      <w:pPr>
        <w:pStyle w:val="Normal"/>
        <w:ind w:firstLine="540"/>
        <w:rPr>
          <w:color w:val="000000"/>
        </w:rPr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Место нахождения и почтовый адрес: 236000, г. Калининград, пл. Победы, д.1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komfin</w:t>
      </w:r>
      <w:r>
        <w:rPr>
          <w:b/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color w:val="000000"/>
        </w:rPr>
        <w:t>Номер контактного телефона: (4012) 92-32-32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3. Уполномоченный орган на проведение открытого конкурса: </w:t>
      </w:r>
      <w:r>
        <w:rPr/>
        <w:t xml:space="preserve">управление муниципального заказа комитета экономики, финансов и контроля </w:t>
      </w:r>
      <w:r>
        <w:rPr>
          <w:color w:val="000000"/>
        </w:rPr>
        <w:t>администрации городского округа «Город Калининград»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color w:val="000000"/>
        </w:rPr>
        <w:t>Место нахождения и почтовый адрес: 236000, г. Калининград, пл. Победы, д. 1</w:t>
      </w:r>
    </w:p>
    <w:p>
      <w:pPr>
        <w:pStyle w:val="Normal"/>
        <w:ind w:firstLine="540"/>
        <w:rPr/>
      </w:pPr>
      <w:r>
        <w:rPr/>
        <w:t xml:space="preserve">Адрес электронной почты: </w:t>
      </w:r>
      <w:r>
        <w:rPr>
          <w:lang w:val="en-US"/>
        </w:rPr>
        <w:t>omz</w:t>
      </w:r>
      <w:r>
        <w:rPr/>
        <w:t>-</w:t>
      </w:r>
      <w:r>
        <w:rPr>
          <w:lang w:val="en-US"/>
        </w:rPr>
        <w:t>kenig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Номер контактного телефона: </w:t>
      </w:r>
      <w:r>
        <w:rPr>
          <w:color w:val="000000"/>
          <w:spacing w:val="-1"/>
        </w:rPr>
        <w:t>(4012) 92-32-78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color w:val="000000"/>
          <w:spacing w:val="-1"/>
        </w:rPr>
        <w:t>4</w:t>
      </w:r>
      <w:r>
        <w:rPr>
          <w:b/>
          <w:color w:val="000000"/>
          <w:spacing w:val="-1"/>
        </w:rPr>
        <w:t>.</w:t>
      </w:r>
      <w:r>
        <w:rPr>
          <w:b/>
        </w:rPr>
        <w:t xml:space="preserve"> Начальная плата за право на размещение нестационарных сезонных объектов мелкорозничной торговли и сезонных предприятий общественного питания. Место (адрес), площадь территории, предоставляемой для размещения объекта. Условия и сроки (период) размещения объектов. Размер задатка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b/>
        </w:rPr>
      </w:r>
    </w:p>
    <w:tbl>
      <w:tblPr>
        <w:tblW w:w="112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012"/>
        <w:gridCol w:w="1677"/>
        <w:gridCol w:w="504"/>
        <w:gridCol w:w="1240"/>
        <w:gridCol w:w="1417"/>
        <w:gridCol w:w="1417"/>
        <w:gridCol w:w="1417"/>
      </w:tblGrid>
      <w:tr>
        <w:trPr>
          <w:trHeight w:val="2227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/п ,№ лот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Место размещения (адрес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Условия размещения объекта (тип, специализация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Площадь, кв. 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Период раз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Начальная плата за право размещения объекта за 1 кв.м. территории за 1 день торговли</w:t>
            </w:r>
            <w:r>
              <w:rPr/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Начальная плата лота за весь период торговли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/>
            </w:pPr>
            <w:r>
              <w:rPr/>
              <w:t>Размер задатка (руб.)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А.Невского, 29 (ориентир суд Ленинградского р-на)</w:t>
            </w:r>
          </w:p>
          <w:p>
            <w:pPr>
              <w:pStyle w:val="Normal"/>
              <w:rPr/>
            </w:pPr>
            <w:r>
              <w:rPr/>
              <w:t>-ул. Багратиона-проспект Ленинский (ориентир магазин «Силуэт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Северный вокза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7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7131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56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Барнаульская (ориентир киоск «Пресса»)</w:t>
            </w:r>
          </w:p>
          <w:p>
            <w:pPr>
              <w:pStyle w:val="Normal"/>
              <w:rPr/>
            </w:pPr>
            <w:r>
              <w:rPr/>
              <w:t>- ул. Фрунзе (ориентир «Александра и К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проспект Ленинский –ул.Краснооктябрьск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2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090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45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л. Горького – </w:t>
            </w:r>
          </w:p>
          <w:p>
            <w:pPr>
              <w:pStyle w:val="Normal"/>
              <w:rPr/>
            </w:pPr>
            <w:r>
              <w:rPr/>
              <w:t>ул. Проф. Баранова</w:t>
            </w:r>
          </w:p>
          <w:p>
            <w:pPr>
              <w:pStyle w:val="Normal"/>
              <w:rPr/>
            </w:pPr>
            <w:r>
              <w:rPr/>
              <w:t>- ул. Багратиона (ориентир «Рембыттехника»)</w:t>
            </w:r>
          </w:p>
          <w:p>
            <w:pPr>
              <w:pStyle w:val="Normal"/>
              <w:rPr/>
            </w:pPr>
            <w:r>
              <w:rPr/>
              <w:t>- проспект Ленинский – ул.Краснооктябрьска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6528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26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9 Апреля (ориентир магазин «Виктория)</w:t>
            </w:r>
          </w:p>
          <w:p>
            <w:pPr>
              <w:pStyle w:val="Normal"/>
              <w:rPr/>
            </w:pPr>
            <w:r>
              <w:rPr/>
              <w:t>- проспект Ленинский (остановка «Южный вокзал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проспект Победы (ориентир кинотеатр «Победа»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272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36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Ген.-лейт.Озерова – ул. Горького</w:t>
            </w:r>
          </w:p>
          <w:p>
            <w:pPr>
              <w:pStyle w:val="Normal"/>
              <w:rPr/>
            </w:pPr>
            <w:r>
              <w:rPr/>
              <w:t>- пл.Марш.Василевского  (остановка трамваев №№5,8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ул. Согласия (ориентир д.№13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8851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42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9 Апреля (ост. «Областная больница»)</w:t>
            </w:r>
          </w:p>
          <w:p>
            <w:pPr>
              <w:pStyle w:val="Normal"/>
              <w:rPr/>
            </w:pPr>
            <w:r>
              <w:rPr/>
              <w:t>-ул. Киевская (кинотеатр «Родина»)</w:t>
            </w:r>
          </w:p>
          <w:p>
            <w:pPr>
              <w:pStyle w:val="Normal"/>
              <w:rPr/>
            </w:pPr>
            <w:r>
              <w:rPr/>
              <w:t>-проспект Ленинский –  ул. Железнодорожная (ост.транспорта, нечетная сторона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5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8306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15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Мариупольская (магазин «Седьмой континент»)</w:t>
            </w:r>
          </w:p>
          <w:p>
            <w:pPr>
              <w:pStyle w:val="Normal"/>
              <w:rPr/>
            </w:pPr>
            <w:r>
              <w:rPr/>
              <w:t>-проспект Ленинский,     52-58 (ориентир магазин «Макс Мара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- проспект Советский,202 (ориентир ТЦ «Лермонтовский»)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2456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22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Пролетарская – ул. Ген.Соммера</w:t>
            </w:r>
          </w:p>
          <w:p>
            <w:pPr>
              <w:pStyle w:val="Normal"/>
              <w:rPr/>
            </w:pPr>
            <w:r>
              <w:rPr/>
              <w:t>-ул. Киевская (ориентир универмаг «Балтийский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- проспект Ленинский,          76-82 (ориентир бывший магазин «Березка»)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8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836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41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спект Ленинский – ул. Вагнера (ост. транспорта ТЦ «Калининград Плаза»)</w:t>
            </w:r>
          </w:p>
          <w:p>
            <w:pPr>
              <w:pStyle w:val="Normal"/>
              <w:rPr/>
            </w:pPr>
            <w:r>
              <w:rPr/>
              <w:t>- ул. Киевская –                      ул. П.Морозова (ориентир гастроном №9)</w:t>
            </w:r>
          </w:p>
          <w:p>
            <w:pPr>
              <w:pStyle w:val="Normal"/>
              <w:rPr/>
            </w:pPr>
            <w:r>
              <w:rPr/>
              <w:t>- ул. Полоцкого (район оптовых склад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охлад. напитки)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1137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56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спект Ленинский (переговорный пункт)</w:t>
            </w:r>
          </w:p>
          <w:p>
            <w:pPr>
              <w:pStyle w:val="Normal"/>
              <w:rPr/>
            </w:pPr>
            <w:r>
              <w:rPr/>
              <w:t>-ул. Машиностроительная, д.60-66 (ориентир магазин «Дешево»)</w:t>
            </w:r>
          </w:p>
          <w:p>
            <w:pPr>
              <w:pStyle w:val="Normal"/>
              <w:rPr/>
            </w:pPr>
            <w:r>
              <w:rPr/>
              <w:t>- ул. Косм.Леонова –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Войни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11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05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спект Ленинский (магазин «Ромашка»)</w:t>
            </w:r>
          </w:p>
          <w:p>
            <w:pPr>
              <w:pStyle w:val="Normal"/>
              <w:rPr/>
            </w:pPr>
            <w:r>
              <w:rPr/>
              <w:t>- проспект Мира (трамвайная ост. парк «Центральный» у цветочного павильона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проспект Советский (магазин «Арсенал»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1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041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20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спект Ленинский (остановка «Европа-центр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проспект Мира (ориентир «Зоопарк»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3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251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62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Черняховского (магазин «Ассоль»)</w:t>
            </w:r>
          </w:p>
          <w:p>
            <w:pPr>
              <w:pStyle w:val="Normal"/>
              <w:rPr/>
            </w:pPr>
            <w:r>
              <w:rPr/>
              <w:t>-ул. Нарвская (район магазина «Сосед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проспект Ленинский,76 (ориентир магазин «Березка»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6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6434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21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Черняховского (магазин «Лева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- проспект Советский –  ул. Яналов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185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59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Черняховского – у входа в ЦПР (напротив ГИБДД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ул.Подп.Емельянова (пос.Борисово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71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35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Пролетарская – ул.Ген.Соммера</w:t>
            </w:r>
          </w:p>
          <w:p>
            <w:pPr>
              <w:pStyle w:val="Normal"/>
              <w:rPr/>
            </w:pPr>
            <w:r>
              <w:rPr/>
              <w:t>-ул. Менделеева – проспект Победы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ул. Киевская (ориентир кинотеатр «Родина»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610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05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спект Ленинский – ул. Вагнера (ост.транспорта ТЦ «Калининград Плаза»)</w:t>
            </w:r>
          </w:p>
          <w:p>
            <w:pPr>
              <w:pStyle w:val="Normal"/>
              <w:rPr/>
            </w:pPr>
            <w:r>
              <w:rPr/>
              <w:t>- ул. Подп. Емельянова,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мороженое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хлад. напитк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49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74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А.Невского (кольцо трамвая №1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аллея Смелых – ул.З.Космодемьянско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160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80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А.Невского,180</w:t>
            </w:r>
          </w:p>
          <w:p>
            <w:pPr>
              <w:pStyle w:val="Normal"/>
              <w:rPr/>
            </w:pPr>
            <w:r>
              <w:rPr/>
              <w:t>-ул. Дзержинского,42 (ориентир отделение Сбербанка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1792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89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л. Белибейская – </w:t>
            </w:r>
          </w:p>
          <w:p>
            <w:pPr>
              <w:pStyle w:val="Normal"/>
              <w:rPr/>
            </w:pPr>
            <w:r>
              <w:rPr/>
              <w:t>ул. Аксакова</w:t>
            </w:r>
          </w:p>
          <w:p>
            <w:pPr>
              <w:pStyle w:val="Normal"/>
              <w:rPr/>
            </w:pPr>
            <w:r>
              <w:rPr/>
              <w:t xml:space="preserve">- ул. Дзержинского (ориентир универсам «Западный»)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411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205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л. Гайдара – </w:t>
            </w:r>
          </w:p>
          <w:p>
            <w:pPr>
              <w:pStyle w:val="Normal"/>
              <w:rPr/>
            </w:pPr>
            <w:r>
              <w:rPr/>
              <w:t>ул. Согласия (район магазина «Бауцентр»</w:t>
            </w:r>
          </w:p>
          <w:p>
            <w:pPr>
              <w:pStyle w:val="Normal"/>
              <w:rPr/>
            </w:pPr>
            <w:r>
              <w:rPr/>
              <w:t xml:space="preserve">- ул. Подп.Емельянов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пос. Борисово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09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54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Горького (поселок Первомайский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поселок Чкаловск (ул.Горбунова,                         ул. Беланова,                          ул. Габайдулина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2165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08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Ю.Гагарина, д.22-30 (магазин «Мир красок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ул. Менделеева – проспект Побед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845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42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спект Московский – ул.Белибейская</w:t>
            </w:r>
          </w:p>
          <w:p>
            <w:pPr>
              <w:pStyle w:val="Normal"/>
              <w:rPr/>
            </w:pPr>
            <w:r>
              <w:rPr/>
              <w:t>-ул.Красносельская (мини-рынок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, бахчевые культур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9559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77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ул.Л.Шевцовой (магазин «Максимус»)</w:t>
            </w:r>
          </w:p>
          <w:p>
            <w:pPr>
              <w:pStyle w:val="Normal"/>
              <w:rPr/>
            </w:pPr>
            <w:r>
              <w:rPr/>
              <w:t>-ул. Алданская (ориентир магазин «Квартал – 3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669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34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Машиностроительная,   60-66 (ориентир магазин «Дешево»</w:t>
            </w:r>
          </w:p>
          <w:p>
            <w:pPr>
              <w:pStyle w:val="Normal"/>
              <w:rPr/>
            </w:pPr>
            <w:r>
              <w:rPr/>
              <w:t>-ул. Октябрьская (ориентир остановка магазин «Виктория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8643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32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ул. Суворова – </w:t>
            </w:r>
          </w:p>
          <w:p>
            <w:pPr>
              <w:pStyle w:val="Normal"/>
              <w:rPr/>
            </w:pPr>
            <w:r>
              <w:rPr/>
              <w:t>ул. Тбилисская (мини-рынок)</w:t>
            </w:r>
          </w:p>
          <w:p>
            <w:pPr>
              <w:pStyle w:val="Normal"/>
              <w:rPr/>
            </w:pPr>
            <w:r>
              <w:rPr/>
              <w:t>-ул.Карташева,4 в (ориентир магазин «Сосед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ул. К.Маркса – ул. Комсомольск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бахчевые культуры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8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июля по 01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2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880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40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ул. Барнаульская  (ориентир киоск «Пресса») </w:t>
            </w:r>
          </w:p>
          <w:p>
            <w:pPr>
              <w:pStyle w:val="Normal"/>
              <w:rPr/>
            </w:pPr>
            <w:r>
              <w:rPr/>
              <w:t>- ул. Дзержинского –       ул. З.Космодемьянской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проспект Советский,202 (ориентир ТЦ «Лермонтовский»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6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3023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51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Барнаульская (ориентир киоск «Пресса»</w:t>
            </w:r>
          </w:p>
          <w:p>
            <w:pPr>
              <w:pStyle w:val="Normal"/>
              <w:rPr/>
            </w:pPr>
            <w:r>
              <w:rPr/>
              <w:t>- ул. Алданская (ориентир магазин «Квартал-3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ул. Багратиона (ориентир «Рембыттехника»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8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5466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73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Горького – ул. Проф. Баранова</w:t>
            </w:r>
          </w:p>
          <w:p>
            <w:pPr>
              <w:pStyle w:val="Normal"/>
              <w:rPr/>
            </w:pPr>
            <w:r>
              <w:rPr/>
              <w:t>- проспект Победы (ориентир кинотеатр «Победа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ул. Киевская – ул.П.Морозова (гастроном №9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9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6829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41,00</w:t>
            </w:r>
          </w:p>
        </w:tc>
      </w:tr>
      <w:tr>
        <w:trPr>
          <w:trHeight w:val="242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ул. Ген.-лейт. Озерова – </w:t>
            </w:r>
          </w:p>
          <w:p>
            <w:pPr>
              <w:pStyle w:val="Normal"/>
              <w:rPr/>
            </w:pPr>
            <w:r>
              <w:rPr/>
              <w:t>ул. Горького</w:t>
            </w:r>
          </w:p>
          <w:p>
            <w:pPr>
              <w:pStyle w:val="Normal"/>
              <w:rPr/>
            </w:pPr>
            <w:r>
              <w:rPr/>
              <w:t>-проспект Московский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Ялтинска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ул. Багратиона – проспект Ленинский (ориентир магазин «Силуэт»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5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2518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25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спект Ленинский,9</w:t>
            </w:r>
          </w:p>
          <w:p>
            <w:pPr>
              <w:pStyle w:val="Normal"/>
              <w:rPr/>
            </w:pPr>
            <w:r>
              <w:rPr/>
              <w:t>(ТД «Европа»)</w:t>
            </w:r>
          </w:p>
          <w:p>
            <w:pPr>
              <w:pStyle w:val="Normal"/>
              <w:rPr/>
            </w:pPr>
            <w:r>
              <w:rPr/>
              <w:t xml:space="preserve">- проспект Московский – </w:t>
            </w:r>
          </w:p>
          <w:p>
            <w:pPr>
              <w:pStyle w:val="Normal"/>
              <w:rPr/>
            </w:pPr>
            <w:r>
              <w:rPr/>
              <w:t>ул. Белибейска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ул. Полоцкого (район оптовых складов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3003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50,00</w:t>
            </w:r>
          </w:p>
        </w:tc>
      </w:tr>
      <w:tr>
        <w:trPr>
          <w:trHeight w:val="17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Мариупольская (ориентир магазин «Седьмой континент»)</w:t>
            </w:r>
          </w:p>
          <w:p>
            <w:pPr>
              <w:pStyle w:val="Normal"/>
              <w:rPr/>
            </w:pPr>
            <w:r>
              <w:rPr/>
              <w:t xml:space="preserve">- ул. Багратиона, 128- </w:t>
            </w:r>
          </w:p>
          <w:p>
            <w:pPr>
              <w:pStyle w:val="Normal"/>
              <w:rPr/>
            </w:pPr>
            <w:r>
              <w:rPr/>
              <w:t>ул. Серпуховская,32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Северный вокза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5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4384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19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л. Пролетарская – </w:t>
            </w:r>
          </w:p>
          <w:p>
            <w:pPr>
              <w:pStyle w:val="Normal"/>
              <w:rPr/>
            </w:pPr>
            <w:r>
              <w:rPr/>
              <w:t>ул. Ген.Соммера</w:t>
            </w:r>
          </w:p>
          <w:p>
            <w:pPr>
              <w:pStyle w:val="Normal"/>
              <w:rPr/>
            </w:pPr>
            <w:r>
              <w:rPr/>
              <w:t>- ул. Фрунзе (магазин «Александра и К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ул. Карташева,4в (ориентир магазин «Сосед»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3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1264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63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спект Ленинский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Вагнера (ост. транспорта ТЦ «Калининград Плаза»)</w:t>
            </w:r>
          </w:p>
          <w:p>
            <w:pPr>
              <w:pStyle w:val="Normal"/>
              <w:rPr/>
            </w:pPr>
            <w:r>
              <w:rPr/>
              <w:t>- ул. Подп.Емельянова (пос.Борисово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ул. Октябрьская (остановка магазин «Виктория»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899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49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спект Ленинский,27 (кафе «Экспресс»)</w:t>
            </w:r>
          </w:p>
          <w:p>
            <w:pPr>
              <w:pStyle w:val="Normal"/>
              <w:rPr/>
            </w:pPr>
            <w:r>
              <w:rPr/>
              <w:t>-ул. Подп.Емельянова,74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ул. Косм.Леонова – ул.Войни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олнце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щитные очк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186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93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спект Ленинский,31-35 (ориентир «Янтарная шкатулка»)</w:t>
            </w:r>
          </w:p>
          <w:p>
            <w:pPr>
              <w:pStyle w:val="Normal"/>
              <w:rPr/>
            </w:pPr>
            <w:r>
              <w:rPr/>
              <w:t>-ул. Киевская (кинотеатр «Родина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проспект Мира (ориентир «Зоопарк»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10 мая по 10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9355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467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спект Ленинский,45-47 (магазин «Метелица»)</w:t>
            </w:r>
          </w:p>
          <w:p>
            <w:pPr>
              <w:pStyle w:val="Normal"/>
              <w:rPr/>
            </w:pPr>
            <w:r>
              <w:rPr/>
              <w:t>-ул. Менделеева-просп. Победы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проспект Победы (остановка «Смак»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2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0586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9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Черняховского - у входа в ЦПР (напротив ГИБДД)</w:t>
            </w:r>
          </w:p>
          <w:p>
            <w:pPr>
              <w:pStyle w:val="Normal"/>
              <w:rPr/>
            </w:pPr>
            <w:r>
              <w:rPr/>
              <w:t>-пос. Чкаловск (ул.Горбунова, ул.Беланова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Габайдулина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защитные очк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2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588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79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спект Мира (трамвайная ост.парк «Центральный» у цветочного павильона)</w:t>
            </w:r>
          </w:p>
          <w:p>
            <w:pPr>
              <w:pStyle w:val="Normal"/>
              <w:rPr/>
            </w:pPr>
            <w:r>
              <w:rPr/>
              <w:t>-Северный вокз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3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35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67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оспект Ленинский – </w:t>
            </w:r>
          </w:p>
          <w:p>
            <w:pPr>
              <w:pStyle w:val="Normal"/>
              <w:rPr/>
            </w:pPr>
            <w:r>
              <w:rPr/>
              <w:t>ул. Железнодорожная (ост.транспорта, нечетная сторона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Черняховского – ул.Горького (павильон «Смак»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олнце-защитные очк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07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53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наб.Ветеранов – ул.Кан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(сувенирная продукция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29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64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б. Ветеранов –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ан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увенирная продукция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29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64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б. Ветеранов –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ан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увенирная продукция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29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64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б. Ветеранов –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ан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увенирная продукция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29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64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наб.Ветеранов – ул.Кан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оток (сувенирная продукция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29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64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А.Невского (ориентир кольцо трамвая №1)</w:t>
            </w:r>
          </w:p>
          <w:p>
            <w:pPr>
              <w:pStyle w:val="Normal"/>
              <w:rPr/>
            </w:pPr>
            <w:r>
              <w:rPr/>
              <w:t>-ул. Ген.лейт.Захарова – ул.Красна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ул. Киевская (универмаг «Балтийский»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5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1746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87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А.Невского,180</w:t>
            </w:r>
          </w:p>
          <w:p>
            <w:pPr>
              <w:pStyle w:val="Normal"/>
              <w:rPr/>
            </w:pPr>
            <w:r>
              <w:rPr/>
              <w:t>-ул. Гайдара – ул.Согласия (район магазина «Бауцентр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ул.Красносельская (мини-рынок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39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98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Белибейская – ул.Аксакова</w:t>
            </w:r>
          </w:p>
          <w:p>
            <w:pPr>
              <w:pStyle w:val="Normal"/>
              <w:rPr/>
            </w:pPr>
            <w:r>
              <w:rPr/>
              <w:t>-ул. Нарвская (район магазина «Сосед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ул. Нансена,3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001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00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Больничная – ул.Вагнера</w:t>
            </w:r>
          </w:p>
          <w:p>
            <w:pPr>
              <w:pStyle w:val="Normal"/>
              <w:rPr/>
            </w:pPr>
            <w:r>
              <w:rPr/>
              <w:t>- ул. А.Суворова – ул.Тбилисская (мини-рынок)</w:t>
            </w:r>
          </w:p>
          <w:p>
            <w:pPr>
              <w:pStyle w:val="Normal"/>
              <w:rPr/>
            </w:pPr>
            <w:r>
              <w:rPr/>
              <w:t>- ул. Брусничная (кольцо автобус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7263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863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Горького (поселок Первомайский)</w:t>
            </w:r>
          </w:p>
          <w:p>
            <w:pPr>
              <w:pStyle w:val="Normal"/>
              <w:rPr/>
            </w:pPr>
            <w:r>
              <w:rPr/>
              <w:t>-проспект Победы (ориентир кинотеатр «Победа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Косм.Леонова-ул.Вони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4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5535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76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Ген.-лейт.Озерова – ул.Горького</w:t>
            </w:r>
          </w:p>
          <w:p>
            <w:pPr>
              <w:pStyle w:val="Normal"/>
              <w:rPr/>
            </w:pPr>
            <w:r>
              <w:rPr/>
              <w:t>- ул. Дзержинского (универсам «Западный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ул. Алданская (ориентир магазин «Квартал-3»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347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417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Ю.Гагарина, д.22-30 (магазин «Мир красок»)</w:t>
            </w:r>
          </w:p>
          <w:p>
            <w:pPr>
              <w:pStyle w:val="Normal"/>
              <w:rPr/>
            </w:pPr>
            <w:r>
              <w:rPr/>
              <w:t>-ул. Багратиона («Рембыттехника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ул. Брамса – проспект Советск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001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00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9 Апреля (остановка «Областная больница»)</w:t>
            </w:r>
          </w:p>
          <w:p>
            <w:pPr>
              <w:pStyle w:val="Normal"/>
              <w:rPr/>
            </w:pPr>
            <w:r>
              <w:rPr/>
              <w:t>-ул. Карташева,4в (ориентир магазин «Сосед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ул. Коммуниситическая-ул.П.Морозова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3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676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683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Зеленая (ориентир магазин «Мария»)</w:t>
            </w:r>
          </w:p>
          <w:p>
            <w:pPr>
              <w:pStyle w:val="Normal"/>
              <w:rPr/>
            </w:pPr>
            <w:r>
              <w:rPr/>
              <w:t>-ул. Аллея Смелых – ул.З.Космодемьянской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ул.Красносельская-ул.Белинског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8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633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316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ул. Куйбышева,27 (ориентир магазин «Трикотаж»)-бул.Л.Шевцовой (ориентир магазин «Максимус»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8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60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80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Куйбышева,91а (торговый центр)</w:t>
            </w:r>
          </w:p>
          <w:p>
            <w:pPr>
              <w:pStyle w:val="Normal"/>
              <w:rPr/>
            </w:pPr>
            <w:r>
              <w:rPr/>
              <w:t>-ул. Дзержинского-ул.З.Космодемьянской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ул. Марш.Борзова –             ул. Косм.Леоно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243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621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Мариупольская (ориентир магазин «Седьмой континент»)</w:t>
            </w:r>
          </w:p>
          <w:p>
            <w:pPr>
              <w:pStyle w:val="Normal"/>
              <w:rPr/>
            </w:pPr>
            <w:r>
              <w:rPr/>
              <w:t>- ул. Багратиона,128-              ул. Серпуховская,32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пос. Прибрежный (ул.Заводская, д.16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5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1208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60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спект Московский – ул.Белибейская</w:t>
            </w:r>
          </w:p>
          <w:p>
            <w:pPr>
              <w:pStyle w:val="Normal"/>
              <w:rPr/>
            </w:pPr>
            <w:r>
              <w:rPr/>
              <w:t>-ул. Багратиона,156-160 (Бранденбургские ворота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шоссе Мамоновское (ориентир – кафе «Охотник»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 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3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4047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02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спект Московский – ул. Ялтинская</w:t>
            </w:r>
          </w:p>
          <w:p>
            <w:pPr>
              <w:pStyle w:val="Normal"/>
              <w:rPr/>
            </w:pPr>
            <w:r>
              <w:rPr/>
              <w:t>- ул.Батальная-пер.Батальный (ориентир «Аптека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ул.Марш.Борзова (бывшее кольцо трамвая №5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3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8681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34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Островского (магазин «Дешево»)</w:t>
            </w:r>
          </w:p>
          <w:p>
            <w:pPr>
              <w:pStyle w:val="Normal"/>
              <w:rPr/>
            </w:pPr>
            <w:r>
              <w:rPr/>
              <w:t>-ул. Дзержинского,42 (отделение Сбербанка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ул. Гайдара (ул. Памяти павших в Афганистане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4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5572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778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Пролетарская – ул.Ген.Соммера</w:t>
            </w:r>
          </w:p>
          <w:p>
            <w:pPr>
              <w:pStyle w:val="Normal"/>
              <w:rPr/>
            </w:pPr>
            <w:r>
              <w:rPr/>
              <w:t>-ул.Подп.Емельянова (пос.Борисово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проспект Советский,202 (ориентир ТЦ «Лермонтовский»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6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7903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895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 Фрунзе (магазин «Александра и К»)</w:t>
            </w:r>
          </w:p>
          <w:p>
            <w:pPr>
              <w:pStyle w:val="Normal"/>
              <w:rPr/>
            </w:pPr>
            <w:r>
              <w:rPr/>
              <w:t>- ул. Подп.Емельянова,74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пос. Чкаловск (ул.Горбунова, ул.Беланова, ул.Габайдулина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4379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718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л.О.Кошевого (ориентир магазин «Копилка)</w:t>
            </w:r>
          </w:p>
          <w:p>
            <w:pPr>
              <w:pStyle w:val="Normal"/>
              <w:rPr/>
            </w:pPr>
            <w:r>
              <w:rPr/>
              <w:t xml:space="preserve">- пос. Чкаловск (ул.Горбунова, ул.Беланова, </w:t>
            </w:r>
          </w:p>
          <w:p>
            <w:pPr>
              <w:pStyle w:val="Normal"/>
              <w:rPr/>
            </w:pPr>
            <w:r>
              <w:rPr/>
              <w:t>ул. Габайдулина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ул.К.Маркса-ул. Косм. Пацае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560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80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б. Ген.Карбышева – ориентир мини-рынок</w:t>
            </w:r>
          </w:p>
          <w:p>
            <w:pPr>
              <w:pStyle w:val="Normal"/>
              <w:rPr/>
            </w:pPr>
            <w:r>
              <w:rPr/>
              <w:t>- ул. Полоцкого (район оптовых складов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ул. Лесопарковая (вне санитарный зоны магазина «Седьмой континент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834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41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спект Калинина (ориентир магазин «Мегаполис»)</w:t>
            </w:r>
          </w:p>
          <w:p>
            <w:pPr>
              <w:pStyle w:val="Normal"/>
              <w:rPr/>
            </w:pPr>
            <w:r>
              <w:rPr/>
              <w:t>-ул.Дм.Донского –ул.Огарев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пос. Чкаловск (улГорбунова, ул.Беланова, ул.Габайдулина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4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0404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,00</w:t>
            </w:r>
          </w:p>
        </w:tc>
      </w:tr>
      <w:tr>
        <w:trPr>
          <w:trHeight w:val="14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Киевская (ориентир кинотеатр «Родина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шоссе Мамоновское (ориентир – кафе «Камелот»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 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83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91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Менделеева-проспект Победы</w:t>
            </w:r>
          </w:p>
          <w:p>
            <w:pPr>
              <w:pStyle w:val="Normal"/>
              <w:rPr/>
            </w:pPr>
            <w:r>
              <w:rPr/>
              <w:t>- ул. Киевская-ул.П.Морозова (ориентир гастроном №9)</w:t>
            </w:r>
          </w:p>
          <w:p>
            <w:pPr>
              <w:pStyle w:val="Normal"/>
              <w:rPr/>
            </w:pPr>
            <w:r>
              <w:rPr/>
              <w:t>-ул. Машиностроительная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.60-66 (ориентир магазин «Дешево»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квас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10 сен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6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878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39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А.Невского (кольцо трамвая №1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ул. Багратиона,128-ул.Серпуховская,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елочные базары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по 31 дека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995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99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Гайдара-ул.Согласия (район магазина «Бауцентр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ул.О.Кошевого – ул.Батальная,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елочные базары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по 31 дека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345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67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Горького (район магазина «Силуэт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пос.Прибрежный (ул.Заводская,д.16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елочные базары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по 31 дека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484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24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Ю.Гагарина, д.22-30 (магазин «Мир красок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ул.Коммунистическая-ул.П.Морозо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пециально отведенная площадка(елочные базары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по 31 дека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67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33,00</w:t>
            </w:r>
          </w:p>
        </w:tc>
      </w:tr>
      <w:tr>
        <w:trPr>
          <w:trHeight w:val="10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ул. Куйбышева,91а (торговый центр)-ул.Подп.Емельянова (пос.Борисово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пециально отведенная площадка(елочные базары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по 31 дека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88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Батальная -пер.Батальный (ориентир «Аптека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проспект Мира (кольцо трамвая №5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елочные базары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по 31 дека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4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33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6,00</w:t>
            </w:r>
          </w:p>
        </w:tc>
      </w:tr>
      <w:tr>
        <w:trPr>
          <w:trHeight w:val="1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 Подп. Емельянова (ориентир – магазин «Седьмой континент»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Солнечный бульвар (в районе киоска «Пресса» напротив магазина «Виктория»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елочные базары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по 31 дека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707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36,00</w:t>
            </w:r>
          </w:p>
        </w:tc>
      </w:tr>
      <w:tr>
        <w:trPr>
          <w:trHeight w:val="14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л.К.Маркса-ул.Косм.Пацаев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ул. Киевская (кинотеатр «Родина»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елочные базары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по 31 дека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14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7,00</w:t>
            </w:r>
          </w:p>
        </w:tc>
      </w:tr>
      <w:tr>
        <w:trPr>
          <w:trHeight w:val="14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/>
            </w:pPr>
            <w:r>
              <w:rPr/>
              <w:t>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б. Ген.Карбышева (ориентир – мини-рынок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ул. Суворова – ул.Тбилисская (мини-рынок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елочные базары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по 31 дека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45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22,00</w:t>
            </w:r>
          </w:p>
        </w:tc>
      </w:tr>
      <w:tr>
        <w:trPr>
          <w:trHeight w:val="14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б. Ген.Карбышева – ул.Октябрьская</w:t>
            </w:r>
          </w:p>
          <w:p>
            <w:pPr>
              <w:pStyle w:val="Normal"/>
              <w:rPr/>
            </w:pPr>
            <w:r>
              <w:rPr/>
              <w:t>-ул.Машиностроительная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0-66 (ориентир  магазин «Дешево»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елочные базары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0 по 31 дека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1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98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93,00</w:t>
            </w:r>
          </w:p>
        </w:tc>
      </w:tr>
      <w:tr>
        <w:trPr>
          <w:trHeight w:val="8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Шевченко (Нижнее озеро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10 мая по 25 ок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9587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79,38</w:t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,1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10 мая по 25 октябр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3788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89,41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1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Суворова,41-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 10 мая по 25 октябр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873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43,67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5. Сроки и порядок внесения задатка: </w:t>
      </w:r>
      <w:r>
        <w:rPr>
          <w:color w:val="000000"/>
        </w:rPr>
        <w:t>Размер задатка по лотам №1- №81 составляет 5 % от н</w:t>
      </w:r>
      <w:r>
        <w:rPr/>
        <w:t>ачального размера платы за размещение нестационарных сезонных объектов мелкорозничной торговли и сезонных предприятий общественного питания за весь период торговли. Срок внесения денежных средств: с 10:00 часов по калининградскому времени «03» апреля 2010 года до 10:00 часов «04» мая 2010 года по калининградскому времен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rPr/>
      </w:pPr>
      <w:r>
        <w:rPr/>
        <w:t>Комитет экономики, финансов и контроля  администрации городского округа «Город Калининград» (л/с 5005012)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rPr/>
      </w:pPr>
      <w:r>
        <w:rPr/>
        <w:t xml:space="preserve">236000,  г. Калининград, пл. Победы 1 ИНН 3905015619 / КПП 390501001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rPr/>
      </w:pPr>
      <w:r>
        <w:rPr/>
        <w:t xml:space="preserve">р/с 40302810000111000075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rPr/>
      </w:pPr>
      <w:r>
        <w:rPr/>
        <w:t xml:space="preserve">в ОАО «Банк Зенит» «Калининградский филиал»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rPr/>
      </w:pPr>
      <w:r>
        <w:rPr/>
        <w:t>БИК 042748845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rPr/>
      </w:pPr>
      <w:r>
        <w:rPr/>
        <w:t>к/с 30101810300000000845.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rPr/>
      </w:pPr>
      <w:r>
        <w:rPr/>
        <w:t>Лицам, участвующим в конкурсе, но не выигравшим, задаток возвращается в течение 5 рабочих дней после подписания протокола оценки и сопоставления заявок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/>
        <w:t xml:space="preserve">6. </w:t>
      </w:r>
      <w:r>
        <w:rPr>
          <w:b/>
        </w:rPr>
        <w:t>Форма, сроки и порядок внесения платы за право на размещение объекта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>
          <w:b/>
          <w:b/>
        </w:rPr>
      </w:pPr>
      <w:r>
        <w:rPr/>
        <w:t>Плата з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носится победителем открытого конкурса на расчетный счет Организатора в течение двух рабочих дней с момента подписания протокола оценки и сопоставления заявок. Оплата производится разовым платежом за весь сезон торговли.</w:t>
      </w:r>
    </w:p>
    <w:p>
      <w:pPr>
        <w:pStyle w:val="Normal"/>
        <w:ind w:firstLine="540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00, г. Калининград, пл. Победы,1, 4-й этаж, кабинет № 466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со дня опубликования настоящего извещения до 10 часов 00 минут по калининградскому времени 04.05.2010 г. в рабочие дни.</w:t>
      </w:r>
    </w:p>
    <w:p>
      <w:pPr>
        <w:pStyle w:val="Normal"/>
        <w:ind w:firstLine="708"/>
        <w:rPr>
          <w:b/>
          <w:b/>
        </w:rPr>
      </w:pPr>
      <w:r>
        <w:rPr/>
        <w:t>Контактное лицо – секретарь конкурсной комиссии – Сеченова Лидия Викторовна, тел. (4012) 92-32-30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Конкурсная документация предоставляется со дня опубликования настоящего извещения в течение 2-х рабочих дней со дня получения письменного заявления любого заинтересованного лица по адресу, указанному выше, в рабочие дни с 9.00 до 13.00 и с 14.00 до18.00 часов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keepLines/>
        <w:widowControl w:val="false"/>
        <w:suppressLineNumbers/>
        <w:tabs>
          <w:tab w:val="clear" w:pos="708"/>
          <w:tab w:val="left" w:pos="8820" w:leader="none"/>
        </w:tabs>
        <w:suppressAutoHyphens w:val="true"/>
        <w:spacing w:before="100" w:after="60"/>
        <w:ind w:firstLine="540"/>
        <w:rPr/>
      </w:pPr>
      <w:r>
        <w:rPr>
          <w:b/>
        </w:rPr>
        <w:t>8. Место, дата и время начала и окончания подачи заявок на участие в Конкурсе, а также об оформлении участия в Конкурсе:</w:t>
      </w:r>
    </w:p>
    <w:p>
      <w:pPr>
        <w:pStyle w:val="Normal"/>
        <w:ind w:firstLine="709"/>
        <w:rPr/>
      </w:pPr>
      <w:r>
        <w:rPr>
          <w:color w:val="000000"/>
        </w:rPr>
        <w:t xml:space="preserve">Заявки на участие в конкурсе подаются до </w:t>
      </w:r>
      <w:r>
        <w:rPr/>
        <w:t xml:space="preserve">10 часов 00 минут по калининградскому времени 04 мая 2010 года </w:t>
      </w:r>
      <w:r>
        <w:rPr>
          <w:color w:val="000000"/>
        </w:rPr>
        <w:t xml:space="preserve">по адресу: г. Калининград, </w:t>
      </w:r>
      <w:r>
        <w:rPr/>
        <w:t>пл. Победы,1, 3-й этаж, кабинет № 353, в порядке и по форме, установленным конкурсной документацией.</w:t>
      </w:r>
    </w:p>
    <w:p>
      <w:pPr>
        <w:pStyle w:val="Normal"/>
        <w:keepLines/>
        <w:widowControl w:val="false"/>
        <w:suppressLineNumbers/>
        <w:tabs>
          <w:tab w:val="clear" w:pos="708"/>
          <w:tab w:val="left" w:pos="8820" w:leader="none"/>
        </w:tabs>
        <w:suppressAutoHyphens w:val="true"/>
        <w:spacing w:before="100" w:after="60"/>
        <w:ind w:firstLine="540"/>
        <w:rPr/>
      </w:pPr>
      <w:r>
        <w:rPr>
          <w:b/>
        </w:rPr>
        <w:t>9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04 мая 2010</w:t>
      </w:r>
      <w:r>
        <w:rPr>
          <w:b/>
        </w:rPr>
        <w:t xml:space="preserve"> </w:t>
      </w:r>
      <w:r>
        <w:rPr/>
        <w:t>года по адресу: г. Калининград, пл. Победы,1, каб. 253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rPr/>
      </w:pPr>
      <w:r>
        <w:rPr/>
        <w:t>- размер оплаты за 1 кв.м территории за 1 день торговли для размещения объекта в числительном выражении и прописью (не ниже установленной организатором конкурса);</w:t>
      </w:r>
    </w:p>
    <w:p>
      <w:pPr>
        <w:pStyle w:val="Normal"/>
        <w:rPr/>
      </w:pPr>
      <w:r>
        <w:rPr/>
        <w:t>- внешний вид и оформление объекта;</w:t>
      </w:r>
    </w:p>
    <w:p>
      <w:pPr>
        <w:pStyle w:val="Normal"/>
        <w:rPr/>
      </w:pPr>
      <w:r>
        <w:rPr/>
        <w:t>- оснащение торгово-технологическим, холодильным оборудованием и инвентарем, наличие производственной базы;</w:t>
      </w:r>
    </w:p>
    <w:p>
      <w:pPr>
        <w:pStyle w:val="Normal"/>
        <w:rPr/>
      </w:pPr>
      <w:r>
        <w:rPr/>
        <w:t>- планируемый ассортимент продукции;</w:t>
      </w:r>
    </w:p>
    <w:p>
      <w:pPr>
        <w:pStyle w:val="Normal"/>
        <w:rPr/>
      </w:pPr>
      <w:r>
        <w:rPr/>
        <w:t>- сведения о квалификационном составе персонала.</w:t>
      </w:r>
    </w:p>
    <w:p>
      <w:pPr>
        <w:pStyle w:val="Normal"/>
        <w:ind w:firstLine="709"/>
        <w:rPr/>
      </w:pPr>
      <w:r>
        <w:rPr/>
        <w:t>Победителем конкурса по каждому лоту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требованиям и условиям проводимого конкурса в соответствии с критериями, предусмотренными конкурсной документацией. В случае если два и более конкурсных предложения содержат равные наилучшие условия, победителем конкурса признается Участник конкурса, заявка которого поступила ранее других заявок на участие в конкурсе.</w:t>
      </w:r>
    </w:p>
    <w:p>
      <w:pPr>
        <w:pStyle w:val="Normal"/>
        <w:spacing w:before="0" w:after="60"/>
        <w:ind w:firstLine="709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0" w:firstLine="11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12:00Z</dcterms:created>
  <dc:creator>Медведева</dc:creator>
  <dc:description/>
  <cp:keywords/>
  <dc:language>en-US</dc:language>
  <cp:lastModifiedBy>Медведева</cp:lastModifiedBy>
  <cp:lastPrinted>2010-04-01T17:00:00Z</cp:lastPrinted>
  <dcterms:modified xsi:type="dcterms:W3CDTF">2010-04-01T14:04:00Z</dcterms:modified>
  <cp:revision>37</cp:revision>
  <dc:subject/>
  <dc:title>207</dc:title>
</cp:coreProperties>
</file>