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31"/>
      </w:tblGrid>
      <w:tr>
        <w:trPr/>
        <w:tc>
          <w:tcPr>
            <w:tcW w:w="44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4500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4500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«Город Калининград»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от  27 мая 2015   № 861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деятельности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Комиссия создается, реорганизуется и ликвидируется решением главы городского округа «Город Калинингра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я осуществляет свою деятельность в форме заседаний, проводимых по мере поступления заявлений с предложениями по проекту Генерального плана, по внесению изменений в Генеральный пл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Правом голоса наделены председатель Комиссии, заместитель председателя Комиссии, секретарь Комиссии, члены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Деятельностью Комиссии руководит председатель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6. Решение о проведении заседания приним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7. Секретарь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ормирует повестку заседания Комиссии по предложению председателя Комиссии либо по письменному ходатайству одного или нескольких членов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вещает ее членов о дате и времени заседания Комиссии за 5 рабочих дней до дня проведения засед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протокол заседания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 Поступившие заявления с предложениями прилагаются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Решения Комиссии принимаются простым большинством голосов (не менее половины от числа присутствующих на заседании членов Комиссии) при наличии квор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Кворум присутствующих на заседании составляет не менее 7 членов комиссии, наделённых правом голо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1. Члены Комиссии, не согласные с принятым решением, вправе письменно изложить свое мнение, которое приобщается к принято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Решение Комиссии оформляется протоколом, который подписывает председатель Комиссии, а в его отсутствие – председательствующий на заседании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 xml:space="preserve">5.13. Техническое обеспечение деятельности Комиссии возлагается на отдел генерального плана управления градорегулирования комитета архитектуры и строительства администрации городского округа «Город Калининград». 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2:00Z</dcterms:created>
  <dc:creator>Aslava</dc:creator>
  <dc:description/>
  <cp:keywords/>
  <dc:language>en-US</dc:language>
  <cp:lastModifiedBy>Колесникова Наталья Юрьевна (UIR-NK - Колесникова)</cp:lastModifiedBy>
  <cp:lastPrinted>2015-05-15T17:44:00Z</cp:lastPrinted>
  <dcterms:modified xsi:type="dcterms:W3CDTF">2015-06-01T08:06:00Z</dcterms:modified>
  <cp:revision>4</cp:revision>
  <dc:subject/>
  <dc:title>Приложение № 1</dc:title>
</cp:coreProperties>
</file>