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304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PlusNormal"/>
        <w:widowControl/>
        <w:ind w:firstLine="1304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ограм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Финансовое обеспечени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Формирование доступной среды жизнедеятельности для инвалидов и других маломобильных групп населения в городе Калининград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245"/>
        <w:gridCol w:w="2127"/>
        <w:gridCol w:w="1984"/>
        <w:gridCol w:w="2128"/>
        <w:gridCol w:w="2975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</w:tr>
      <w:tr>
        <w:trPr>
          <w:trHeight w:val="67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0"/>
        <w:gridCol w:w="5228"/>
        <w:gridCol w:w="25"/>
        <w:gridCol w:w="2127"/>
        <w:gridCol w:w="1984"/>
        <w:gridCol w:w="2128"/>
        <w:gridCol w:w="2975"/>
      </w:tblGrid>
      <w:tr>
        <w:trPr>
          <w:tblHeader w:val="true"/>
          <w:trHeight w:val="3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Общий объем потребности в финансовых ресурсах на выполнение мероприяти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05,5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05,52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4,8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694,86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бюджетных средств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комитет по социальной поли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,66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62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862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212121"/>
                <w:spacing w:val="4"/>
                <w:sz w:val="24"/>
                <w:szCs w:val="24"/>
              </w:rPr>
              <w:t xml:space="preserve"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</w:t>
            </w:r>
            <w:r>
              <w:rPr>
                <w:sz w:val="24"/>
                <w:szCs w:val="24"/>
              </w:rPr>
              <w:t>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на предмет наличия  парковочных мест для специального автотранспорта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Содействие в выполнении требований  законодательства 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бюджетных ассигнований, предусмотренных в бюджете городского округа в разделе 0409 «Дорожное хозяйство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городского хозяйства</w:t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ДОД ДТДиМ «Янтарь» (обустройство пандусом, обустройство и оснащение  сантехническим оборудованием санитарно-гигиенических помещений для инвали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0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образованию,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ДОД ДТДиМ «Янтарь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0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СОШ № 48 (ремонт санузла для обеспечения доступности маломобильных групп населения, расширение дверных проемов, ремонт кабинета психолог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образованию,</w:t>
            </w:r>
          </w:p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ОУ СОШ № 48</w:t>
            </w:r>
          </w:p>
        </w:tc>
      </w:tr>
      <w:tr>
        <w:trPr>
          <w:trHeight w:val="29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664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пандусами отделений  МАУ  СО «Комплексный центр социального обслуживания населения в городе Калининграде» по адрес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Ольштынская, 18/22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иевская, 54-56;</w:t>
            </w:r>
          </w:p>
          <w:p>
            <w:pPr>
              <w:pStyle w:val="Style20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>проспект Московский, 144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trHeight w:val="37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56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беспрепятственного пользования инвалидами городским пассажирским транспорт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54 26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транспортные предприятия города, комитет городского хозяйства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 0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 визуальной информацией о названиях остановочных пун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 xml:space="preserve">Автотранспортные предприятия города, комитет городского хозяйства 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транспортных услуг инвалидам «Службой социальных перевозок» МАУ  СО «Комплексный центр социального обслуживания населения в городе Калининграде»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000000"/>
                <w:sz w:val="24"/>
                <w:szCs w:val="24"/>
              </w:rPr>
              <w:t>В рамках  муниципального задания  МАУ СО «Комплексный центр социального обслуживания населения в городе Калининграде»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СО «Комплексный центр социального обслуживания населения в городе Калининграде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спрепятственного доступа инвалидов к информации. Социокультурная реабилитация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униципального зад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УК «Калининградская ЦБС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Управление культуры комитета по социальной политике,</w:t>
            </w:r>
          </w:p>
          <w:p>
            <w:pPr>
              <w:pStyle w:val="Style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МАУК «Калининградская ЦБС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Правовое консультирование, информирование инвалидов и представителей лиц с ограниченными физическими возможностями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униципального зада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УК «Калининградская ЦБС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Управление культуры комитета по социальной политике,</w:t>
            </w:r>
          </w:p>
          <w:p>
            <w:pPr>
              <w:pStyle w:val="Style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МАУК «Калининградская ЦБС»</w:t>
            </w:r>
          </w:p>
          <w:p>
            <w:pPr>
              <w:pStyle w:val="Style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мках текущего финансирова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рамках текущего финансирова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специальных условий для предоставления инвалидам качествен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Развитие системы дистанционного обучения детей-инвалидов по программам дополнительного образования на базе МАОУ ДОД «Информационные технологии»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АОУ ДОД «Информационные технологии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МАОУ ДОД «Информационные технологии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5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тей-инвалидов бесплатными учебниками и другой учебной литературой 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униципальных образовательных учреждений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образовательные учрежде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детей-инвалидов в шко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целевой субсидии муниципальным образовательным учреждениям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образовательные учреждения городского округа «Город Калининград»</w:t>
            </w:r>
          </w:p>
        </w:tc>
      </w:tr>
      <w:tr>
        <w:trPr>
          <w:trHeight w:val="253" w:hRule="atLeast"/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ое учебное заведение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ветское профессиональное училище- интернат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правление социальной поддержки населения комитета по социальной политике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граниченными возможностями здоровья, в т.ч. детей-инвалидов  </w:t>
            </w:r>
          </w:p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мках муниципального задания муниципальных образовательных учреждений городского округа «Город Калининград»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образовательные учрежде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 инвалидов в учреждениях дошкольного образования</w:t>
            </w:r>
          </w:p>
        </w:tc>
        <w:tc>
          <w:tcPr>
            <w:tcW w:w="6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рамках целевой субсидии </w:t>
            </w:r>
            <w:r>
              <w:rPr>
                <w:color w:val="000000"/>
              </w:rPr>
              <w:t>муниципальным дошкольным образовательным учреждениям</w:t>
            </w:r>
            <w:r>
              <w:rPr>
                <w:color w:val="000000"/>
                <w:sz w:val="24"/>
                <w:szCs w:val="24"/>
              </w:rPr>
              <w:t xml:space="preserve"> городского округа «Город Калининград» и в рамках муниципального задания МАОУ городского округа «Город Калининград»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Муниципальные дошкольные образовательные учреждения городского округа «Город Калининград»</w:t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Б - безвозмездные поступления из федерального бюдж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Б - безвозмездные поступления из регионального бюджета (кроме дотаций);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МБ -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ПБП - безвозмездные поступления от негосударственных организаций.</w:t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61">
    <w:name w:val=" Знак Знак6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51">
    <w:name w:val=" Знак Знак5"/>
    <w:qFormat/>
    <w:rPr>
      <w:sz w:val="22"/>
      <w:szCs w:val="22"/>
    </w:rPr>
  </w:style>
  <w:style w:type="character" w:styleId="41">
    <w:name w:val=" Знак Знак4"/>
    <w:qFormat/>
    <w:rPr>
      <w:sz w:val="22"/>
      <w:szCs w:val="22"/>
    </w:rPr>
  </w:style>
  <w:style w:type="character" w:styleId="31">
    <w:name w:val=" Знак Знак3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1">
    <w:name w:val=" Знак Знак2"/>
    <w:basedOn w:val="Style15"/>
    <w:qFormat/>
    <w:rPr/>
  </w:style>
  <w:style w:type="character" w:styleId="11">
    <w:name w:val=" Знак Знак1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1"/>
    <w:next w:val="Style21"/>
    <w:qFormat/>
    <w:pPr/>
    <w:rPr>
      <w:rFonts w:ascii="Calibri" w:hAnsi="Calibri" w:cs="Calibri"/>
      <w:b/>
      <w:bCs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0:00Z</dcterms:created>
  <dc:creator>Бачинская</dc:creator>
  <dc:description/>
  <cp:keywords/>
  <dc:language>en-US</dc:language>
  <cp:lastModifiedBy>Колесникова Наталья Юрьевна (UIR-NK - Колесникова)</cp:lastModifiedBy>
  <cp:lastPrinted>2014-06-21T12:04:00Z</cp:lastPrinted>
  <dcterms:modified xsi:type="dcterms:W3CDTF">2014-12-24T08:56:00Z</dcterms:modified>
  <cp:revision>18</cp:revision>
  <dc:subject/>
  <dc:title>Приложение</dc:title>
</cp:coreProperties>
</file>