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spacing w:lineRule="auto" w:line="240" w:before="0" w:after="0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23 декабря 2014 г.  № 2047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ложение</w:t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 постановлению </w:t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before="0" w:after="0"/>
        <w:ind w:firstLine="581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36"/>
          <w:szCs w:val="36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Формирование доступной среды жизнедеятельн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инвалидов и других маломобильных групп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Калининграде»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2014 год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муниципальной программы «Формирование доступной среды жизнедеятельности для инвалидов и других маломобильных групп населения в городе Калининграде» (далее – Программа)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1417"/>
        <w:gridCol w:w="1276"/>
        <w:gridCol w:w="1276"/>
        <w:gridCol w:w="1417"/>
      </w:tblGrid>
      <w:tr>
        <w:trPr>
          <w:trHeight w:val="10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доступной среды жизнедеятельности для инвалидов и других маломобильных групп населения в городе Калининграде</w:t>
            </w:r>
          </w:p>
        </w:tc>
      </w:tr>
      <w:tr>
        <w:trPr>
          <w:trHeight w:val="3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5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4 год </w:t>
            </w:r>
          </w:p>
        </w:tc>
      </w:tr>
      <w:tr>
        <w:trPr>
          <w:trHeight w:val="14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поддержки населения комитета по социальной политике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городского хозяйства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образованию администрации городского округа «Город Калининград».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ind w:left="34" w:firstLine="23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 комитета по социальной политике администрации городского округа «Город Калининград».</w:t>
            </w:r>
          </w:p>
        </w:tc>
      </w:tr>
      <w:tr>
        <w:trPr>
          <w:trHeight w:val="236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74" w:firstLine="6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ероприятий Программы осуществляется за счет средств областного бюджета, бюджета городского округа «Город Калининград» и внебюджетных источников. 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ind w:left="74" w:firstLine="6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требность финансового обеспечения Программы на  2014 год – 55 705,526 тыс. руб., в том числе:</w:t>
            </w:r>
          </w:p>
        </w:tc>
      </w:tr>
      <w:tr>
        <w:trPr>
          <w:trHeight w:val="49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д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90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 город-ского округа «Город Кали-нинград»</w:t>
            </w:r>
          </w:p>
          <w:p>
            <w:pPr>
              <w:pStyle w:val="ConsPlusNormal"/>
              <w:numPr>
                <w:ilvl w:val="0"/>
                <w:numId w:val="0"/>
              </w:numPr>
              <w:ind w:left="34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Реги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на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бюджет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-ральный бюджет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(тыс. 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ники (тыс. руб.)</w:t>
            </w:r>
          </w:p>
        </w:tc>
      </w:tr>
      <w:tr>
        <w:trPr>
          <w:trHeight w:val="29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"/>
              <w:jc w:val="both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 010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42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 694,862</w:t>
            </w:r>
          </w:p>
        </w:tc>
      </w:tr>
      <w:tr>
        <w:trPr>
          <w:trHeight w:val="32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 010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360" w:hanging="212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4 694,862</w:t>
            </w:r>
          </w:p>
        </w:tc>
      </w:tr>
      <w:tr>
        <w:trPr>
          <w:trHeight w:val="35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рограммы к концу 2014 года позволит увеличить показатели социально-экономической эффективности. 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ь 1.1. Доля приоритетных социально значим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 увеличится с 10% до 100%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казатель 1.2. Доля объектов улично-дорожной сети города Калининграда, соответствующих строительным нормам и правилам по обеспечению доступности для маломобильных групп населения, в общем количестве увеличится с </w:t>
            </w:r>
            <w:r>
              <w:rPr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</w:rPr>
              <w:t>% до 34,1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 1.3. Доля муниципальных объектов учреждений общего и дополнительного  образования, </w:t>
            </w:r>
            <w:r>
              <w:rPr>
                <w:sz w:val="28"/>
                <w:szCs w:val="28"/>
              </w:rPr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</w:r>
            <w:r>
              <w:rPr>
                <w:color w:val="000000"/>
                <w:sz w:val="28"/>
                <w:szCs w:val="28"/>
              </w:rPr>
              <w:t xml:space="preserve">учреждений общего и дополнительного образования увеличится с </w:t>
            </w:r>
            <w:r>
              <w:rPr>
                <w:sz w:val="28"/>
                <w:szCs w:val="28"/>
              </w:rPr>
              <w:t>11,7% до 15,0%.</w:t>
            </w:r>
          </w:p>
          <w:p>
            <w:pPr>
              <w:pStyle w:val="ConsPlusNormal"/>
              <w:widowControl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 1.4. Уровень оснащенности зданий муниципальных учреждений социального обслуживания населения специальными приспособлениями для беспрепятственного доступа инвалидов и других маломобильных групп населения увели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12,5%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 2.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оля автобусов большого класса, оборудованных для перевозки инвалидов и других маломобильных групп населения на маршрутах городского пассажирского транспорта,  в общем количестве увеличится с 13,5% до 17,6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2.2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оля транспортных средств, оборудованных визуальной информацией о названиях остановочных пунктов, в общем количестве увеличится с 14,1% до 20,3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казатель 2.3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ля инвалидов, получающих транспортные услуги, оказываемые «Службой социальных перевозок» МАУ СО «Комплексный центр социального обслуживания населения в городе Калининграде», от числа обратившихся инвалидов, имеющих право на данные услуги, составит 100%.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 3.1.  Доля инвалидов, получающих культурно-просветительную информацию, участвующих в социальных мероприятиях, в общем количестве обратившихся инвалидов составит к концу 2014 года 100%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4.1.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</w:rPr>
              <w:t>Доля детей-инвалидов, обеспеченных специальными условиями для получения качественного образования, в общем количестве детей-инвалидов, посещающих учреждения образования, увеличится с 95,0% до 98,8%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ОБЩИЕ ПОЛОЖ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и задачи Программ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1. Целью Программы является создание условий для беспрепятственного доступа к социально значимым объектам и услугам в приоритетных сферах жизнедеятельности инвалидов и других маломобильных групп населения (культура, транспорт, информация, связь, образование, социальная защита, спорт и физическая культура, жилой фонд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color w:val="000000"/>
          <w:sz w:val="28"/>
          <w:szCs w:val="28"/>
        </w:rPr>
        <w:tab/>
        <w:t>1.2. Задачи Программы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1. Повышение уровня доступности социально значимых объектов в приоритетных сферах жизнедеятельности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ча 2. Обеспечение беспрепятственного пользования инвалидами городским пассажирским транспортом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 3. Обеспечение беспрепятственного доступа инвалидов к информации. Социокультурная реабилитация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дача 4. Создание специальных условий для предоставления инвалидам качественного образовани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left="644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Правовое обоснование разработки Программы</w:t>
      </w:r>
    </w:p>
    <w:p>
      <w:pPr>
        <w:pStyle w:val="ConsPlusNormal"/>
        <w:widowControl/>
        <w:numPr>
          <w:ilvl w:val="0"/>
          <w:numId w:val="0"/>
        </w:numPr>
        <w:ind w:left="644" w:hanging="0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 Программа представляет собой комплекс мероприятий, направленных на создание условий для беспрепятственного доступа к социально значимым объектам и услугам в приоритетных сферах жизнедеятельности инвалидов и других маломобильных групп населения (культура, транспорт, информация, связь, образование, социальная защита, спорт и физическая культура, жилой фонд).</w:t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 Настоящая Программа разработана в соответствии с требованиями Порядка разработки, реализации и оценки эффективности муниципальных программ, утвержденного постановлением администрации городского округа «Город Калининград» от 12.09.2013 № 1392.</w:t>
      </w:r>
    </w:p>
    <w:p>
      <w:pPr>
        <w:pStyle w:val="ConsPlusNormal"/>
        <w:widowControl/>
        <w:ind w:firstLine="6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 Основанием принятия решения о разработке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 Конституция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Конвенция о правах инвалидов от 13.12.2006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Федеральный закон от 03.05.2012 № 46-ФЗ «О ратификации Конвенции о правах инвалид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 Федеральный закон от 24.11.1995 № 181-ФЗ «О социальной защите инвалидов в Российской Федерации» (с изм.); </w:t>
      </w:r>
    </w:p>
    <w:p>
      <w:pPr>
        <w:pStyle w:val="Style20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он Калининградской области от 28.12.2005 № 713 «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» (ред. от 04.05.2010, с изм. от 05.12.2013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Обоснование необходимости решения задач программно-целев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Необходимость комплексного решения проблем, связанных с формированием доступной среды жизнедеятельности для инвалидов и других маломобильных групп населения, программно-целевым методом обусловлена рядом объективных причин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- социальной значимостью проблем по формированию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>- масштабностью, сложностью и многообразием данной проблемы, что предполагает разработку и осуществление комплекса программных мероприятий, взаимоувязанных по конкретным целям, ресурсам, срокам реализации и исполнителям;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 потребностью в координации усилий структурных подразделений администрации городского округа и общественных организаций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Программно-целевой метод, исходя из целей и задач решения данной проблемы, позволит определить приоритетность тех или иных мероприятий в рамках Программы, распределить полномочия и ответственность всех заинтересованных структур, обеспечит эффективное планирование и мониторинг результатов реализации Программы. </w:t>
      </w:r>
    </w:p>
    <w:p>
      <w:pPr>
        <w:pStyle w:val="Style20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грамма позволит создать эффективный межведомственный механизм решения данной проблемы, предусмотреть координацию работы всех заинтересованных структур и объединение различных ресурсов.</w:t>
      </w:r>
    </w:p>
    <w:p>
      <w:pPr>
        <w:pStyle w:val="Style20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4. Государственные программы,</w:t>
      </w:r>
    </w:p>
    <w:p>
      <w:pPr>
        <w:pStyle w:val="Style20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ые на достижение схожих целей и задач</w:t>
      </w:r>
    </w:p>
    <w:p>
      <w:pPr>
        <w:pStyle w:val="Style20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Государственная программа Российской Федерации «Доступная среда» на 2011-2015 годы, утвержденная постановлением Правительства Российской Федерации от 15.04.2014 № 297.</w:t>
      </w:r>
    </w:p>
    <w:p>
      <w:pPr>
        <w:pStyle w:val="Style20"/>
        <w:spacing w:lineRule="auto" w:line="240" w:before="0" w:after="0"/>
        <w:ind w:lef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  <w:r>
        <w:rPr>
          <w:sz w:val="28"/>
          <w:szCs w:val="28"/>
        </w:rPr>
        <w:t>Государственная программа Калининградской области «Социальная поддержка населения» (в новой редакции), утвержденная постановлением Правительства Калининградской области от 18.11.2013 № 848.</w:t>
      </w:r>
    </w:p>
    <w:p>
      <w:pPr>
        <w:pStyle w:val="Style20"/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 СИСТЕМА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мероприятия направлены на реализацию поставленной цели и решение задач (приложение № 1 к Программе).</w:t>
      </w:r>
    </w:p>
    <w:p>
      <w:pPr>
        <w:pStyle w:val="ConsPlusNormal"/>
        <w:widowControl/>
        <w:ind w:left="23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234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 ОБЪЕМ ФИНАНСОВЫХ ПОТРЕБНОСТЕЙ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ЕАЛИЗАЦИЮ ПРОГРАММЫ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numPr>
          <w:ilvl w:val="0"/>
          <w:numId w:val="4"/>
        </w:numPr>
        <w:tabs>
          <w:tab w:val="left" w:pos="432" w:leader="none"/>
          <w:tab w:val="left" w:pos="1134" w:leader="none"/>
        </w:tabs>
        <w:spacing w:before="0" w:after="0"/>
        <w:ind w:left="0"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color w:val="000000"/>
        </w:rPr>
      </w:pPr>
      <w:r>
        <w:rPr>
          <w:b w:val="false"/>
          <w:bCs w:val="false"/>
          <w:caps w:val="false"/>
          <w:smallCaps w:val="false"/>
          <w:color w:val="000000"/>
        </w:rPr>
        <w:t>Основными источниками финансирования Программы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бюджет городского округа «Город Калининград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 внебюджетные источн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Расходы из бюджета городского округа «Город Калининград» производятся в объемах, предусмотренных бюджетными ассигнованиями на соответствующий финансовый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Расходы из внебюджетных источников производятся за счет средств частных автотранспортных предприятий города и за счет средств оплаты услуг, оказанных МАУ СО «Комплексный центр социального обслуживания населения в городе Калининграде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на 2014 год составит </w:t>
      </w:r>
      <w:r>
        <w:rPr>
          <w:sz w:val="28"/>
          <w:szCs w:val="28"/>
        </w:rPr>
        <w:t>55 705,526 тыс. руб.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за счет бюджета городского округа «Город Калининград» – 1 010,664 тыс. руб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- за счет внебюджетных источников – </w:t>
      </w:r>
      <w:r>
        <w:rPr>
          <w:sz w:val="28"/>
          <w:szCs w:val="28"/>
        </w:rPr>
        <w:t>54 694,862</w:t>
      </w:r>
      <w:r>
        <w:rPr>
          <w:color w:val="000000"/>
          <w:sz w:val="28"/>
          <w:szCs w:val="28"/>
        </w:rPr>
        <w:t xml:space="preserve"> тыс. руб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ъемы финансирования Программы приведены в приложении № 2 к Программ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Финансирование мероприятий Программы предусматривается за счет бюджета городского округа «Город Калининград» в пределах бюджетных смет главных распорядителей структурных подразделений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городского округа «Город Калининград» и средств внебюджетных источников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могут быть скорректированы в процессе реализации Программы. </w:t>
      </w:r>
    </w:p>
    <w:p>
      <w:pPr>
        <w:pStyle w:val="Style20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 ПОРЯДОК ВЗАИМОДЕЙСТВИЯ ЗАКАЗЧИКА ПРОГРАММЫ СО СТРУКТУРНЫМИ ПОДРАЗДЕЛЕНИЯМИ АДМИНИСТРАЦИИ ГОРОДСКОГО ОКРУГА «ГОРОД КАЛИНИНГРАД», ЯВЛЯЮЩИМИСЯ ИСПОЛНИТЕЛЯМИ МЕРОПРИЯТИЙ ПРОГРАММЫ</w:t>
      </w:r>
    </w:p>
    <w:p>
      <w:pPr>
        <w:pStyle w:val="Style20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ом Программы является комитет по социальной политике администрации городского округа «Город Калининград»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во взаимодействии с комитетом экономики, финансов и контроля, комитетом городского хозяйства, комитетом по образованию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ями Программы являютс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управление социальной поддержки населения комитета по социальной политике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комитет городского хозяйства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комитет по образованию администрации городского округа «Город Калининград»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 управление культуры комитета по социальной политике администрации городского округа «Город Калининград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фик реализации мероприятий Программы приведен в приложении № 3 к Программе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26" w:leader="none"/>
        </w:tabs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и Программы несут ответственность за выполнение мероприятий Программы и соблюдение установленных в Программе критериев кач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Исполнители Программы представляют заказчику Программ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и принимаемых мер по их устранению в срок до 10 числа месяца, следующего за отчетным период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годовой отчет о выполнении Программы и достижении установленных показателей в срок до 15 февраля 2015 г.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по социальной политике представляет в комитет экономики, финансов и контрол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ежеквартальный отчет о выполнении мероприятий Программы с указанием качественных и количественных показателей с пояснительной запиской с указанием причин отклонений фактических значений от плановых и принимаемых мер по их устранению в течение 15 календарных дней по истечении отчетного кварт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годовой отчет о выполнении Программы и достижении установленных показателей в срок до 01 марта 2015 г.</w:t>
      </w:r>
    </w:p>
    <w:p>
      <w:pPr>
        <w:pStyle w:val="Style20"/>
        <w:spacing w:lineRule="auto" w:line="240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КРИТЕРИИ КАЧЕСТВА ВЫПОЛНЕНИЯ МЕРОПРИЯТИЙ, ПРИМЕНЯЕМЫЕ ПРИ ОЦЕНКЕ ВЫПОЛНЕНИЯ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Критериями оценки качества выполнения мероприятий Программы являю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Отчеты исполнителей Програм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выполненных рабо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Акты ввода зданий (объектов строительства) в эксплуатацию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103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8</w:t>
    </w:r>
    <w:r>
      <w:rPr>
        <w:rFonts w:cs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61">
    <w:name w:val=" Знак Знак6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51">
    <w:name w:val=" Знак Знак5"/>
    <w:qFormat/>
    <w:rPr>
      <w:sz w:val="22"/>
      <w:szCs w:val="22"/>
    </w:rPr>
  </w:style>
  <w:style w:type="character" w:styleId="41">
    <w:name w:val=" Знак Знак4"/>
    <w:qFormat/>
    <w:rPr>
      <w:sz w:val="22"/>
      <w:szCs w:val="22"/>
    </w:rPr>
  </w:style>
  <w:style w:type="character" w:styleId="31">
    <w:name w:val=" Знак Знак3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1">
    <w:name w:val=" Знак Знак2"/>
    <w:basedOn w:val="Style15"/>
    <w:qFormat/>
    <w:rPr/>
  </w:style>
  <w:style w:type="character" w:styleId="11">
    <w:name w:val=" Знак Знак1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3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3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rFonts w:ascii="Calibri" w:hAnsi="Calibri" w:cs="Calibri"/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4:00Z</dcterms:created>
  <dc:creator>Бачинская</dc:creator>
  <dc:description/>
  <cp:keywords/>
  <dc:language>en-US</dc:language>
  <cp:lastModifiedBy>Колесникова Наталья Юрьевна (UIR-NK - Колесникова)</cp:lastModifiedBy>
  <cp:lastPrinted>2014-10-24T10:24:00Z</cp:lastPrinted>
  <dcterms:modified xsi:type="dcterms:W3CDTF">2014-12-24T08:56:00Z</dcterms:modified>
  <cp:revision>9</cp:revision>
  <dc:subject/>
  <dc:title>Приложение</dc:title>
</cp:coreProperties>
</file>