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2875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20" w:leader="none"/>
          <w:tab w:val="left" w:pos="8460" w:leader="none"/>
          <w:tab w:val="left" w:pos="8640" w:leader="none"/>
        </w:tabs>
        <w:ind w:right="71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8"/>
          <w:tab w:val="left" w:pos="8640" w:leader="none"/>
        </w:tabs>
        <w:ind w:right="71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27 июля 2015 г. № 1200</w:t>
      </w:r>
    </w:p>
    <w:p>
      <w:pPr>
        <w:pStyle w:val="Normal"/>
        <w:tabs>
          <w:tab w:val="clear" w:pos="708"/>
          <w:tab w:val="left" w:pos="8640" w:leader="none"/>
        </w:tabs>
        <w:ind w:right="715"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  </w:t>
      </w:r>
    </w:p>
    <w:p>
      <w:pPr>
        <w:pStyle w:val="Normal"/>
        <w:ind w:right="14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сполнения администрацией городского округа «Город Калининград» муниципальной функции по предоставлению освободившегося жилого помещения в коммунальной квартире по договору социального найма в порядке ч. 4 ст. 59 Жилищного кодекса Российской Феде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Реглам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гламент определяет условия предоставления гражданам, состоящим на учете в качестве  нуждающихся в жилых помещениях, освободившихся жилых помещений в коммунальных квартирах по договору социального найма при отсутствии в коммунальных квартирах граждан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38291/7/" \l "block_59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ях 1-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. 59 Жилищного кодекса Российской Федер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дившиеся жилые помещения в коммунальных квартирах предоставляются указанной</w:t>
        <w:tab/>
        <w:t xml:space="preserve"> категории граждан в порядке очередности исходя из времени принятия таких граждан на уч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разработан во исполнение требований ст.ст. 49, 50, 52, 53, 55-59 Жилищного кодекса Российской Федерации.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качестве заявителей могут выступать граждане Российской Федерации, состоящие на учете в качестве нуждающихся в жилых помещениях на территории городского округа «Город Калининград» (далее – заявители), либо их представител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 </w:t>
      </w:r>
      <w:r>
        <w:rPr>
          <w:bCs/>
          <w:sz w:val="28"/>
          <w:szCs w:val="28"/>
        </w:rPr>
        <w:t xml:space="preserve">Местонахождение и график работы муниципального казенного учреждения городского округа «Город Калининград» «Многофункциональный центр предоставления государственных и муниципальных услуг» (далее – МФЦ)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6040, г. Калининград, площадь Победы, 1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номерах кабинетов, в которых осуществляется прием заявителей, указаны на информационном стенде, размещенном в помещении МФЦ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работы МФЦ: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едельник - пятница с 08:00 до 20:00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бота  с 08:00 до 17:00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кресенье, праздничные дни – выходные дн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естонахождение и график работы </w:t>
      </w:r>
      <w:r>
        <w:rPr>
          <w:sz w:val="28"/>
          <w:szCs w:val="28"/>
        </w:rPr>
        <w:t>отдела учета граждан, нуждающихся в жилых помещениях, и отдела социального найма и расселения управления учета и найма жилья комитета муниципального имущества и земельных ресурсов администрации городского округа «Город Калининград» (далее – Отдел, Отдел социального найма, Управление, Комитет)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6035, г. Калининград, ул. П. Морозова, д. 6-8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: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понедельник - пятница с 09:00 до 18:00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кресенье, праздничные дни – выходные дн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емные дни для разъяснения специалистами Отдела, Отдела социального найма порядка и положений действующего законодательства Российской Федерации по исполнению муниципальной фун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ник, четверг с 10:00 до 17:00, перерыв с 13:00 до 14:00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ббота, воскресенье, праздничные дни – выходные дн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 Адрес официального сайта администрации городского округа «Город Калининград» в информационно-телекоммуникационной сети «Интернет», содержащего информацию о предоставлении муниципальной функции: klgd.ru, раздел «Услуги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Комитета: </w:t>
      </w:r>
      <w:r>
        <w:rPr>
          <w:sz w:val="28"/>
          <w:szCs w:val="28"/>
          <w:lang w:val="en-US"/>
        </w:rPr>
        <w:t>property</w:t>
      </w:r>
      <w:r>
        <w:rPr>
          <w:sz w:val="28"/>
          <w:szCs w:val="28"/>
        </w:rPr>
        <w:t>@klgd.ru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Справочные телефоны структурных подразделений администрации городского округа «Город Калининград»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лефон для справок о поступлении заявлений: 31-10-31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лефоны для справок Отдела: 92-39-29, 92-39-16,</w:t>
      </w:r>
      <w:r>
        <w:rPr/>
        <w:t xml:space="preserve"> </w:t>
      </w:r>
      <w:r>
        <w:rPr>
          <w:sz w:val="28"/>
          <w:szCs w:val="28"/>
        </w:rPr>
        <w:t>92-39-57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лефоны для справок Отдела социального найма:</w:t>
      </w:r>
      <w:r>
        <w:rPr/>
        <w:t xml:space="preserve"> </w:t>
      </w:r>
      <w:r>
        <w:rPr>
          <w:sz w:val="28"/>
          <w:szCs w:val="28"/>
        </w:rPr>
        <w:t>92-39-03,</w:t>
      </w:r>
      <w:r>
        <w:rPr/>
        <w:t xml:space="preserve"> </w:t>
      </w:r>
      <w:r>
        <w:rPr>
          <w:sz w:val="28"/>
          <w:szCs w:val="28"/>
        </w:rPr>
        <w:t>92-39-28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Информация о процедуре исполнения муниципальной функции сообщае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личном обращении заявител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указанным в п. 1.5 настоящего Регламента номерам телефонов для справок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редством электронной почты по адресу, указанному в п. 1.4 настоящего Реглам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На информационном стенде, расположенном в помещении МФЦ,  размещается следующая информац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онахождение и график работы МФЦ, Отдела, Отдела социального найма, номера телефонов для справок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рес официального сайта администрации городского округа «Город Калининград» в информационно-телекоммуникационной сети «Интернет», содержащего информацию о порядке рассмотрения заяв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документов, необходимых для рассмотрения заяв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ец заполнения заяв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На официальном сайте администрации городского округа «Город Калининград» в информационно-телекоммуникационной сети «Интернет» www.klgd.ru размещается следующая информац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естонахождение и график работы МФЦ, Отдел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омера телефонов для справок структурного подразделения администрации городского округа «Город Калининград», исполняющего муниципальную функц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рес официального сайта администрации городского округа «Город Калининград» в информационно-телекоммуникационной сети «Интернет», содержащего информацию о порядке рассмотрения заяв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документов, необходимых для рассмотрения заяв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ец заполнения заяв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ный текст Регламен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 ПОРЯДОК РЕАЛИЗАЦИИ МУНИЦИПАЛЬНОЙ ФУНКЦ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06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 Наименование муниципальной функции: «</w:t>
      </w:r>
      <w:r>
        <w:rPr>
          <w:bCs/>
          <w:sz w:val="28"/>
          <w:szCs w:val="28"/>
        </w:rPr>
        <w:t>Предоставление освободившегося жилого помещения в коммунальной квартире по договору социального найма в порядке ч. 4 ст. 59 Жилищного кодекса Российской Федераци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Срок исполнения муниципальной функции составляет не более 40 рабочих дней. Срок начала исполнения муниципальной функции исчисляется с рабочего дня, следующего за днем окончания приема заявлен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1. Прием заявлений осуществляется в течение 45 дней со дня размещения информации об освободившихся жилых помещениях (комнатах) </w:t>
      </w:r>
      <w:r>
        <w:rPr>
          <w:bCs/>
          <w:sz w:val="28"/>
          <w:szCs w:val="28"/>
        </w:rPr>
        <w:t>в коммунальных квартирах (далее – реестр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вободившихся жилых помещений (комнат) в коммунальных квартирах) </w:t>
      </w:r>
      <w:r>
        <w:rPr>
          <w:sz w:val="28"/>
          <w:szCs w:val="28"/>
        </w:rPr>
        <w:t xml:space="preserve">на официальном сайте администрации городского округа «Город Калининград» и в газете «Гражданин»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Реестр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бодившихся жилых помещений (комнат) в коммунальных квартирах</w:t>
      </w:r>
      <w:r>
        <w:rPr>
          <w:sz w:val="28"/>
          <w:szCs w:val="28"/>
        </w:rPr>
        <w:t xml:space="preserve"> размещается на официальном сайте администрации городского округа «Город Калининград» и в газете «Гражданин» ежеквартально не позднее 10 числа первого месяца квартал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межуточным результатом исполнения муниципальной функции является выдача (направление) заявителю уведомления о предоставлении освободившего жилого помещения в коммунальной квартире по договору социального найма (далее – уведомление о принятом решен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муниципальной функции являе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ача (направление) заявителю проекта договора социального найма жилого помещения, копии постановления администрации городского округа «Город Калининград» о предоставлении освободившегося жилого помещения в коммунальной квартире по договору социального найма (далее – Постановление) либо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ача (направление) заявителю уведомления об отказе в предоставлении освободившегося жилого помещения в коммунальной квартире по договору социального найма (далее – уведомление об отказе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Для рассмотрения вопроса о предоставлении освободившегося жилого помещения в коммунальной квартире по договору социального найма заявитель представляет в МФЦ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едоставлении освободившегося жилого помещения в коммунальной квартире по договору социального найм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– при наличии) заявител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адрес, общая  площадь освободившегося жилого помещения в коммунальной квартире, указанного в </w:t>
      </w:r>
      <w:r>
        <w:rPr>
          <w:bCs/>
          <w:sz w:val="28"/>
          <w:szCs w:val="28"/>
        </w:rPr>
        <w:t>реестр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бодившихся жилых помещений (комнатах) в коммунальных квартирах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ановки на учет в качестве нуждающихся в жилых помещен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заполнения заяв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рассмотрения заявл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Заявление должно быть подписано заявителем лично. 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мерный бланк заявления можно получить у специалиста МФЦ, ответственного  за прием и выдачу документов, специалиста Отдела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форма заявления приводится в приложении № 1 к настоящему Регламенту, примерный образец заполнения приводится в приложении № 2 к настоящему Регламенту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документы, удостоверяющие личность заявителя и членов его семьи: для граждан старше 14 лет – паспорт гражданина Российской Федерации, для детей до 14 лет – свидетельство о рождении, либо иные документы, предусмотренные законодательством Российской Федерации в качестве удостоверяющих личность граждани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 о составе семьи заявителя, подтверждающие семейные отношения (свидетельство о заключении брака (в случае наличия брачных отношений), свидетельство о перемене имени, судебное решение о признании гражданина членом семьи заявителя (в случае признания такого факта в судебном порядке), свидетельство о рождении ребенка (детей) (при наличии несовершеннолетних детей, не достигших возраста 14 лет)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факт постоянного проживания на территории городского округа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пия поквартирной карточки (форма № 10), содержащая сведения о регистрации по месту жительства заявителя и членов его семьи, заверенная лицом, ответственным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(кроме заявителей и членов их семей, зарегистрированных в жилищном фонде городского округа «Город Калининград»),  либо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ступившее в законную силу решение суда об установлении факта постоянного проживания в г. Калининград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соглашения собственника (собственников) жилого помещения с управляющей жилищным фондом организацией на ведение регистрационного учета допускается представление домовой (поквартирной) книги либо выписки из домовой (поквартирной) книги, заверенной должностным лицом Федеральной миграционной служб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регистрации супругов по месту жительства по разным адресам копия поквартирной карточки либо домовая (поквартирная) книга (выписка из нее) представляется по каждому адресу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копия поквартирной карточки (форма № 10) либо выписка из домовой (поквартирной) книги с предыдущего (предыдущих) места жительства (представляется, если срок регистрации заявителя и членов его семьи по последнему месту жительства составляет менее пяти лет,  кроме заявителя и членов его семьи, зарегистрированных ранее в муниципальном жилом фонде городского округа «Город Калининград»). Документы должны быть заверены способом, указанным в подпункте 4 пункта 2.4 настоящего Регламент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документов, указанных в подпункте 5 пункта 2.4 настоящего Регламента, заявитель имеет право подтвердить распиской, что в течение пяти лет до подачи заявления о предоставлении жилого помещения по договору социального найма он (члены его семьи) не совершал(ли) действий и гражданско-правовых сделок в отношении жилых помещений, совершение которых привело к уменьшению размера занимаемых жилых помещений или к их отчуждению (примерная форма расписки приводится в приложении № 6 к настоящему Регламенту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справка из органа технической инвентаризации Федерального государственного унитарного предприятия «Ростехинвентаризация-Федеральное БТИ» (далее – ФГУП «Ростехинвентаризация-Федеральное БТИ») о наличии или отсутствии прав собственности заявителя, членов его семьи (в том числе на все прежние фамилии) на объекты недвижимого имуществ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    нахождения   и    график    работы    организации:    236006,    г. Калининград, проспект Московский, 40, 3-й этаж. Приемные дни: понедельник – четверг с 08:00 до 16:00, перерыв с 13.00 до 14.00, пятница с 09:00 до 13:00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) обязательство о проведении ремонтных работ в предоставляемом помещении (комнате) за счет собственных средств (при необходимости проведения указанных работ). Освободившееся жилое помещение в коммунальной квартире предоставляется в том состоянии, в котором оно находится на момент предоставления, без проведения ремонта. Данное обязательство отражается в заявлении, представляемом заявителе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согласие на обработку персональных данных лиц, не являющихся заявителями (бланк представлен в приложении № 8 к настоящему Регламент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с комплектом документов представителем заявителя к заявлению прилагается документ, подтверждающий его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явление о предоставлении освободившегося жилого помещения в коммунальной квартире и комплект документов заявитель представляет: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к специалисту МФЦ, ответственному за прием и выдачу документов;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 в адрес Комитета;</w:t>
      </w:r>
    </w:p>
    <w:p>
      <w:pPr>
        <w:pStyle w:val="ListParagraph"/>
        <w:widowControl w:val="false"/>
        <w:numPr>
          <w:ilvl w:val="0"/>
          <w:numId w:val="16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 электронной поч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uslugi@klgd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и комплекта документов по почте представляются нотариально удостоверенные документы, указанные в подпунктах 2, 3 пункта 2.4 настоящего Регламента. Документы, указанные в подпунктах 1, 6, 7, 8 пункта 2.4 настоящего Регламента представляются в оригиналах, за исключением документов, указанных в подпунктах 4 и 5 пункта 2.4 настоящего Регламента, которые предоставляются в нотариально удостоверенных копиях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ращение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 «Об электронной подписи» и требованиям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№ 210-ФЗ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подаче заявления (уведомления) с комплектом документов по электронной почте электронные образы документов направляются в виде файлов в одном из форматов: PDF, DOC, DOCX, XLS, XLSX, JPG, PNG. Электронные образы документов, представляемые с заявлением, заверяются усиленной квалифицированной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В случае направления заявления </w:t>
      </w:r>
      <w:r>
        <w:rPr>
          <w:sz w:val="28"/>
          <w:szCs w:val="28"/>
        </w:rPr>
        <w:t>с комплектом документов по почте выдача результата исполнения муниципальной функции</w:t>
      </w:r>
      <w:r>
        <w:rPr>
          <w:spacing w:val="-1"/>
          <w:sz w:val="28"/>
          <w:szCs w:val="28"/>
        </w:rPr>
        <w:t xml:space="preserve"> осуществляется при личном обращении заявителя и </w:t>
      </w:r>
      <w:r>
        <w:rPr>
          <w:sz w:val="28"/>
          <w:szCs w:val="28"/>
        </w:rPr>
        <w:t xml:space="preserve">предъявлении документа, удостоверяющего личность (паспорта гражданина </w:t>
      </w:r>
      <w:r>
        <w:rPr>
          <w:sz w:val="28"/>
          <w:szCs w:val="20"/>
        </w:rPr>
        <w:t>Российской Федерации либо иного документа, предусмотренного</w:t>
      </w:r>
      <w:r>
        <w:rPr>
          <w:spacing w:val="11"/>
          <w:sz w:val="40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законодательством Российской Федерации в качестве удостоверяющего личность </w:t>
      </w:r>
      <w:r>
        <w:rPr>
          <w:spacing w:val="-3"/>
          <w:sz w:val="28"/>
          <w:szCs w:val="28"/>
        </w:rPr>
        <w:t>гражданина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Исчерпывающий перечень документов и информации, необходимых в соответствии с нормативными правовыми актами для исполнения муниципальной функции, которые заявитель вправе представить, а также способы их получения заявителями, порядок их представлени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право пользования жилым помещением (договор социального найма жилого помещения, ордер либо иной документ, являющийся основанием для вселения в жилое помещение, выданный органом местного самоуправления городского округа «Город Калининград» (при наличии));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прав об отсутствии у заявителя и членов его семьи (в том числе на все прежние фамилии) зарегистрированного права собственности на жилые помещения (за период с 05.08.1999 до даты подачи заявления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кументы, подтверждающие право пользования жилым помещением (договор социального найма жилого помещения, ордер либо иной документ, являющийся основанием для вселения в жилое помещение, выданный органом местного самоуправления городского округа «Город Калининград»), получаются заявителем в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иска из Единого государственного реестра прав об отсутствии у заявителя и членов его семьи (в том числе на все прежние фамилии) зарегистрированного права собственности на жилое помещение в период с 05.08.1999 до даты подачи заявления получается заявителем в Управлении Федеральной службы государственной регистрации, кадастра и картографии по Калининградской области (далее – Управление Росреестра). 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Исчерпывающий перечень оснований для отказа в приеме документов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е в заявлении информации о заявителе, его подпис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заявлении адреса освободившегося жилого помещения в коммунальной квартире, указанного в реестре освободившихся жилых помещениях (комнатах) в коммунальных квартирах, размещенного на официальном сайте в  порядке, указанном в пункте 2.2.1 настоящего Регламен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заявлении неоговоренных исправлений, серьезных повреждений, не позволяющих однозначно истолковать его содержание, подчисток либо приписок, зачеркнутых с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я и комплекта документов по истечении срока, установленного пунктом 2.2.1 настоящего Регламен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едений о жилом помещении, указанном в заявлении, в реестре освободившихся жилых помещений (комнат) в коммунальной квартир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документа, удостоверяющего лично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представителя заявителя документа, подтверждающего его полномоч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7. Основания для отказа в предоставлении освободившегося жилого помещения в коммунальной квартире</w:t>
      </w:r>
      <w:r>
        <w:rPr/>
        <w:t xml:space="preserve"> </w:t>
      </w:r>
      <w:r>
        <w:rPr>
          <w:sz w:val="28"/>
          <w:szCs w:val="28"/>
        </w:rPr>
        <w:t>по договору социального найм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подача заявления лицом, не входящим в круг заявителей, установленный </w:t>
      </w:r>
      <w:hyperlink r:id="rId5">
        <w:r>
          <w:rPr>
            <w:rStyle w:val="InternetLink"/>
            <w:sz w:val="28"/>
            <w:szCs w:val="28"/>
          </w:rPr>
          <w:t>пунктом 1.2</w:t>
        </w:r>
      </w:hyperlink>
      <w:r>
        <w:rPr>
          <w:sz w:val="28"/>
          <w:szCs w:val="28"/>
        </w:rPr>
        <w:t xml:space="preserve"> настоящего Регламента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 не полный комплект документов, указанный в пункте 2.4 настоящего Регламент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ы документы, которые не подтверждают право заявителя состоять на учете в качестве нуждающегося в жилых помещениях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е истек пятилетний срок со дня совершения заявителем действий и гражданско-правовых сделок в отношении жилых помещений, совершение которых привело к уменьшению размера занимаемых жилых помещений или к их отчуждению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свободившегося жилого помещения в коммунальной квартире по договору социального найма гражданам, состоящим на учете в качестве нуждающихся в жилом помещении и принятым на такой учет ранее заявител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предоставляемого жилого помещения превышает норму предоставления более чем в два раза с учетом общей площади жилого помещения, находящегося в собственности граждан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Порядок, размер и основания взимания платы при исполнении муниципальной функ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либо иная плата не взимаетс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Максимальный срок ожидания в очереди при подаче заявления и при получении результата исполнения муниципальной функции –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нформация о порядке исполнения муниципальной функции предоставляется заявителю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при личном обращении к специалистам МФЦ, специалистам Отдел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бращении к специалистам МФЦ, специалистам Отдела с использованием средств телефонной связ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бращении в Комитет путем использования услуг почтовой связ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бращении в Комитет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явления с комплектом документов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личном обращении заявителя не должен превышать 30 минут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аправлении документов по почте и электронной почте не должен превышать 1 рабочего дн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 Заявление регистрируется специалистом МФЦ, ответственным за прием и выдачу документов, в автоматизированной информационной системе  (далее – АИС) с проставлением на заявлении оттиска штампа входящей корреспонденции МФЦ, присвоением номера и даты в соответствии с записью в АИС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3. В случае подготовки уведомления об отказе при личном обращении заявитель взаимодействует с должностными лицами МФЦ два раза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одаче заявл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олучении уведомления об отказ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 предоставлении освободившегося жилого помещения в коммунальной квартире по договору социального найма при личном обращении заявитель взаимодействует с должностными лицами МФЦ три раз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одаче заявления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получении промежуточного результата исполнения муниципальной функции в виде уведомления о принятом решен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получении окончательного результата исполнения муниципальной функции – проекта договора социального найма жилого помещения и копии Постановл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составляет не более               30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4. При направлении заявления по почте, по электронной почте  заявитель взаимодействует с должностными лицами МФЦ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дин раз (в случае отказа в исполнении муниципальной функции)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олучении уведомления об отказе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ва раза (в случае принятия решения о предоставлении освободившегося жилого помещения в коммунальной квартире по договору социального найма)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получении промежуточного результата исполнения муниципальной функции в виде уведомления о принятом решен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получении окончательного результата исполнения муниципальной функции – проекта договора социального найма жилого помещения и копии Постановлени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составляет не более               30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Специалисты Отдела предоставляют консультации по вопросам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ъяснения положений нормативных правовых актов, регулирующих вопросы исполнения муниципальной функц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а реализации Отделом муниципальной функц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плектности представляемых документов для исполнения муниципальной функц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аний для отказа в исполнении муниципальной функ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Специалист МФЦ, ответственный за прием и выдачу документов, предоставляет консультации по вопросам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мплектности представляемых документов для исполнения муниципальной функц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рядка подачи заявления и комплекта документов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й для отказа в приеме документов и в исполнении муниципальной функц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а выдачи промежуточного и окончательного результат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Сроки прохождения процедур, необходимых для исполнения муниципальной функции: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ем, проверка и регистрация заявления с комплектом документов – процедура осуществляется в первый рабочий день с момента поступления заявления. Заявления принимаются с первого по сорок пятый день со дня размещения реестра освободившихся жилых помещений (комнат) в коммунальных квартирах на официальном сайте администрации городского округа «Город Калининград» и в газете «Гражданин». В случае принятия решения об отказе в приеме заявления и документов процедура заканчивается действием – выдачей уведомления об отказе в приеме от заявителя документов. Данная процедура должна быть завершена не позднее трех рабочих дней с момента подачи заявления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ередача зарегистрированного заявления с комплектом документов начальнику Отдела (лицу, его замещающему) – процедура осуществляется в первой половине второго рабочего дня с момента регистрации заявления (в период с первого по сорок пятый день со дня размещения реестра освободившихся жилых помещений (комнат) в коммунальных квартирах на официальном сайте администрации городского округа «Город Калининград» и в газете «Гражданин»)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с комплектом документов начальником Отдела (лицом, его замещающим) и назначение ответственного исполнителя, передача ему заявления и комплекта документов – процедура осуществляется в рабочий день, следующий за днем окончания приема документов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зучение заявления и комплекта документов ответственным исполнителем, направление запросов, подготовка проекта Постановления, проекта уведомления о принятом решении (либо проекта уведомления об отказе) – процедура осуществляется со второго по четырнадцатый рабочий день с даты окончания приема документов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гласование, подписание проекта Постановления, проекта уведомления о принятом решении (либо проекта уведомления об отказе) – процедура осуществляется с пятнадцатого по двадцать девятый рабочий день с даты окончания приема документов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ыдача (направление) уведомления о принятом решении (либо уведомления об отказе) – процедура осуществляется на двадцать седьмой рабочий день с даты окончания приема документов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готовка проекта договора социального найма – процедура осуществляется с тридцатого по тридцать пятый рабочий день с даты окончания приема документов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гласование, подписание, регистрация проекта договора социального найма – процедура осуществляется с тридцать шестого по тридцать девятый рабочий день с даты окончания приема документов (регистрация и передача в МФЦ проекта договора социального найма осуществляется не позднее 10 часов утра тридцать девятого рабочего дня)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ыдача (направление) проекта договора социального найма, копии Постановления  – процедура осуществляется на сороковой рабочий день с даты окончания приема документов.</w:t>
      </w:r>
    </w:p>
    <w:p>
      <w:pPr>
        <w:pStyle w:val="ListParagraph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left="70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autoSpaceDE w:val="false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3" w:hanging="0"/>
        <w:jc w:val="center"/>
        <w:rPr/>
      </w:pPr>
      <w:r>
        <w:rPr>
          <w:sz w:val="28"/>
          <w:szCs w:val="28"/>
        </w:rPr>
        <w:t>Раздел 3. </w:t>
      </w:r>
      <w:r>
        <w:rPr>
          <w:rFonts w:eastAsia="Times New Roman"/>
          <w:sz w:val="28"/>
          <w:szCs w:val="28"/>
          <w:lang w:eastAsia="en-US"/>
        </w:rPr>
        <w:t xml:space="preserve">СОСТАВ, ПОСЛЕДОВАТЕЛЬНОСТЬ И </w:t>
      </w:r>
    </w:p>
    <w:p>
      <w:pPr>
        <w:pStyle w:val="Normal"/>
        <w:autoSpaceDE w:val="false"/>
        <w:ind w:right="113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РОКИ ВЫПОЛНЕНИЯ ПРОЦЕДУР (ДЕЙСТВИЙ)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3.1. Основанием для подачи заявления о предоставлении освободившегося жилого помещения в коммунальной квартире по договору социального найма является: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азмещение  </w:t>
      </w:r>
      <w:r>
        <w:rPr>
          <w:sz w:val="28"/>
          <w:szCs w:val="28"/>
        </w:rPr>
        <w:t>реестра освободившихся жилых помещений (комнат) в коммунальных квартирах на официальном сайте администрации городского округа «Город Калининград» и в газете «Гражданин»;</w:t>
      </w:r>
    </w:p>
    <w:p>
      <w:pPr>
        <w:pStyle w:val="ListParagraph"/>
        <w:numPr>
          <w:ilvl w:val="0"/>
          <w:numId w:val="12"/>
        </w:numPr>
        <w:autoSpaceDE w:val="false"/>
        <w:ind w:lef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желание заявителя на вселение в освободившееся жилое помещение в коммунальной квартире при условии отсутствия в коммунальной квартире граждан, указанных в частях 1-3 статьи 59 Жилищ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рием, проверка и регистрация заявления с комплектом докумен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 Специалист МФЦ, ответственный за прием и выдачу докумен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 личность заявителя, предмет заяв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ряет соответствие заявления и комплекта документов требованиям, установленным пунктом 2.4 настоящего Регламен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гистрирует поступившее заявление в день его получения в АИС, проставляет на заявлении оттиск штампа входящей корреспонденции МФЦ и вписывает номер и дату входящего документа в соответствии с записью в АИ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остоверяется в соблюдении срока подачи заявления и комплекта документов на предоставление комнат в коммунальных квартирах по договору социального найма посредством проверки на официальном сайте администрации городского округа «Город Калининград» в разделе «Имущество», подразделе «Предоставление комнат в коммунальных квартирах по договору социального найма» даты размещения информации об освободившихся жилых помещениях (комнатах) </w:t>
      </w:r>
      <w:r>
        <w:rPr>
          <w:bCs/>
          <w:sz w:val="28"/>
          <w:szCs w:val="28"/>
        </w:rPr>
        <w:t xml:space="preserve">в коммунальных квартирах;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рядка прохождения документов (приложение № 5 к настоящему Регламенту) рассчитывает дату выдачи заявителю промежуточного и окончательного результатов исполнения муниципальной функции, извещает, что в случае получения на промежуточном этапе уведомления об отказе функция считается исполненно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формляет расписку в приеме документов от заявителя, проставляет на расписке входящий номер, дату приема заявления, дату выдачи расписки, дату прибытия заявителя для получения промежуточного и окончательного результатов исполнения муниципальной функции, заверяет расписку личной подписью с указанием должности, фамилии, инициалов (бланк расписки представлен в приложении № 3 к настоящему Регламенту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ает заявителю на подпись расписку в приеме докумен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ирует заявителя о сроке и способах получения результа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канирует заявление, комплект документов, расписку в приеме документов и прикрепляет электронные образы файлов к регистрационной карточке в АИС. Оригиналы документов, указанных в подпунктах 2, 3 пункта 2.4 настоящего Регламента, возвращаются заявител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ает заявителю расписку в приеме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3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личия оснований, указанных в пункте 2.6 настоящего Регламента: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в </w:t>
      </w:r>
      <w:r>
        <w:rPr>
          <w:spacing w:val="3"/>
          <w:sz w:val="28"/>
          <w:szCs w:val="28"/>
        </w:rPr>
        <w:t>устной форме уведомляет заявителя о наличии препятствий для</w:t>
        <w:br/>
        <w:t>исполнения муниципальной функции</w:t>
      </w:r>
      <w:r>
        <w:rPr>
          <w:sz w:val="28"/>
          <w:szCs w:val="28"/>
        </w:rPr>
        <w:t>, объясняет ему содержание выявленных недостатков, предлагает принять меры по их устранению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извещает о выявленном факте ведущего юрисконсульта МФЦ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/>
      </w:pP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после подписания уведомления об отказе в приеме документов директором МФЦ (лицом, его замещающим) </w:t>
      </w:r>
      <w:r>
        <w:rPr>
          <w:spacing w:val="-1"/>
          <w:sz w:val="28"/>
          <w:szCs w:val="28"/>
        </w:rPr>
        <w:t>вносит запись о выдаче (</w:t>
      </w:r>
      <w:r>
        <w:rPr>
          <w:spacing w:val="6"/>
          <w:sz w:val="28"/>
          <w:szCs w:val="28"/>
        </w:rPr>
        <w:t>направлении) уведомления об отказе в приеме документов</w:t>
      </w:r>
      <w:r>
        <w:rPr>
          <w:spacing w:val="4"/>
          <w:sz w:val="28"/>
          <w:szCs w:val="28"/>
        </w:rPr>
        <w:t xml:space="preserve"> в АИС,  сканирует и заносит электронный образ </w:t>
      </w:r>
      <w:r>
        <w:rPr>
          <w:sz w:val="28"/>
          <w:szCs w:val="28"/>
        </w:rPr>
        <w:t>документа в учетную карточку обращения в АИС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/>
      </w:pPr>
      <w:r>
        <w:rPr>
          <w:rFonts w:eastAsia="Times New Roman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ередает заявителю под подпись (направляет по почте) уведомление</w:t>
        <w:br/>
      </w:r>
      <w:r>
        <w:rPr>
          <w:sz w:val="28"/>
          <w:szCs w:val="28"/>
        </w:rPr>
        <w:t>об отказе в приеме документов.</w:t>
      </w:r>
    </w:p>
    <w:p>
      <w:pPr>
        <w:pStyle w:val="Normal"/>
        <w:widowControl w:val="false"/>
        <w:shd w:fill="FFFFFF" w:val="clear"/>
        <w:autoSpaceDE w:val="false"/>
        <w:ind w:firstLine="725"/>
        <w:jc w:val="both"/>
        <w:rPr>
          <w:sz w:val="20"/>
          <w:szCs w:val="20"/>
        </w:rPr>
      </w:pPr>
      <w:r>
        <w:rPr>
          <w:bCs/>
          <w:spacing w:val="-6"/>
          <w:sz w:val="28"/>
          <w:szCs w:val="28"/>
        </w:rPr>
        <w:t>Максимальный срок выполнения действий – 30 минут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Ведущий юрисконсульт МФЦ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/>
      </w:pPr>
      <w:r>
        <w:rPr>
          <w:rFonts w:eastAsia="Times New Roman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оформляет уведомление об отказе в приеме документов </w:t>
      </w:r>
      <w:r>
        <w:rPr>
          <w:spacing w:val="5"/>
          <w:sz w:val="28"/>
          <w:szCs w:val="28"/>
        </w:rPr>
        <w:t xml:space="preserve">(бланк уведомления представлен в </w:t>
      </w:r>
      <w:r>
        <w:rPr>
          <w:sz w:val="28"/>
          <w:szCs w:val="28"/>
        </w:rPr>
        <w:t>приложении № 4 к настоящему Регламенту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ет   уведомление   об   отказе   в   приеме   документов   </w:t>
      </w:r>
      <w:r>
        <w:rPr>
          <w:spacing w:val="-1"/>
          <w:sz w:val="28"/>
          <w:szCs w:val="28"/>
        </w:rPr>
        <w:t>директору МФЦ</w:t>
      </w:r>
      <w:r>
        <w:rPr>
          <w:sz w:val="28"/>
          <w:szCs w:val="28"/>
        </w:rPr>
        <w:t xml:space="preserve"> (лицу, его замещающему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сле подписания директором МФЦ (лицом, его </w:t>
      </w:r>
      <w:r>
        <w:rPr>
          <w:spacing w:val="2"/>
          <w:sz w:val="28"/>
          <w:szCs w:val="28"/>
        </w:rPr>
        <w:t xml:space="preserve">замещающим) уведомления об отказе в приеме документов </w:t>
      </w:r>
      <w:r>
        <w:rPr>
          <w:spacing w:val="-1"/>
          <w:sz w:val="28"/>
          <w:szCs w:val="28"/>
        </w:rPr>
        <w:t xml:space="preserve">передает документ специалисту МФЦ, ответственному за прием и выдачу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bCs/>
          <w:spacing w:val="-6"/>
          <w:sz w:val="28"/>
          <w:szCs w:val="28"/>
        </w:rPr>
        <w:t>Максимальный срок выполнения действий – 30 минут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Директор МФЦ (лицо, его замещающее)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ссматривает    уведомление    об    отказе    в    приеме    документов</w:t>
      </w:r>
      <w:r>
        <w:rPr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/>
      </w:pP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оверяет    обоснованность    отказа    в    приеме    документ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69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ывает   уведомление   об   отказе   в   приеме   документов   </w:t>
      </w:r>
      <w:r>
        <w:rPr>
          <w:spacing w:val="-1"/>
          <w:sz w:val="28"/>
          <w:szCs w:val="28"/>
        </w:rPr>
        <w:t>и возвращает его специалисту МФЦ</w:t>
      </w:r>
      <w:r>
        <w:rPr>
          <w:sz w:val="28"/>
          <w:szCs w:val="28"/>
        </w:rPr>
        <w:t>, ответственному за прием и выдачу документов.</w:t>
      </w:r>
    </w:p>
    <w:p>
      <w:pPr>
        <w:pStyle w:val="Normal"/>
        <w:widowControl w:val="false"/>
        <w:shd w:fill="FFFFFF" w:val="clear"/>
        <w:autoSpaceDE w:val="false"/>
        <w:ind w:firstLine="730"/>
        <w:jc w:val="both"/>
        <w:rPr>
          <w:sz w:val="20"/>
          <w:szCs w:val="20"/>
        </w:rPr>
      </w:pPr>
      <w:r>
        <w:rPr>
          <w:bCs/>
          <w:spacing w:val="-6"/>
          <w:sz w:val="28"/>
          <w:szCs w:val="28"/>
        </w:rPr>
        <w:t>Максимальный срок выполнения действий – 30 минут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Передача зарегистрированного заявления с комплектом документов начальнику Отдела (лицу, его замещающ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 Специалист МФЦ, ответственный за прием и выдачу документ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регистрационную карточку начальнику Отдела (лицу, его замещающему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ередает заявление и комплект документов начальнику Отдела (лицу, его замещающем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ервой половине рабочего дня, следующего за днем его получ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отчет в АИ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30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Рассмотрение заявления с комплектом документов начальником Отдела (лицом, его замещающим) и назначение ответственного исполнителя, передача ему заявления и комплекта документов.</w:t>
      </w:r>
    </w:p>
    <w:p>
      <w:pPr>
        <w:pStyle w:val="Normal"/>
        <w:widowControl w:val="false"/>
        <w:autoSpaceDE w:val="false"/>
        <w:ind w:right="113" w:firstLine="709"/>
        <w:jc w:val="both"/>
        <w:rPr/>
      </w:pPr>
      <w:r>
        <w:rPr>
          <w:sz w:val="28"/>
          <w:szCs w:val="28"/>
        </w:rPr>
        <w:t>3.4.1. </w:t>
      </w:r>
      <w:r>
        <w:rPr>
          <w:sz w:val="28"/>
          <w:szCs w:val="28"/>
          <w:lang w:eastAsia="en-US"/>
        </w:rPr>
        <w:t>Начальник Отдела (лицо, его замещающее) изучает заявление</w:t>
      </w:r>
      <w:r>
        <w:rPr>
          <w:color w:val="C00000"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 xml:space="preserve">проставляет на заявлении резолюцию и фамилию специалиста Отдела, ответственного за исполнение муниципальной функции (далее – специалист Отдела), передает ему заявление и документы, вносит </w:t>
      </w:r>
      <w:r>
        <w:rPr>
          <w:sz w:val="28"/>
          <w:szCs w:val="28"/>
        </w:rPr>
        <w:t>отчет в регистрационную карточку</w:t>
      </w:r>
      <w:r>
        <w:rPr>
          <w:sz w:val="28"/>
          <w:szCs w:val="28"/>
          <w:lang w:eastAsia="en-US"/>
        </w:rPr>
        <w:t xml:space="preserve"> в системе электронного документооборота администрации городского округа «Город Калининград» (далее – СЭД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час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Изучение заявления и комплекта документов ответственным исполнителем, направление запросов, подготовка проекта Постановления, проекта уведомления о принятом решении (либо проекта уведомления об отказ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. Специалист Отдел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т заявление и документы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 необходимости составляет проекты запросов в Управление Росреестра о предоставлении сведений из Единого государственного реестра прав об отсутствии у заявителя и членов его семьи (в том числе на прежние фамилии) зарегистрированного права собственности на жилые помещ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ответов на направленные запросы, анализирует и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готовит проект Постановления и два экземпляра проекта уведомления о принятом решении либо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, указанных в пункте 2.7 настоящего Регламента, готовит два экземпляра проекта уведомления об отказ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передает проект Постановления (либо два экземпляра проекта уведомления об отказе) начальнику Отдела (лицу, его замещающему)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носит в регистрационную карточку в СЭД отч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ксимальный срок выполнения действий – 8 часов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5.2. Начальник Отдела (лицо, его замещающее) анализирует представленные проекты документов и при отсутствии замечан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зирует проект Постановления (либо один экземпляр проекта уведомления об отказе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ает проект Постановления (либо два экземпляра проекта уведомления об отказе) начальнику Управления (лицу, его замещающему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осит в регистрационную карточку в СЭД отч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ействий – 1 час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Согласование, подписание проекта Постановления, проекта уведомления о принятом решении (либо проекта уведомления об отказ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 Начальник Управления (лицо, его замещающее) по результатам изучения и анализа проекта Постановления (либо проекта уведомления об отказе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зирует проект Постановления и передает его в общий отдел администрации городского округа «Город Калининград» (далее – Общий отдел) либ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исывает два экземпляра проекта уведомления об отказе, передает подписанные экземпляры документа специалисту Отдел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осит отчет в СЭ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ча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6.2. Делопроизводитель Общего отдела организует процедуру согласования и регистрации проекта Постановления в соответствии с Регламентом администрации городского округа «Город Калининград», после подписания Постановления главный специалист Общего отдела регистрирует  и направляет зарегистрированные экземпляры Постановления согласно реестру рассылки всем заинтересованным структурным подразделениям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 Специалист Отдел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ив два экземпляра подписанного уведомления об отказе, передает оба экземпляра документа в МФЦ либо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ив зарегистрированное Постановление, вносит его реквизиты в проект уведомления о принятом решении, два экземпляра Постановления передает начальнику Отдела (лицу, его замещающему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т в регистрационную карточку в СЭД отчет.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ча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6.4. Начальник Отдела (лицо, его замещающее) изучает и при отсутствии замечаний визирует один экземпляр проекта уведомления о принятом решении, передает два экземпляра документа начальнику Управления (лицу, его замещающему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30 мину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6.5. Начальник Управления (лицо, его замещающее) анализирует представленный проект документа и при отсутствии замечаний подписывает два экземпляра уведомления о принятом решении, передает подписанные документы специалисту Отде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30 мину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6.6. Специалист Отдела, получив два подписанных</w:t>
      </w:r>
      <w:bookmarkStart w:id="0" w:name="_GoBack"/>
      <w:bookmarkEnd w:id="0"/>
      <w:r>
        <w:rPr>
          <w:sz w:val="28"/>
          <w:szCs w:val="28"/>
        </w:rPr>
        <w:t xml:space="preserve"> экземпляра уведомления о принятом решении, передает документы в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30 мину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Выдача (направление) уведомления о принятом решении (либо уведомления об отказ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 Специалист МФЦ, ответственный за прием и выдачу документов: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ирует уведомление о принятом решении (либо уведомление об отказе) в АИС, проставляет на двух экземплярах документа регистрационный номер и дату в соответствии с записью в АИС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анирует уведомление о принятом решении (либо уведомление об отказе), прикрепляет электронный образ файла) к регистрационной карточке в АИ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3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)  в случае прибытия заявителя в срок, указанный в расписке в приеме докумен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(его представител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ыдает заявителю один экземпляр уведомления о принятом решении (либо один экземпляр уведомления об отказе) под подпись на распечатанном из АИС бланке расписки в приеме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торой экземпляр документа передает специалисту Отдел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ибытия заявителя  в срок, указанный в расписке в приеме документ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правляет один экземпляр уведомления о принятом решении (либо уведомления об отказе) заказным почтовым отправлением с уведомлением о вручении по адресу, указанному в заявлении, в рабочий день, следующий за днем выдачи результата, указанным в расписке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носит отчет в регистрационную карточку в АИС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лучае выдачи уведомления об отказе снимает документ с контро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срок выполнения действий – 30 мину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2. Специалист Отдел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лучае передачи в МФЦ уведомления о принятом решении направляет комплект документов в Отдел социального найма для подготовки проекта договора социального найма либ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лучае получения второго экземпляра уведомления об отказе подшивает документ в номенклатурное дел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30 мину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 Подготовка проекта договора социального най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8.1. Начальник Отдела социального найма (лицо, его замещающее), получив согласно реестру рассылки зарегистрированное Постановление и комплект документов: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ет полученные документы и назначает ответственного специалиста Отдела социального найма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ему комплект документов и зарегистрированное Постановление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в регистрационную карточку в СЭД отч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30 мину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2. Специалист Отдела социального найма готовит два экземпляра проекта договора социального найма, передает их начальнику Отдела социального найма (лицу, его замещающему), вносит в регистрационную карточку в СЭД отчет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4 ча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8.3. Начальник Отдела (лицо, его замещающее) изучает и визирует один экземпляр проекта договора социального найма. Передает два экземпляра проекта договора социального найма начальнику Управления (лицу, его замещающему), вносит в регистрационную карточку в СЭД отч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ча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 Согласование, подписание, регистрация проекта договора социального най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1. Начальник Управления (лицо, его замещающее):</w:t>
      </w:r>
    </w:p>
    <w:p>
      <w:pPr>
        <w:pStyle w:val="ListParagraph"/>
        <w:widowControl w:val="false"/>
        <w:numPr>
          <w:ilvl w:val="0"/>
          <w:numId w:val="29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ет и при отсутствии замечаний подписывает два экземпляра проекта договора социального найма;</w:t>
      </w:r>
    </w:p>
    <w:p>
      <w:pPr>
        <w:pStyle w:val="ListParagraph"/>
        <w:widowControl w:val="false"/>
        <w:numPr>
          <w:ilvl w:val="0"/>
          <w:numId w:val="29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авит оттиск печати Комитета на два экземпляра проекта договора социального найма;</w:t>
      </w:r>
    </w:p>
    <w:p>
      <w:pPr>
        <w:pStyle w:val="ListParagraph"/>
        <w:widowControl w:val="false"/>
        <w:numPr>
          <w:ilvl w:val="0"/>
          <w:numId w:val="29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подписанные экземпляры проекта договора социального найма специалисту Отдела социального най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й – 1 ча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2. Специалист Отдела социального найма:</w:t>
      </w:r>
    </w:p>
    <w:p>
      <w:pPr>
        <w:pStyle w:val="ListParagraph"/>
        <w:widowControl w:val="false"/>
        <w:numPr>
          <w:ilvl w:val="0"/>
          <w:numId w:val="29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проект договора социального найма в электронном журнале регистрации в СЭД;</w:t>
      </w:r>
    </w:p>
    <w:p>
      <w:pPr>
        <w:pStyle w:val="ListParagraph"/>
        <w:widowControl w:val="false"/>
        <w:numPr>
          <w:ilvl w:val="0"/>
          <w:numId w:val="29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вляет на двух экземплярах проекта договора социального найма порядковый регистрационный номер и дату в соответствии с записью в электронном журнале в СЭД;</w:t>
      </w:r>
    </w:p>
    <w:p>
      <w:pPr>
        <w:pStyle w:val="ListParagraph"/>
        <w:widowControl w:val="false"/>
        <w:numPr>
          <w:ilvl w:val="0"/>
          <w:numId w:val="29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зарегистрированные экземпляры проекта договора социального найма и копию Постановления в МФЦ для подписания заявителем и выдачи ему его экземпляра;</w:t>
      </w:r>
    </w:p>
    <w:p>
      <w:pPr>
        <w:pStyle w:val="ListParagraph"/>
        <w:widowControl w:val="false"/>
        <w:numPr>
          <w:ilvl w:val="0"/>
          <w:numId w:val="29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в регистрационную карточку в СЭД  отч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действий – 1 ча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 Выдача (направление) проекта договора социального найма, копии Постановления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0.1. Специалист МФЦ, ответственный за прием и выдачу документов, в</w:t>
      </w:r>
      <w:r>
        <w:rPr>
          <w:bCs/>
          <w:sz w:val="28"/>
          <w:szCs w:val="28"/>
        </w:rPr>
        <w:t xml:space="preserve"> срок не позднее 10 часов рабочего дня, предшествующего дню выдачи заявителю готового результата, указанному в расписке (дате окончания срока исполнения муниципальной функции), проверяет наличие в МФЦ двух экземпляров проекта договора социального найма и копии Постановления. В случае отсутствия предпринимает меры для выдачи заявителю результата исполнения муниципальной функции в установленный срок, докладывает о данном факте начальнику Отдела приема и выдачи документов МФЦ (лицу, его замещающему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риема и выдачи документов МФЦ (лицо, его замещающее) о факте отсутствия результата исполнения муниципальной функции докладывает директору МФЦ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ФЦ (лицо, его замещающее) предпринимает меры для своевременного предоставления результата исполнения муниципальной функ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ксимальный срок выполнения действий – 2 ча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3.10.2. </w:t>
      </w:r>
      <w:r>
        <w:rPr>
          <w:bCs/>
          <w:sz w:val="28"/>
          <w:szCs w:val="28"/>
          <w:lang w:eastAsia="en-US"/>
        </w:rPr>
        <w:t>Специалис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МФЦ, ответственный за прием и выдачу документов, в случае прибытия заявителя в срок, указанный в расписке в приеме докумен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(его представител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3"/>
        <w:rPr/>
      </w:pPr>
      <w:r>
        <w:rPr>
          <w:sz w:val="28"/>
          <w:szCs w:val="28"/>
        </w:rPr>
        <w:t>организует подписание им двух экземпляров проекта договора социального найм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3"/>
        <w:rPr/>
      </w:pPr>
      <w:r>
        <w:rPr>
          <w:sz w:val="28"/>
          <w:szCs w:val="28"/>
        </w:rPr>
        <w:t>выдает заявителю один экземпляр договора социального найма, подписанного заявителем, и копию Постанов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носит в регистрационную карточку в АИС от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нимает документ с контро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срок выполнения действий – 30 мину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firstLine="709"/>
        <w:jc w:val="both"/>
        <w:outlineLvl w:val="3"/>
        <w:rPr/>
      </w:pPr>
      <w:r>
        <w:rPr>
          <w:bCs/>
          <w:sz w:val="28"/>
          <w:szCs w:val="28"/>
        </w:rPr>
        <w:t xml:space="preserve">3.10.2.1. </w:t>
      </w:r>
      <w:r>
        <w:rPr>
          <w:sz w:val="28"/>
          <w:szCs w:val="28"/>
        </w:rPr>
        <w:t>В случае неприбытия заявителя  в срок, указанный в расписке в приеме документов, специалист МФЦ, ответственный за прием и выдачу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3"/>
        <w:rPr/>
      </w:pPr>
      <w:r>
        <w:rPr>
          <w:sz w:val="28"/>
          <w:szCs w:val="28"/>
        </w:rPr>
        <w:t>направляет два экземпляра проекта договора социального найма и копию Постановления заказным почтовым отправлением с уведомлением о вручении по адресу, указанному в заявлении, на 10 рабочий день с даты выдачи результата, указанной в распис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>Максимальный срок выполнения действий – 30 мину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Раздел 4. ПОРЯДОК И ФОРМЫ КОНТРОЛЯ </w:t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сотрудниками МФЦ, Отдела и Отдела социального найма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 осуществляется директором МФЦ, начальниками соответствующих Отделов, ответственными за организацию работы по исполнению муниципальной функц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05" w:leader="none"/>
        </w:tabs>
        <w:autoSpaceDE w:val="false"/>
        <w:ind w:left="0" w:firstLine="709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Проверки полноты и качества исполнения муниципальной</w:t>
        <w:br/>
      </w:r>
      <w:r>
        <w:rPr>
          <w:sz w:val="28"/>
          <w:szCs w:val="28"/>
        </w:rPr>
        <w:t xml:space="preserve">функции осуществляются на основании соответствующих документов </w:t>
      </w:r>
      <w:r>
        <w:rPr>
          <w:spacing w:val="-1"/>
          <w:sz w:val="28"/>
          <w:szCs w:val="28"/>
        </w:rPr>
        <w:t>администрации городского округа «Город  Калининград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Проверки могут быть плановыми (осуществляться на основании годовых, квартальных, ежемесячных планов Комитета) и внеплановыми. При проверке могут рассматриваться все вопросы, связанные с исполнением муниципальной функции, или порядок выполнения отдельных административных процедур (тематические провер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Специалист МФЦ, ответственный за прием и выдачу документов, несет персональную ответственность за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рядка приема заявления о предоставлении освободившегося жилого помещения в коммунальной квартире по договору социального найм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заявления о предоставлении освободившегося жилого помещения в коммунальной квартире по договору социального найма в АИС, постановку на контроль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иси номера и даты регистрации на заявлении о предоставлении освободившегося жилого помещения в коммунальной квартире по договору социального найм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у (направление) заявителю расписки в приеме документов для исполнения муниципальной функции (уведомления об отказе в приеме документов)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передачу заявления о предоставлении освободившегося жилого помещения в коммунальной квартире по договору социального найма начальнику Отдела (лицу, его замещающему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рядка регистрации уведомления о принятом решении (либо уведомления об отказ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несения записи о регистрации уведомления об отказе в АИ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иси номера и даты регистрации на уведомлении о принятом решении (либо уведомлении об отказ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блюдение сроков и порядка выдачи (направления) уведомления о принятом решении (либо уведомления об отказе), срока снятия документа с контроля в АИ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и порядка организации подписания заявителем экземпляров проекта договора социального найм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рядка выдачи (направления) проекта договора социального найма, копии Постановления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09"/>
        <w:jc w:val="both"/>
        <w:rPr/>
      </w:pPr>
      <w:r>
        <w:rPr>
          <w:sz w:val="28"/>
          <w:szCs w:val="28"/>
        </w:rPr>
        <w:t xml:space="preserve">4.3. Начальник Отдела приема и выдачи документов МФЦ (лицо, его замещающее) несет персональную </w:t>
      </w:r>
      <w:r>
        <w:rPr>
          <w:spacing w:val="-2"/>
          <w:sz w:val="28"/>
          <w:szCs w:val="28"/>
        </w:rPr>
        <w:t xml:space="preserve">ответственность за </w:t>
      </w:r>
      <w:r>
        <w:rPr>
          <w:bCs/>
          <w:sz w:val="28"/>
          <w:szCs w:val="28"/>
        </w:rPr>
        <w:t>осуществление контроля срока исполнения муниципальной фун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 Ведущий юрисконсульт МФЦ несет персональную ответственность з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людение срока и порядка подготовки проекта уведомления об отказе в приеме документов и передачу его директору МФЦ (лицу, его замещающем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 xml:space="preserve">соблюдение срока и порядка передачи специалисту МФЦ, ответственному за прием и выдачу документов, подписанного уведомления об отказе в приеме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bCs/>
          <w:sz w:val="28"/>
          <w:szCs w:val="28"/>
        </w:rPr>
        <w:t xml:space="preserve">4.5. Директор МФЦ (лицо, его замещающее) несет персональную ответственность за </w:t>
      </w:r>
      <w:r>
        <w:rPr>
          <w:sz w:val="28"/>
          <w:szCs w:val="28"/>
        </w:rPr>
        <w:t>правомерность подписания уведомления об отказе в приеме докумен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 Специалист Отдела несет персональную ответственность з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анализ заявления и комплекта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блюдение срока и порядка подготовки проектов межведомственных запросов, передачи их на подпись начальнику Отдела (лицу, его замещающему), изучения поступивших ответов на запро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срока и порядка подготовки проекта Постановления и двух экземпляров проекта уведомления о принятом решении (либо двух экземпляров проекта уведомления об отказе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и порядка передачи начальнику Отдела (лицу, его замещающему) проекта Постановления и двух экземпляров проекта уведомления о принятом решении (либо двух экземпляров проекта уведомления об отказ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блюдение срока и порядка передачи в Общий отдел проекта Постано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блюдение срока и порядка передачи в МФЦ двух экземпляров уведомления о принятом решении (либо двух экземпляров уведомления об отказ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и порядка передачи в Отдел социального найма комплекта документов для подготовки проекта договора социального най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>своевременную подшивку второго экземпля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уведомления об отказе в номенклатурное дел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 Начальник Отдела (лицо, его замещающее) несет персональную ответственность 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соблюдение срока исполнения муниципальной фун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людение срока и порядка изучения заявления  и комплекта документов, назначения специалиста Отде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воевременность передачи заявления и комплекта документов специалисту Отдел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воевременность  и правомерность принятия решения о визировании проекта Постановления, проекта уведомления о принятом решении (либо проекта уведомления об отказ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и порядка подписания и направления  межведомственных запросов, информирование специалиста Отдела о поступивших ответах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eastAsia="ar-SA"/>
        </w:rPr>
        <w:t>своевременность передачи</w:t>
      </w:r>
      <w:r>
        <w:rPr>
          <w:sz w:val="28"/>
          <w:szCs w:val="28"/>
        </w:rPr>
        <w:t xml:space="preserve"> начальнику Управления (лицу, его замещающему) проекта Постановления, двух  экземпляров проекта уведомления о принятом решении (либо двух экземпляров проекта уведомления об отказ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 Специалист Отдела социального найма несет персональную ответственность за: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блюдение срока и порядка изучения комплекта документов, поступивших из Отдела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и порядка подготовки двух экземпляров проекта договора социального найма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ередачи двух экземпляров проекта договора социального найма начальнику Отдела социального найма (лицу, его замещающему);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срока и порядка регистрации в электронном журнале в СЭД проекта подписанного договора социального найма, правильность проставления порядкового регистрационного номера и даты регистрации в соответствии с записью в СЭД; 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и порядка передачи в МФЦ двух экземпляров подписанного проекта договора социального найма и копии Постанов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 Начальник Отдела социального найма (лицо, его замещающее) несет персональную ответственность з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исполнения муниципальной фун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и порядка изучения копии Постановления и комплекта документов, назначения специалиста Отдела социального най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ость принятия решения по подготовке и визированию проекта договора социального най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и порядка передачи двух экземпляров завизированного проекта договора социального найма начальнику Управления (лицу, его замещающему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 Начальник Управления (лицо, его замещающее) несет персональную ответственность з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блюдение срока и порядка изучения и правомерность принятия решения о визировании проекта Постановления, передачи его в Общий отде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блюдение срока и порядка изучения и правомерность принятия решения о подписании двух экземпляров проекта уведомления о принятом решении, двух экземпляров проекта договора социального найма (либо двух экземпляров проекта уведомления об отказе)</w:t>
      </w:r>
      <w:r>
        <w:rPr>
          <w:bCs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– </w:t>
      </w:r>
      <w:r>
        <w:rPr>
          <w:sz w:val="28"/>
          <w:szCs w:val="28"/>
        </w:rPr>
        <w:t>своевременность передачи специалисту Отдела двух подписанных экземпляров уведомления о принятом решении (либо двух экземпляров уведомления об отказе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воевременность передачи специалисту Отдела социального найма двух экземпляров проекта договора социального най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4"/>
          <w:sz w:val="28"/>
          <w:szCs w:val="28"/>
        </w:rPr>
        <w:t>4.11. </w:t>
      </w:r>
      <w:r>
        <w:rPr>
          <w:rFonts w:eastAsia="Times New Roman"/>
          <w:sz w:val="28"/>
          <w:szCs w:val="28"/>
          <w:lang w:eastAsia="en-US"/>
        </w:rPr>
        <w:t>Персональная ответственность должностных лиц (специалистов) МФЦ, Отдела и Отдела социального найм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4.10. </w:t>
      </w:r>
      <w:r>
        <w:rPr>
          <w:sz w:val="28"/>
          <w:szCs w:val="28"/>
        </w:rPr>
        <w:t>Директором МФЦ и начальниками соответствующих Отделов (лицами, их замещающими), ответственными за организацию работы по исполнению муниципальной функции, определяются периодичность, порядок и формы контроля за исполнением муниципальной фун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я в случае выявления нарушений положений Регламен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280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5.  ПОРЯДОК ОБЖАЛОВАНИЯ ДЕЙСТВИЙ (БЕЗДЕЙСТВИЕ) ДОЛЖНОСТНЫХ ЛИЦ ПРИ РАССМОТРЕНИИ ЗАЯВЛЕНИЙ</w:t>
      </w:r>
    </w:p>
    <w:p>
      <w:pPr>
        <w:pStyle w:val="Normal"/>
        <w:tabs>
          <w:tab w:val="clear" w:pos="708"/>
          <w:tab w:val="left" w:pos="993" w:leader="none"/>
          <w:tab w:val="left" w:pos="8280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 Заявитель вправе оспорить в суде решение, действие (бездействие) органа местного самоуправления, должностного лица, муниципального служащего, если считают, что нарушены их права и свободы. Заявитель вправе обратиться непосредственно в суд или в вышестоящий в порядке подчиненности орган местного самоуправления, к должностному лицу, муниципальному служаще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исполнения фун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выполнении функци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латы, не предусмотренной нормативными правовыми актами Российской Федерации, нормативными правовыми актами Калининградской области для исполнения фун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должностного лица органа, исполняющего функцию,  в исправлении допущенных опечаток и ошибок в выданных в результате исполнения  документа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5.3. </w:t>
      </w:r>
      <w:r>
        <w:rPr>
          <w:rFonts w:eastAsia="Times New Roman"/>
          <w:sz w:val="28"/>
          <w:szCs w:val="28"/>
          <w:lang w:eastAsia="ar-SA"/>
        </w:rPr>
        <w:t>Жалоба подается в письменной форме на бумажном носителе в МФЦ, в администрацию городского округа «Город Калининград», исполняющую муниципальную функцию. Жалобы на решения, принятые главой городского округа «Город Калининград», подаются главе городского округа «Город Калининград»</w:t>
      </w:r>
      <w:r>
        <w:rPr>
          <w:rFonts w:eastAsia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77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ar-SA"/>
        </w:rPr>
        <w:t xml:space="preserve">Жалоба может быть направлена по почте, с использованием информационно-телекоммуникационной сети «Интернет» по электронной почте в адрес администрации городского округа «Город Калининград» cityhall@klgd.ru, официального сайта администрации городского округа «Город Калининград» </w:t>
      </w:r>
      <w:hyperlink r:id="rId6">
        <w:r>
          <w:rPr>
            <w:rStyle w:val="InternetLink"/>
            <w:sz w:val="28"/>
            <w:szCs w:val="28"/>
            <w:lang w:val="en-US" w:eastAsia="ar-SA"/>
          </w:rPr>
          <w:t>klgd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должностного лица органа, 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 Заявитель имеет право на получение информации и документов, необходимых для обоснования и рассмотрения обращения (жалобы) в досудебном или судебном порядке, если это не влеч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0"/>
      <w:bookmarkEnd w:id="1"/>
      <w:r>
        <w:rPr>
          <w:sz w:val="28"/>
          <w:szCs w:val="28"/>
        </w:rPr>
        <w:t xml:space="preserve">5.6. Жалоба, поступившая в администрацию городского округа «Город Калининград»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городского округа «Город Калининград», должностного лица администрации городского округа «Город Калининград»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администрация городского округа «Город Калининград»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городского округа «Город Калининград», опечаток и ошибок в выданных в результате исполнения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 Совета депутатов Калининграда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w:anchor="Par0">
        <w:r>
          <w:rPr>
            <w:rStyle w:val="InternetLink"/>
            <w:sz w:val="28"/>
            <w:szCs w:val="28"/>
          </w:rPr>
          <w:t>пункте 5.7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FF0000"/>
          <w:kern w:val="2"/>
          <w:sz w:val="28"/>
          <w:szCs w:val="28"/>
          <w:lang w:eastAsia="en-US"/>
        </w:rPr>
      </w:pPr>
      <w:r>
        <w:rPr>
          <w:color w:val="FF0000"/>
          <w:kern w:val="2"/>
          <w:sz w:val="28"/>
          <w:szCs w:val="28"/>
          <w:lang w:eastAsia="en-US"/>
        </w:rPr>
      </w:r>
    </w:p>
    <w:p>
      <w:pPr>
        <w:pStyle w:val="Normal"/>
        <w:jc w:val="right"/>
        <w:rPr>
          <w:color w:val="FF0000"/>
          <w:kern w:val="2"/>
          <w:sz w:val="28"/>
          <w:szCs w:val="28"/>
          <w:lang w:eastAsia="en-US"/>
        </w:rPr>
      </w:pPr>
      <w:r>
        <w:rPr>
          <w:color w:val="FF0000"/>
          <w:kern w:val="2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Приложение № 1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4"/>
        </w:rPr>
        <w:t>к Регламенту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left="30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left="30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у управления учета и найма жилья комитета муниципального имущества и земельных ресурсов 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проживающ_____ по адресу: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_________________________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____________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_________________________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ле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комнату жилой площадью ______ кв.м, общей площадью _______кв.м в коммунальной квартире № ______ дома № _____ по улице _____________________________ в    г. Калининграде по договору социального найма на состав семьи _____человек, в том числе: (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0"/>
          <w:szCs w:val="20"/>
        </w:rPr>
        <w:t>Ф.И.О, дата рождения, степень род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), в соответствии с ч. 4 ст. 59 Жилищного кодекса РФ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остою на учете граждан, нуждающихся в жилых помещениях, предоставляемых по договору социального найма, с _______________ года. Состав семьи _____ челове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едоставления комнаты по договору социального найма прошу снять меня и членов моей семьи ___________________________________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Ф.И.О, дата рождения, степень род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__________________________________________________________________, с учета граждан, нуждающихся в жилых помещен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бзац заполняется заявителем только в случае наличия оснований, предусмотренных ст. 56 Жилищного кодекса Российской Федерации. При предоставлении гражданам жилого помещения по договору социального найма снятие их с учета в качестве нуждающихся в жилых помещениях осуществляется в соответствии со </w:t>
      </w:r>
      <w:hyperlink r:id="rId7">
        <w:r>
          <w:rPr>
            <w:rStyle w:val="InternetLink"/>
            <w:i/>
            <w:color w:val="000000"/>
            <w:sz w:val="28"/>
            <w:szCs w:val="28"/>
            <w:u w:val="none"/>
          </w:rPr>
          <w:t>ст. 56</w:t>
        </w:r>
      </w:hyperlink>
      <w:r>
        <w:rPr>
          <w:i/>
          <w:sz w:val="28"/>
          <w:szCs w:val="28"/>
        </w:rPr>
        <w:t xml:space="preserve"> Жилищ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 о состоянии жилого помещения. Претензий к состоянию жилого помещения не имею. Ремонтные работы будут произведены за собственный сче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 невозможности предоставления комнаты по указанному адресу прошу рассмотреть вопрос о предоставлении по договору социального найма иного свободного жилого помещения, указанного в размещенном на официальном сайте администрации городского округа </w:t>
      </w:r>
      <w:r>
        <w:rPr>
          <w:bCs/>
          <w:sz w:val="28"/>
          <w:szCs w:val="28"/>
        </w:rPr>
        <w:t>реестр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бодившихся жилых помещений (комнат) в коммунальных квартирах</w:t>
      </w:r>
      <w:r>
        <w:rPr>
          <w:sz w:val="28"/>
          <w:szCs w:val="28"/>
        </w:rPr>
        <w:t xml:space="preserve"> (предпочтительнее по следующим адрес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____________________ 2___________________ 3 __________________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____________________ 5___________________ 6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______________________8____________________9____________________ )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 указанные  в  заявлении, достоверны. Документы (копии документов), приложенные    к    заявлению,   соответствуют   требованиям,   установленным законодательством  Российской Федерации,  на  момент  представления  заявления  эти  документы действительны  и содержат достоверные сведения.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иску в приеме документов получил (а)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___» ____________ 20__ г. «___» ч.  «___» ми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285</wp:posOffset>
                </wp:positionH>
                <wp:positionV relativeFrom="paragraph">
                  <wp:posOffset>140970</wp:posOffset>
                </wp:positionV>
                <wp:extent cx="308610" cy="266065"/>
                <wp:effectExtent l="6350" t="6985" r="6350" b="571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6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9.55pt;margin-top:11.1pt;width:24.25pt;height:20.9pt;mso-wrap-style:none;v-text-anchor:middle">
                <v:fill o:detectmouseclick="t" on="false"/>
                <v:stroke color="#1f4d78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>Ответ прошу:</w:t>
      </w:r>
    </w:p>
    <w:p>
      <w:pPr>
        <w:pStyle w:val="Heading1"/>
        <w:tabs>
          <w:tab w:val="clear" w:pos="708"/>
          <w:tab w:val="center" w:pos="284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460</wp:posOffset>
                </wp:positionH>
                <wp:positionV relativeFrom="paragraph">
                  <wp:posOffset>354330</wp:posOffset>
                </wp:positionV>
                <wp:extent cx="307975" cy="265430"/>
                <wp:effectExtent l="6985" t="6350" r="5715" b="635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65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9.8pt;margin-top:27.9pt;width:24.2pt;height:20.8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почтовым отправлением по адресу____________________ </w:t>
      </w:r>
    </w:p>
    <w:p>
      <w:pPr>
        <w:pStyle w:val="Heading1"/>
        <w:tabs>
          <w:tab w:val="clear" w:pos="708"/>
          <w:tab w:val="center" w:pos="284" w:leader="none"/>
          <w:tab w:val="left" w:pos="8280" w:leader="none"/>
        </w:tabs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Heading1"/>
        <w:tabs>
          <w:tab w:val="clear" w:pos="708"/>
          <w:tab w:val="center" w:pos="284" w:leader="none"/>
          <w:tab w:val="left" w:pos="8280" w:leader="none"/>
        </w:tabs>
        <w:spacing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дать при  личном обращении в МФЦ по  адресу: г. Калининград,               пл. Победы, 1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.___.20____г.</w:t>
        <w:tab/>
        <w:t xml:space="preserve">                ______________             /_____________________/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8"/>
        </w:rPr>
        <w:t>(подпись)</w:t>
      </w:r>
      <w:r>
        <w:rPr>
          <w:rFonts w:eastAsia="Times New Roman"/>
          <w:sz w:val="20"/>
          <w:szCs w:val="28"/>
          <w:lang w:eastAsia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sz w:val="20"/>
          <w:szCs w:val="28"/>
          <w:lang w:eastAsia="ar-SA"/>
        </w:rPr>
        <w:t>(инициалы, фамилия)</w:t>
      </w:r>
      <w:r>
        <w:rPr>
          <w:rFonts w:eastAsia="Times New Roman" w:cs="Times New Roman" w:ascii="Times New Roman" w:hAnsi="Times New Roman"/>
          <w:sz w:val="20"/>
          <w:szCs w:val="28"/>
          <w:lang w:eastAsia="ar-SA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8"/>
          <w:lang w:eastAsia="ar-SA"/>
        </w:rPr>
      </w:pPr>
      <w:r>
        <w:rPr>
          <w:rFonts w:eastAsia="Times New Roman" w:cs="Times New Roman"/>
          <w:sz w:val="20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Приложение № 2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left="30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у управления учета и найма жилья комитета муниципального имущества и земельных ресурсов </w:t>
      </w:r>
    </w:p>
    <w:p>
      <w:pPr>
        <w:pStyle w:val="Normal"/>
        <w:ind w:left="-510" w:firstLine="3544"/>
        <w:rPr/>
      </w:pPr>
      <w:r>
        <w:rPr>
          <w:i/>
          <w:sz w:val="28"/>
          <w:szCs w:val="28"/>
          <w:u w:val="single"/>
        </w:rPr>
        <w:t>Ивановой Анны Ивановны</w:t>
      </w:r>
      <w:r>
        <w:rPr>
          <w:sz w:val="28"/>
          <w:szCs w:val="28"/>
          <w:u w:val="single"/>
        </w:rPr>
        <w:t>,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живающей по адресу:</w:t>
      </w:r>
    </w:p>
    <w:p>
      <w:pPr>
        <w:pStyle w:val="Normal"/>
        <w:ind w:left="-510" w:firstLine="3544"/>
        <w:rPr/>
      </w:pPr>
      <w:r>
        <w:rPr>
          <w:i/>
          <w:sz w:val="28"/>
          <w:szCs w:val="28"/>
          <w:u w:val="single"/>
        </w:rPr>
        <w:t>г. Калининград, ул. ххх, д. хх, кв. хх</w:t>
      </w:r>
      <w:r>
        <w:rPr>
          <w:sz w:val="28"/>
          <w:szCs w:val="28"/>
          <w:u w:val="single"/>
        </w:rPr>
        <w:t>,</w:t>
      </w:r>
    </w:p>
    <w:p>
      <w:pPr>
        <w:pStyle w:val="Normal"/>
        <w:ind w:left="-510" w:firstLine="3544"/>
        <w:rPr/>
      </w:pPr>
      <w:r>
        <w:rPr>
          <w:sz w:val="28"/>
          <w:szCs w:val="28"/>
          <w:u w:val="single"/>
        </w:rPr>
        <w:t>документ, удостоверяющий личность, –</w:t>
      </w:r>
    </w:p>
    <w:p>
      <w:pPr>
        <w:pStyle w:val="Normal"/>
        <w:ind w:left="-510" w:firstLine="354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аспорт серии ххх хххх, код подразделения ххх,</w:t>
      </w:r>
    </w:p>
    <w:p>
      <w:pPr>
        <w:pStyle w:val="Normal"/>
        <w:ind w:left="-510" w:firstLine="3544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дан хх.хх. хх ОВД Центрального района</w:t>
      </w:r>
    </w:p>
    <w:p>
      <w:pPr>
        <w:pStyle w:val="Normal"/>
        <w:ind w:left="-510" w:firstLine="3544"/>
        <w:rPr/>
      </w:pPr>
      <w:r>
        <w:rPr>
          <w:i/>
          <w:sz w:val="28"/>
          <w:szCs w:val="28"/>
          <w:u w:val="single"/>
        </w:rPr>
        <w:t>г. Калининграда</w:t>
      </w:r>
      <w:r>
        <w:rPr>
          <w:sz w:val="28"/>
          <w:szCs w:val="28"/>
          <w:u w:val="single"/>
        </w:rPr>
        <w:t>,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нтактный телефон: </w:t>
      </w:r>
      <w:r>
        <w:rPr>
          <w:i/>
          <w:sz w:val="28"/>
          <w:szCs w:val="28"/>
          <w:u w:val="single"/>
        </w:rPr>
        <w:t>хххххх,</w:t>
      </w:r>
    </w:p>
    <w:p>
      <w:pPr>
        <w:pStyle w:val="Normal"/>
        <w:ind w:firstLine="382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лен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комнату жилой площадью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,х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.м, общей площадью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,х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.м в коммунальной квартире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ма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улице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хххххх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г. Калининграде по договору социального найма на состав семьи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х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еловек, в том числе: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дочь – Иванова Наталья Петровна, внук – Иванов Сергей Александрович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оответствии с ч. 4 ст. 59 Жилищного кодекса Российской Федерации.</w:t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ою на учете граждан, нуждающихся в жилых помещения, предоставляемых по договору социального найма с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15.01.1971 года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ом семьи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3 человека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осле предоставления комнаты по договору социального найма прошу снять меня и членов моей семьи: </w:t>
      </w:r>
      <w:r>
        <w:rPr>
          <w:i/>
          <w:sz w:val="28"/>
          <w:szCs w:val="28"/>
          <w:u w:val="single"/>
        </w:rPr>
        <w:t>дочь – Иванова Наталья Петровна, внук – Иванов Сергей Александрович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с учета граждан, нуждающихся в жилых помещен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бзац заполняется заявителем только в случае наличия оснований, предусмотренных ст. 56 Жилищного кодекса Российской Федерации. При предоставлении гражданам жилого помещения по договору социального найма снятие их с учета в качестве нуждающихся в жилых помещениях осуществляется в соответствии со </w:t>
      </w:r>
      <w:hyperlink r:id="rId8">
        <w:r>
          <w:rPr>
            <w:rStyle w:val="InternetLink"/>
            <w:i/>
            <w:color w:val="000000"/>
            <w:sz w:val="28"/>
            <w:szCs w:val="28"/>
            <w:u w:val="none"/>
          </w:rPr>
          <w:t>ст. 56</w:t>
        </w:r>
      </w:hyperlink>
      <w:r>
        <w:rPr>
          <w:i/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домлен о состоянии жилого помещения. Претензий к состоянию жилого помещения не имею. Ремонтные работы будут произведены за собственный счет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 невозможности предоставления комнаты по указанному адресу прошу рассмотреть вопрос о предоставлении по договору социального найма иного свободного жилого помещения, указанного в размещенном на официальном сайте администрации городского округа </w:t>
      </w:r>
      <w:r>
        <w:rPr>
          <w:bCs/>
          <w:sz w:val="28"/>
          <w:szCs w:val="28"/>
        </w:rPr>
        <w:t>реестр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бодившихся жилых помещений (комнат) в коммунальных квартирах</w:t>
      </w:r>
      <w:r>
        <w:rPr>
          <w:sz w:val="28"/>
          <w:szCs w:val="28"/>
        </w:rPr>
        <w:t xml:space="preserve"> (предпочтительнее по следующим адресам: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rPr>
          <w:sz w:val="28"/>
          <w:u w:val="single"/>
        </w:rPr>
      </w:pPr>
      <w:r>
        <w:rPr>
          <w:sz w:val="28"/>
          <w:u w:val="single"/>
        </w:rPr>
        <w:t>Улица ххх дом № ххх квартира № ххх.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rPr>
          <w:sz w:val="28"/>
          <w:u w:val="single"/>
        </w:rPr>
      </w:pPr>
      <w:r>
        <w:rPr>
          <w:sz w:val="28"/>
          <w:u w:val="single"/>
        </w:rPr>
        <w:t>Улица ххх дом № ххх квартира № ххх.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rPr>
          <w:sz w:val="28"/>
          <w:u w:val="single"/>
        </w:rPr>
      </w:pPr>
      <w:r>
        <w:rPr>
          <w:sz w:val="28"/>
          <w:u w:val="single"/>
        </w:rPr>
        <w:t>Улица ххх дом № ххх квартира № ххх.</w:t>
      </w:r>
    </w:p>
    <w:p>
      <w:pPr>
        <w:pStyle w:val="ListParagraph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 указанные  в  заявлении, достоверны. Документы (копии документов), приложенные    к    заявлению,   соответствуют   требованиям,   установленным законодательством  Российской Федерации,  на  момент  представления  заявления  эти  документы действительны  и содержат достоверные сведения.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иску в приеме документов получил (а)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хххххх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«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</w:t>
      </w:r>
      <w:r>
        <w:rPr>
          <w:rFonts w:cs="Times New Roman" w:ascii="Times New Roman" w:hAnsi="Times New Roman"/>
          <w:b w:val="false"/>
          <w:sz w:val="28"/>
          <w:szCs w:val="28"/>
        </w:rPr>
        <w:t>» ч.  «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</w:t>
      </w:r>
      <w:r>
        <w:rPr>
          <w:rFonts w:cs="Times New Roman" w:ascii="Times New Roman" w:hAnsi="Times New Roman"/>
          <w:b w:val="false"/>
          <w:sz w:val="28"/>
          <w:szCs w:val="28"/>
        </w:rPr>
        <w:t>» ми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 прошу:</w:t>
      </w:r>
    </w:p>
    <w:p>
      <w:pPr>
        <w:pStyle w:val="Heading1"/>
        <w:tabs>
          <w:tab w:val="clear" w:pos="708"/>
          <w:tab w:val="center" w:pos="709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709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90</wp:posOffset>
                </wp:positionH>
                <wp:positionV relativeFrom="paragraph">
                  <wp:posOffset>13970</wp:posOffset>
                </wp:positionV>
                <wp:extent cx="201930" cy="191135"/>
                <wp:effectExtent l="6350" t="6985" r="6350" b="5715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-4.7pt;margin-top:1.1pt;width:15.85pt;height:15pt;mso-wrap-style:none;v-text-anchor:middle">
                <v:fill o:detectmouseclick="t" on="false"/>
                <v:stroke color="#1f4d78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почтовым отправлением по адресу________________________ </w:t>
      </w:r>
    </w:p>
    <w:p>
      <w:pPr>
        <w:pStyle w:val="Heading1"/>
        <w:tabs>
          <w:tab w:val="clear" w:pos="708"/>
          <w:tab w:val="center" w:pos="709" w:leader="none"/>
          <w:tab w:val="left" w:pos="8280" w:leader="none"/>
        </w:tabs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</wp:posOffset>
                </wp:positionH>
                <wp:positionV relativeFrom="paragraph">
                  <wp:posOffset>173990</wp:posOffset>
                </wp:positionV>
                <wp:extent cx="201930" cy="191135"/>
                <wp:effectExtent l="6350" t="6985" r="6350" b="5715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9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-4.35pt;margin-top:13.7pt;width:15.85pt;height:1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Heading1"/>
        <w:tabs>
          <w:tab w:val="clear" w:pos="708"/>
          <w:tab w:val="center" w:pos="709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ыдать при  личном обращении в МФЦ по  адресу: г. Калининград,             пл. Победы, 1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</w:t>
      </w:r>
      <w:r>
        <w:rPr>
          <w:rFonts w:cs="Times New Roman" w:ascii="Times New Roman" w:hAnsi="Times New Roman"/>
          <w:b w:val="false"/>
          <w:sz w:val="28"/>
          <w:szCs w:val="28"/>
        </w:rPr>
        <w:t>.20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х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    _____________________       __________________________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eastAsia="Times New Roman" w:cs="Times New Roman" w:ascii="Times New Roman" w:hAnsi="Times New Roman"/>
          <w:b w:val="false"/>
          <w:sz w:val="20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8"/>
        </w:rPr>
        <w:t xml:space="preserve">(подпись)                                                      (инициалы, фамилия)  </w:t>
      </w:r>
    </w:p>
    <w:p>
      <w:pPr>
        <w:pStyle w:val="Normal"/>
        <w:suppressAutoHyphens w:val="true"/>
        <w:autoSpaceDE w:val="false"/>
        <w:ind w:left="-142" w:hanging="0"/>
        <w:rPr>
          <w:rFonts w:ascii="Times New Roman" w:hAnsi="Times New Roman" w:cs="Times New Roman"/>
          <w:b/>
          <w:b/>
          <w:bCs/>
          <w:kern w:val="2"/>
          <w:sz w:val="20"/>
          <w:szCs w:val="28"/>
        </w:rPr>
      </w:pPr>
      <w:r>
        <w:rPr>
          <w:rFonts w:cs="Times New Roman"/>
          <w:b/>
          <w:bCs/>
          <w:kern w:val="2"/>
          <w:sz w:val="20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</w:t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rFonts w:eastAsia="Times New Roman"/>
          <w:bCs/>
          <w:kern w:val="2"/>
          <w:sz w:val="28"/>
          <w:szCs w:val="28"/>
          <w:lang w:eastAsia="ar-SA"/>
        </w:rPr>
      </w:pPr>
      <w:r>
        <w:rPr>
          <w:rFonts w:eastAsia="Times New Roman"/>
          <w:bCs/>
          <w:kern w:val="2"/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Приложение № 3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к Регламенту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КУ ГОРОДСКОГО ОКРУГА «ГОРОД КАЛИНИНГРАД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bCs/>
          <w:sz w:val="18"/>
          <w:szCs w:val="19"/>
        </w:rPr>
      </w:pPr>
      <w:r>
        <w:rPr>
          <w:bCs/>
          <w:sz w:val="18"/>
          <w:szCs w:val="19"/>
        </w:rPr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ind w:left="199" w:right="149" w:firstLine="482"/>
        <w:jc w:val="center"/>
        <w:rPr/>
      </w:pPr>
      <w:r>
        <w:rPr/>
        <w:t>В ПРИЕМЕ ОТ ЗАЯВИТЕЛЯ ДОКУМЕНТОВ, НЕОБХОДИМЫХ ДЛЯ ИСПОЛНЕНИЯ МУНЦИПАЛЬНОЙ ФУНКЦИИ ПО ПРЕДОСТАВЛЕНИЮ ОСВОБОДИВШИХСЯ ЖИЛЫХ ПОМЕЩЕНИЙ В КОММУНАЛЬНЫХ КВАРТИРАХ ПО ДОГОВОРУ СОЦИАЛЬНОГО НАЙМА В ПОРЯДКЕ Ч.4 СТ. 59 ЖИЛИЩНОГО КОДЕКСА РОССИЙСКОЙ ФЕДЕРАЦИИ</w:t>
      </w:r>
    </w:p>
    <w:p>
      <w:pPr>
        <w:pStyle w:val="Normal"/>
        <w:ind w:left="199" w:right="149" w:firstLine="482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ход. №______, дата _________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7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83"/>
        <w:gridCol w:w="850"/>
        <w:gridCol w:w="709"/>
        <w:gridCol w:w="851"/>
        <w:gridCol w:w="708"/>
        <w:gridCol w:w="851"/>
        <w:gridCol w:w="850"/>
        <w:gridCol w:w="947"/>
        <w:gridCol w:w="183"/>
        <w:gridCol w:w="89"/>
      </w:tblGrid>
      <w:tr>
        <w:trPr>
          <w:trHeight w:val="328" w:hRule="atLeast"/>
        </w:trPr>
        <w:tc>
          <w:tcPr>
            <w:tcW w:w="1044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.И.О.,  адрес заявителя:</w:t>
            </w:r>
            <w:r>
              <w:rPr>
                <w:u w:val="single"/>
              </w:rPr>
              <w:t xml:space="preserve"> </w:t>
            </w:r>
            <w:r>
              <w:rPr/>
              <w:t>_______________________________________________________________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Times New Roman"/>
                <w:color w:val="7F7F7F"/>
                <w:u w:val="single"/>
              </w:rPr>
              <w:t xml:space="preserve">    </w:t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7F7F7F"/>
                <w:u w:val="single"/>
              </w:rPr>
            </w:pPr>
            <w:r>
              <w:rPr>
                <w:color w:val="7F7F7F"/>
                <w:u w:val="single"/>
              </w:rPr>
            </w:r>
          </w:p>
        </w:tc>
      </w:tr>
      <w:tr>
        <w:trPr>
          <w:trHeight w:val="50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567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ind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докум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даче документов заявителю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аличии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ин-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ин-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ин-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оставлении освободившегося жилого помещения в коммунальной квартире по договору социального н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43510</wp:posOffset>
                      </wp:positionV>
                      <wp:extent cx="285750" cy="171450"/>
                      <wp:effectExtent l="5080" t="5080" r="5080" b="24765"/>
                      <wp:wrapNone/>
                      <wp:docPr id="5" name="Прямо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4" fillcolor="white" stroked="t" o:allowincell="t" style="position:absolute;margin-left:10.35pt;margin-top:11.3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удостоверяющие личность заявителя и членов его семьи: для граждан старше 14 лет – паспорт гражданина Российской Федерации, для детей до 14 лет – свидетельство о рождении, либо иные документы, предусмотренные законодательством Российской Федерации в качестве удостоверяющих личность гражда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9390</wp:posOffset>
                      </wp:positionV>
                      <wp:extent cx="285750" cy="171450"/>
                      <wp:effectExtent l="5080" t="5080" r="5080" b="24765"/>
                      <wp:wrapNone/>
                      <wp:docPr id="6" name="Прямоуголь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" fillcolor="white" stroked="t" o:allowincell="t" style="position:absolute;margin-left:10.35pt;margin-top:15.7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rPr/>
            </w:pPr>
            <w:r>
              <w:rPr/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представителя (в случае подачи заявления представител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67640</wp:posOffset>
                      </wp:positionV>
                      <wp:extent cx="285750" cy="171450"/>
                      <wp:effectExtent l="5080" t="5080" r="5080" b="24765"/>
                      <wp:wrapNone/>
                      <wp:docPr id="7" name="Прямоугольник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2" fillcolor="white" stroked="t" o:allowincell="t" style="position:absolute;margin-left:10.35pt;margin-top:13.2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 составе семьи заявителя, подтверждающие семейные отношения (свидетельство о заключении брака (в случае наличия брачных отношений), свидетельство о перемене имени, судебное решение о признании гражданина членом семьи заявителя (в случае признания такого факта в судебном порядке), свидетельство о рождении ребенка (детей) (при наличии несовершеннолетних детей, не достигших возраста 14 л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факт постоянного проживания на территории городского округа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пия поквартирной карточки (форма № 10), содержащая сведения о регистрации по месту жительства заявителя и членов его семьи, заверенные лицом, ответственным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(кроме заявителей и членов их семей, зарегистрированных в жилищном фонде городского округа «Город Калининград»). 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В случае отсутствия соглашения собственника (собственников) жилого помещения с управляющей жилищным фондом организацией на ведение регистрационного учета допускается представление домовой (поквартирной) книги либо выписки из домовой (поквартирной) книги, заверенной должностным лицом Федеральной миграционной службы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либо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78500</wp:posOffset>
                      </wp:positionH>
                      <wp:positionV relativeFrom="paragraph">
                        <wp:posOffset>122555</wp:posOffset>
                      </wp:positionV>
                      <wp:extent cx="285750" cy="171450"/>
                      <wp:effectExtent l="5080" t="5080" r="5080" b="24765"/>
                      <wp:wrapNone/>
                      <wp:docPr id="8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455pt;margin-top:9.6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ступившее в законную силу решение суда об установлении факта постоянного проживания в г. Калининград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531620</wp:posOffset>
                      </wp:positionV>
                      <wp:extent cx="285750" cy="171450"/>
                      <wp:effectExtent l="5080" t="5080" r="5080" b="24765"/>
                      <wp:wrapNone/>
                      <wp:docPr id="9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9.8pt;margin-top:120.6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Копия   поквартирной карточки (форма № 10) либо выписка из домовой (поквартирной) книги с предыдущего (предыдущих) места жительств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заверенные лицом, ответственным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 (представляется, если срок регистрации заявителя и членов его семьи по последнему месту жительства составляет менее пяти лет, кроме заявителя и членов его семьи, зарегистрированных в муниципальном жилищном фонде городского округа «Город Калининград»)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указанных документов заявитель имеет право подтвердить распиской, что в течение пяти лет до подачи заявления о предоставлении жилого помещения по договору социального найма он (члены его семьи) не совершал(ли) действий и гражданско-правовых сделок в отношении жилых помещений, совершение которых привело к уменьшению размера занимаемых жилых помещений или к их отчужд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733550</wp:posOffset>
                      </wp:positionV>
                      <wp:extent cx="285750" cy="171450"/>
                      <wp:effectExtent l="5080" t="5080" r="5080" b="24765"/>
                      <wp:wrapNone/>
                      <wp:docPr id="10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4.35pt;margin-top:136.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Справка из органа технической инвентаризации ФГУП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«Ростехинвентаризация-Федеральное БТИ» о наличии или отсутствии прав собственности заявителя, членов его семьи, зарегистрированных в жилом помещении (в том числе на все прежние фамилии), на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678815</wp:posOffset>
                      </wp:positionV>
                      <wp:extent cx="285750" cy="171450"/>
                      <wp:effectExtent l="5080" t="5080" r="5080" b="24765"/>
                      <wp:wrapNone/>
                      <wp:docPr id="11" name="Прямоуголь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1" fillcolor="white" stroked="t" o:allowincell="t" style="position:absolute;margin-left:11.4pt;margin-top:53.4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о проведении ремонтных работ в предоставляемом помещении (комнате) за счет собственных средств (при необходимости проведения указанных работ). Освободившееся жилое помещение в коммунальной квартире предоставляется в том состоянии, в котором оно находится на момент предоставления, без проведения ремонта. Данное обязательство отражается в заявлении, представляемом заяв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785495</wp:posOffset>
                      </wp:positionV>
                      <wp:extent cx="285750" cy="171450"/>
                      <wp:effectExtent l="5080" t="5080" r="5080" b="24765"/>
                      <wp:wrapNone/>
                      <wp:docPr id="12" name="Прямоуголь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5" fillcolor="white" stroked="t" o:allowincell="t" style="position:absolute;margin-left:8.75pt;margin-top:61.8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обработку персональных данных лиц, не являющихся заяв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99060</wp:posOffset>
                      </wp:positionV>
                      <wp:extent cx="285750" cy="171450"/>
                      <wp:effectExtent l="5080" t="5080" r="5080" b="24765"/>
                      <wp:wrapNone/>
                      <wp:docPr id="13" name="Прямоуголь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6" fillcolor="white" stroked="t" o:allowincell="t" style="position:absolute;margin-left:11.5pt;margin-top:7.8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раво пользования жилым помещением (договор социального найма жилого помещения, ордер либо иной документ, являющийся основанием для вселения в жилое помещение, выданный органом местного самоуправления городского округа «Город Калининград» (при наличии)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633095</wp:posOffset>
                      </wp:positionV>
                      <wp:extent cx="285750" cy="171450"/>
                      <wp:effectExtent l="5080" t="5080" r="5080" b="24765"/>
                      <wp:wrapNone/>
                      <wp:docPr id="14" name="Прямоуголь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4707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7" fillcolor="#747070" stroked="t" o:allowincell="t" style="position:absolute;margin-left:9.05pt;margin-top:49.85pt;width:22.45pt;height:13.45pt;mso-wrap-style:none;v-text-anchor:middle">
                      <v:fill o:detectmouseclick="t" type="solid" color2="#8b8f8f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прав об отсутствии у заявителя и членов его семьи (в том числе на все прежние фамилии) зарегистрированного права собственности на жилые помещения (за период с 05.08.1999 до даты подачи зая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438150</wp:posOffset>
                      </wp:positionV>
                      <wp:extent cx="285750" cy="171450"/>
                      <wp:effectExtent l="5080" t="5080" r="5080" b="24765"/>
                      <wp:wrapNone/>
                      <wp:docPr id="15" name="Прямоуголь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717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8" fillcolor="#767171" stroked="t" o:allowincell="t" style="position:absolute;margin-left:7.45pt;margin-top:34.5pt;width:22.45pt;height:13.45pt;mso-wrap-style:none;v-text-anchor:middle">
                      <v:fill o:detectmouseclick="t" type="solid" color2="#898e8e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8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234"/>
      </w:tblGrid>
      <w:tr>
        <w:trPr>
          <w:trHeight w:val="355" w:hRule="atLeas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525</wp:posOffset>
                      </wp:positionV>
                      <wp:extent cx="285750" cy="171450"/>
                      <wp:effectExtent l="5080" t="5080" r="5080" b="24765"/>
                      <wp:wrapNone/>
                      <wp:docPr id="16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fillcolor="white" stroked="t" o:allowincell="t" style="position:absolute;margin-left:5.7pt;margin-top:0.7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76530</wp:posOffset>
                      </wp:positionV>
                      <wp:extent cx="285750" cy="171450"/>
                      <wp:effectExtent l="5080" t="5080" r="5080" b="24765"/>
                      <wp:wrapNone/>
                      <wp:docPr id="17" name="Прямоугольник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717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9" fillcolor="#767171" stroked="t" o:allowincell="t" style="position:absolute;margin-left:5.7pt;margin-top:13.9pt;width:22.45pt;height:13.45pt;mso-wrap-style:none;v-text-anchor:middle">
                      <v:fill o:detectmouseclick="t" type="solid" color2="#898e8e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документы, которые заявитель должен представить самостоятель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документы, которые заявитель вправе представить</w:t>
            </w:r>
          </w:p>
        </w:tc>
      </w:tr>
    </w:tbl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sz w:val="20"/>
          <w:szCs w:val="20"/>
        </w:rPr>
        <w:t>д</w:t>
      </w:r>
      <w:r>
        <w:rPr>
          <w:i/>
          <w:sz w:val="20"/>
          <w:szCs w:val="20"/>
        </w:rPr>
        <w:t>олжность сотрудника, принявшего документы)                                           (подпись, Ф.И.О.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</w:t>
      </w:r>
      <w:r>
        <w:rPr>
          <w:i/>
          <w:sz w:val="20"/>
          <w:szCs w:val="20"/>
        </w:rPr>
        <w:t>дата выдачи расписки  (указывается сотрудником, принявшим документы)</w:t>
      </w:r>
    </w:p>
    <w:p>
      <w:pPr>
        <w:pStyle w:val="Normal"/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</w:t>
      </w:r>
      <w:r>
        <w:rPr>
          <w:i/>
          <w:sz w:val="20"/>
          <w:szCs w:val="20"/>
        </w:rPr>
        <w:t>дата получения уведомления о принятом решении либо уведомления об отказе  (указывается  сотрудником, принявшим документы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</w:t>
      </w:r>
      <w:r>
        <w:rPr>
          <w:i/>
          <w:sz w:val="20"/>
          <w:szCs w:val="20"/>
        </w:rPr>
        <w:t>дата получения проекта договора социального найма, копии Постановления (указывается сотрудником, принявшим документы)</w:t>
      </w:r>
    </w:p>
    <w:p>
      <w:pPr>
        <w:pStyle w:val="Normal"/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ибытия заявителя  в срок, указанный в расписке в приеме документов (при выдаче уведомления о принятом решении (либо уведомления об отказе)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ин экземпляр уведомления о принятом решении (либо уведомления об отказе) направляется заказным почтовым отправлением с уведомлением о вручении по адресу, указанному в заявлении, в рабочий день, следующий за днем выдачи результата, указанным в распис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В случае неприбытия заявителя  в срок, указанный в расписке в приеме документов, два экземпляра проекта договора социального найма и копия Постановления направляется заказным почтовым отправлением с уведомлением о вручении по адресу, указанному в заявлении, на 10 рабочий день с даты выдачи результата, указанной в распис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ind w:firstLine="709"/>
        <w:jc w:val="both"/>
        <w:outlineLvl w:val="3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                                          _________________________________________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</w:t>
      </w:r>
      <w:r>
        <w:rPr>
          <w:i/>
          <w:iCs/>
          <w:sz w:val="20"/>
          <w:szCs w:val="20"/>
        </w:rPr>
        <w:t>(подпись)                                                                              (фамилия, инициалы заявителя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/>
      </w:pPr>
      <w:r>
        <w:rPr>
          <w:rFonts w:eastAsia="Times New Roman"/>
          <w:iCs/>
        </w:rPr>
        <w:t xml:space="preserve">                         </w:t>
      </w:r>
      <w:r>
        <w:rPr>
          <w:iCs/>
          <w:sz w:val="28"/>
          <w:szCs w:val="28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/>
      </w:pPr>
      <w:r>
        <w:rPr>
          <w:rFonts w:eastAsia="Times New Roman"/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</w:rPr>
        <w:t xml:space="preserve">к Регламенту </w:t>
      </w:r>
    </w:p>
    <w:p>
      <w:pPr>
        <w:pStyle w:val="Normal"/>
        <w:widowControl w:val="false"/>
        <w:autoSpaceDE w:val="false"/>
        <w:ind w:right="142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56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КУ ГОРОДСКОГО ОКРУГА «ГОРОД КАЛИНИНГРАД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МНОГОФУНКЦИОНАЛЬНЫЙ ЦЕНТР ПРЕДОСТАВЛЕНИЯ ГОСУДАРСТВЕННЫХ И МУНИЦИПАЛЬНЫХ УСЛУГ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/>
      </w:pPr>
      <w:r>
        <w:rPr/>
        <w:t>ОБ  ОТКАЗЕ  В  ПРИЕМЕ ДОКУМЕНТОВ, НЕОБХОДИМЫХ ДЛЯ ИСПОЛНЕНИЯ МУНИЦИПАЛЬНОЙ ФУНКЦИИ ПО ПРЕДОСТАВЛЕНИЮ ОСВОБОДИВШИХСЯ ЖИЛЫХ ПОМЕЩЕНИЙ В КОММУНАЛЬНЫХ КВАРТИРАХ ПО ДОГОВОРУ СОЦИАЛЬНОГО НАЙМА В ПОРЯДКЕ Ч. 4 СТ. 59 ЖИЛИЩ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Дано </w:t>
      </w: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фамилия, имя, отчество (последнее – при наличии) заявителя)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том, что Вами на приеме ______________________________ представлены  документы, необходимые для исполнения муниципальной функции по предоставлению освободившегося жилого помещения в коммунальной квартире </w:t>
      </w:r>
      <w:r>
        <w:rPr>
          <w:bCs/>
          <w:sz w:val="28"/>
          <w:szCs w:val="28"/>
        </w:rPr>
        <w:t>по договору социального найма в порядке ч. 4 ст. 59 Жилищ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езультатам рассмотрения представленных документов  на основании</w:t>
      </w:r>
      <w:r>
        <w:rPr/>
        <w:t xml:space="preserve">  __________________________________________________________________</w:t>
      </w:r>
      <w:r>
        <w:rPr>
          <w:u w:val="single"/>
        </w:rPr>
        <w:t xml:space="preserve">                     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указывается пункт и реквизиты  Регламента либо иного нормативного правового ак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ам отказано в приеме документов в связи с</w:t>
      </w:r>
      <w:r>
        <w:rPr/>
        <w:t xml:space="preserve"> 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указать причину от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должность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/________________/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              </w:t>
            </w:r>
            <w:r>
              <w:rPr>
                <w:iCs/>
                <w:sz w:val="20"/>
                <w:szCs w:val="20"/>
              </w:rPr>
              <w:t>(подпись, фамилия, инициал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24" w:right="-8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                                                                      </w:t>
      </w:r>
      <w:r>
        <w:rPr>
          <w:iCs/>
          <w:sz w:val="28"/>
          <w:szCs w:val="28"/>
        </w:rPr>
        <w:t xml:space="preserve">Приложение № 5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                                                                 </w:t>
      </w:r>
      <w:r>
        <w:rPr>
          <w:iCs/>
          <w:sz w:val="28"/>
          <w:szCs w:val="28"/>
        </w:rPr>
        <w:t xml:space="preserve">к Регламенту </w:t>
      </w:r>
    </w:p>
    <w:p>
      <w:pPr>
        <w:pStyle w:val="Normal"/>
        <w:autoSpaceDE w:val="false"/>
        <w:ind w:left="-24" w:right="-86" w:hanging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-24" w:right="-86" w:hanging="0"/>
        <w:jc w:val="center"/>
        <w:rPr/>
      </w:pPr>
      <w:r>
        <w:rPr>
          <w:bCs/>
          <w:color w:val="000000"/>
          <w:sz w:val="28"/>
          <w:szCs w:val="28"/>
        </w:rPr>
        <w:t xml:space="preserve">Порядок прохождения документов в процессе исполнения функции по предоставлению освободившихся жилых помещений  в коммунальных квартирах </w:t>
      </w:r>
      <w:r>
        <w:rPr>
          <w:bCs/>
          <w:sz w:val="28"/>
          <w:szCs w:val="28"/>
        </w:rPr>
        <w:t>по договору социального найма в порядке ч. 4 ст. 59 Жилищного кодекса Российской Федерации</w:t>
      </w:r>
      <w:r>
        <w:rPr>
          <w:bCs/>
          <w:color w:val="000000"/>
          <w:sz w:val="28"/>
          <w:szCs w:val="28"/>
        </w:rPr>
        <w:t xml:space="preserve"> (технологическая карта)</w:t>
      </w:r>
    </w:p>
    <w:p>
      <w:pPr>
        <w:pStyle w:val="Normal"/>
        <w:autoSpaceDE w:val="false"/>
        <w:ind w:right="-86" w:hanging="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41"/>
        <w:gridCol w:w="2409"/>
        <w:gridCol w:w="1985"/>
        <w:gridCol w:w="188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роцед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Длитель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День с момента начала исполнения Регламента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9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Прием, проверка и регистрация заявления с комплектом документов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Подготовка уведомления об отказе в приеме документов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Проверка и подписание уведомления об отказе в приеме докумен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МФЦ, ответственный за прием и выдачу документ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Ведущий юрисконсульт МФЦ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Директор МФЦ (лицо, его замещающее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рабочий день с момент поступления заявления Прием заявлений осуществляется с 1 по 45 день со дня размещения реестра освободивших-ся жилых помещений (комнат) в коммунальных квартирах на официальном сайте администрации городского округа «Город Калининград» и в газете «Гражданин»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ередача зарегистрированного заявления с комплектом документов начальнику Отдела (лицу, его замещающему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МФЦ, ответственный за прием и выдачу документ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роцедура осуществляется в первой половине 2-го рабочего дня с момента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регистрации заявления (в период с первого по сорок пятый день со дня размещения реестра освободивших-ся жилых помещений (комнат) в коммунальных квартирах на официальном сайте администрации городского округа «Город Калининград» и в газете «Гражданин»)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Рассмотрение заявления с комплектом документов начальником Отдела (лицом, его замещающим) и назначение ответственного исполнителя, передача ему заявления и комплекта докумен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чальник Отдела (лицо, его замещающее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в  рабочий день, следующий за днем окончания приема документов</w:t>
            </w:r>
          </w:p>
        </w:tc>
      </w:tr>
      <w:tr>
        <w:trPr>
          <w:trHeight w:val="315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Изучение заявления и комплекта документов ответственным исполнителем, подготовка проекта Постановления, проекта уведомления о принятом решении (либо проекта уведомления об отказе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Отдела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чальник Отдела (лицо, его замещающее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 час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о 2 по 14 рабочий день со дня окончания приема документ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Согласование, подписание проекта Постановления, проекта уведомления о принятом решении (либо проекта уведомления об отказ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ик Управления (лицо, его замещающее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лопроизводитель Общего отдел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ециалист Отдел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ик Отдела (лицо, его замещающе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 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рок, установленный Регламентом администрации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 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 15 по 29  рабочий день с даты окончания приема докумен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Выдача (направление) уведомления о принятом решении (либо уведомления об отказ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МФЦ, ответственный за прием и выдачу документ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пециалист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 30 рабочий день с даты окончания приема докумен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Подготовка проекта договора социального най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ик Отдела социального найма (лицо, его замещающее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ециалист Отдела социального най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 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 час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 30 по 35 рабочий день с даты окончания приема докумен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Согласование, подписание, регистрация проекта договора социального най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чальник Управления (лицо, его замещающее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Отдела социального най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 36 по 39 рабочий день с даты окончания приема документ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результат передается в МФЦ не позднее 10:00 часов утра 39 рабочего дня)</w:t>
            </w:r>
          </w:p>
        </w:tc>
      </w:tr>
      <w:tr>
        <w:trPr>
          <w:trHeight w:val="2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Выдача (направление) проекта договора социального найма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МФЦ, ответственный за прием и выдачу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 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 40 рабочий день с даты окончани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опии Постановл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окумент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чальник Отдела приема и выдачи документов МФЦ (лицо, его замещающее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Директор МФЦ (лицо, его замещающе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риема документов</w:t>
            </w:r>
          </w:p>
        </w:tc>
      </w:tr>
    </w:tbl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исполнения муниципальной функции составляет 40 рабочих дней.</w:t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4"/>
          <w:lang w:eastAsia="ar-SA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Приложение № 6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к Регламенту</w:t>
      </w:r>
    </w:p>
    <w:p>
      <w:pPr>
        <w:pStyle w:val="Normal"/>
        <w:tabs>
          <w:tab w:val="clear" w:pos="708"/>
          <w:tab w:val="center" w:pos="4947" w:leader="none"/>
          <w:tab w:val="left" w:pos="7710" w:leader="none"/>
        </w:tabs>
        <w:autoSpaceDE w:val="false"/>
        <w:ind w:firstLine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4947" w:leader="none"/>
          <w:tab w:val="left" w:pos="7710" w:leader="none"/>
        </w:tabs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мерная форма расписки</w:t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Начальнику управления учета и найма жилья комитета муниципального имущества и земельных ресурсов администрации городского округа «Город Калининград» ______________________________________________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фамилия, инициалы)</w:t>
      </w:r>
    </w:p>
    <w:p>
      <w:pPr>
        <w:pStyle w:val="Normal"/>
        <w:ind w:left="2880" w:right="-144" w:hanging="0"/>
        <w:rPr/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ind w:left="2880" w:right="-1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ind w:left="2880" w:right="-144" w:hanging="0"/>
        <w:rPr>
          <w:sz w:val="28"/>
          <w:szCs w:val="28"/>
        </w:rPr>
      </w:pPr>
      <w:r>
        <w:rPr>
          <w:sz w:val="28"/>
          <w:szCs w:val="28"/>
        </w:rPr>
        <w:t>адрес регистрации:_____________________________,</w:t>
      </w:r>
    </w:p>
    <w:p>
      <w:pPr>
        <w:pStyle w:val="Normal"/>
        <w:ind w:left="2880" w:right="-144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</w:t>
      </w:r>
    </w:p>
    <w:p>
      <w:pPr>
        <w:pStyle w:val="Normal"/>
        <w:ind w:left="2880" w:right="-144" w:hanging="0"/>
        <w:rPr/>
      </w:pPr>
      <w:r>
        <w:rPr>
          <w:sz w:val="28"/>
          <w:szCs w:val="28"/>
        </w:rPr>
        <w:t xml:space="preserve">тел: дом.________  раб.__________ моб. ___________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а с п и с к 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м подтверждаю, что в течение пяти лет до подачи заявления о предоставлении </w:t>
      </w:r>
      <w:r>
        <w:rPr>
          <w:bCs/>
          <w:sz w:val="28"/>
          <w:szCs w:val="28"/>
        </w:rPr>
        <w:t>освободившегося жилого помещения в коммунальной квартире по договору социального найма в порядке ч. 4 ст. 59 Жилищного кодекса Российской Федерации</w:t>
      </w:r>
      <w:r>
        <w:rPr>
          <w:sz w:val="28"/>
          <w:szCs w:val="28"/>
        </w:rPr>
        <w:t>, я (члены моей семьи) не совершал(ли) действий и гражданско-правовых сделок в отношении жилых помещений, совершение которых привело к уменьшению размера занимаемых жилых помещений или к их отчуж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___» _________ 20__ г.</w:t>
        <w:tab/>
        <w:tab/>
        <w:tab/>
        <w:t>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 xml:space="preserve">     (подпись, фамилия, инициалы)</w:t>
      </w:r>
    </w:p>
    <w:p>
      <w:pPr>
        <w:pStyle w:val="Normal"/>
        <w:autoSpaceDE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right="-8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риложение № 7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4"/>
        </w:rPr>
        <w:t>к Регламенту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left="30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left="30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у управления учета и найма жилья комитета муниципального имущества и земельных ресурсов 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</w:rPr>
        <w:t>от_______________________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проживающ_____ по адресу: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_________________________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____________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____________________________________________,</w:t>
      </w:r>
    </w:p>
    <w:p>
      <w:pPr>
        <w:pStyle w:val="Normal"/>
        <w:autoSpaceDE w:val="false"/>
        <w:ind w:right="-86" w:hanging="0"/>
        <w:rPr>
          <w:szCs w:val="28"/>
          <w:lang w:eastAsia="ar-S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контактный телефон: __________________________</w:t>
      </w:r>
    </w:p>
    <w:p>
      <w:pPr>
        <w:pStyle w:val="Normal"/>
        <w:jc w:val="center"/>
        <w:rPr>
          <w:b/>
          <w:b/>
          <w:sz w:val="20"/>
          <w:szCs w:val="22"/>
          <w:lang w:eastAsia="ar-SA"/>
        </w:rPr>
      </w:pPr>
      <w:r>
        <w:rPr>
          <w:b/>
          <w:sz w:val="20"/>
          <w:szCs w:val="22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Согласие на обработку персональных данных</w:t>
      </w:r>
    </w:p>
    <w:p>
      <w:pPr>
        <w:pStyle w:val="Normal"/>
        <w:ind w:left="567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567"/>
        <w:rPr/>
      </w:pPr>
      <w:r>
        <w:rPr>
          <w:szCs w:val="22"/>
        </w:rPr>
        <w:t>1. Я,____________________________________________________________________,</w:t>
      </w:r>
    </w:p>
    <w:p>
      <w:pPr>
        <w:pStyle w:val="Normal"/>
        <w:ind w:firstLine="567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 xml:space="preserve">в соответствии с Федеральным законом от 27.07.2006 № 152-ФЗ «О персональных данных» своей волей и в своем интересе в целях исполнения муниципальной функции </w:t>
      </w:r>
      <w:r>
        <w:rPr>
          <w:bCs/>
          <w:szCs w:val="22"/>
        </w:rPr>
        <w:t>по предоставлению освободившихся жилых помещений в коммунальных квартирах по договору социального найма в порядке ч. 4 ст. 59 Жилищного кодекса Российской Федерации</w:t>
      </w:r>
      <w:r>
        <w:rPr>
          <w:szCs w:val="22"/>
        </w:rPr>
        <w:t xml:space="preserve"> даю согласие комитету муниципального имущества и земельных ресурсов администрации городского округа «Город Калининград»  на обработку следующих моих персональных данных:</w:t>
      </w:r>
    </w:p>
    <w:p>
      <w:pPr>
        <w:pStyle w:val="Normal"/>
        <w:ind w:right="-143" w:firstLine="567"/>
        <w:jc w:val="both"/>
        <w:rPr>
          <w:szCs w:val="22"/>
        </w:rPr>
      </w:pPr>
      <w:r>
        <w:rPr>
          <w:szCs w:val="22"/>
        </w:rPr>
        <w:t>- фамилия, имя, отчество;</w:t>
      </w:r>
    </w:p>
    <w:p>
      <w:pPr>
        <w:pStyle w:val="Normal"/>
        <w:ind w:right="-143" w:firstLine="567"/>
        <w:jc w:val="both"/>
        <w:rPr>
          <w:szCs w:val="22"/>
        </w:rPr>
      </w:pPr>
      <w:r>
        <w:rPr>
          <w:szCs w:val="22"/>
        </w:rPr>
        <w:t>- дата и место рождения;</w:t>
      </w:r>
    </w:p>
    <w:p>
      <w:pPr>
        <w:pStyle w:val="Normal"/>
        <w:ind w:right="-143" w:firstLine="567"/>
        <w:jc w:val="both"/>
        <w:rPr>
          <w:szCs w:val="22"/>
        </w:rPr>
      </w:pPr>
      <w:r>
        <w:rPr>
          <w:szCs w:val="22"/>
        </w:rPr>
        <w:t>- адрес регистрации по месту жительства;</w:t>
      </w:r>
    </w:p>
    <w:p>
      <w:pPr>
        <w:pStyle w:val="Normal"/>
        <w:ind w:right="-143" w:firstLine="567"/>
        <w:jc w:val="both"/>
        <w:rPr>
          <w:szCs w:val="22"/>
        </w:rPr>
      </w:pPr>
      <w:r>
        <w:rPr>
          <w:szCs w:val="22"/>
        </w:rPr>
        <w:t>- пол;</w:t>
      </w:r>
    </w:p>
    <w:p>
      <w:pPr>
        <w:pStyle w:val="Normal"/>
        <w:ind w:right="-143" w:firstLine="567"/>
        <w:jc w:val="both"/>
        <w:rPr>
          <w:szCs w:val="22"/>
        </w:rPr>
      </w:pPr>
      <w:r>
        <w:rPr>
          <w:szCs w:val="22"/>
        </w:rPr>
        <w:t>- контактный телефон;</w:t>
      </w:r>
    </w:p>
    <w:p>
      <w:pPr>
        <w:pStyle w:val="Normal"/>
        <w:ind w:right="-143" w:firstLine="567"/>
        <w:jc w:val="both"/>
        <w:rPr>
          <w:szCs w:val="22"/>
        </w:rPr>
      </w:pPr>
      <w:r>
        <w:rPr>
          <w:szCs w:val="22"/>
        </w:rPr>
        <w:t>- серия и номер паспорта, сведения о дате его выдачи и выдавшем его органе;</w:t>
      </w:r>
    </w:p>
    <w:p>
      <w:pPr>
        <w:pStyle w:val="Normal"/>
        <w:ind w:right="-143" w:firstLine="567"/>
        <w:jc w:val="both"/>
        <w:rPr>
          <w:szCs w:val="22"/>
        </w:rPr>
      </w:pPr>
      <w:r>
        <w:rPr>
          <w:szCs w:val="22"/>
        </w:rPr>
        <w:t>- серия и номер свидетельства о рождении, сведения о дате его выдачи и выдавшем его органе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сведения о семейном положении;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 сведения о зарегистрированных правах на недвижимое имуществ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firstLine="567"/>
        <w:jc w:val="both"/>
        <w:rPr>
          <w:szCs w:val="22"/>
        </w:rPr>
      </w:pPr>
      <w:r>
        <w:rPr>
          <w:szCs w:val="22"/>
        </w:rPr>
        <w:t>2. Перечень действий с персональными данными, на которые я даю свое согласие:</w:t>
      </w:r>
    </w:p>
    <w:p>
      <w:pPr>
        <w:pStyle w:val="Normal"/>
        <w:ind w:right="-1" w:firstLine="567"/>
        <w:jc w:val="both"/>
        <w:rPr>
          <w:szCs w:val="22"/>
        </w:rPr>
      </w:pPr>
      <w:r>
        <w:rPr>
          <w:szCs w:val="22"/>
        </w:rPr>
        <w:t xml:space="preserve">- сбор, систематизация, накопление, хранение, использование, обновление, изменение, передача, блокирование, уничтожение указанных сведений с использованием средств автоматизации или без использования таковых в целях предоставления в собственность земельного участка; 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- обработка моих персональных данных посредством внесения их в электронную базу данных, включения в списки (реестры) и отчетные формы, предусмотренные  регламентирующими документами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3. Настоящее согласие действует в течение всего срока, необходимого для исполнения муниципальной функции, с момента подачи заявления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2"/>
        </w:rPr>
        <w:t>4.</w:t>
      </w:r>
      <w:r>
        <w:rPr>
          <w:sz w:val="28"/>
        </w:rPr>
        <w:t xml:space="preserve"> </w:t>
      </w:r>
      <w:r>
        <w:rPr>
          <w:szCs w:val="22"/>
        </w:rPr>
        <w:t xml:space="preserve">Настоящее согласие  может  быть  отозвано  мною  путем  подачи  письменного  заявления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right="-1" w:firstLine="567"/>
        <w:jc w:val="both"/>
        <w:rPr/>
      </w:pPr>
      <w:r>
        <w:rPr>
          <w:rFonts w:eastAsia="Times New Roman"/>
          <w:szCs w:val="22"/>
          <w:lang w:eastAsia="ar-SA"/>
        </w:rPr>
        <w:t>5. Достоверность и полноту сведений, представленных в документах, подтверждаю.</w:t>
      </w:r>
    </w:p>
    <w:p>
      <w:pPr>
        <w:pStyle w:val="Normal"/>
        <w:suppressAutoHyphens w:val="true"/>
        <w:autoSpaceDE w:val="false"/>
        <w:ind w:left="567" w:right="-1" w:hanging="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567" w:right="-1" w:hanging="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«____» ____________ 20___г.                           ___________    _________________________</w:t>
      </w:r>
    </w:p>
    <w:p>
      <w:pPr>
        <w:pStyle w:val="Normal"/>
        <w:ind w:left="567" w:hanging="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(подпись)           (фамилия, инициалы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риложение № 8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4"/>
        </w:rPr>
        <w:t>к Регламенту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left="30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left="30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у управления учета и найма жилья комитета муниципального имущества и земельных ресурсов 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</w:rPr>
        <w:t>от_______________________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проживающ_____ по адресу:____________________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_________________________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____________________________________________,</w:t>
      </w:r>
    </w:p>
    <w:p>
      <w:pPr>
        <w:pStyle w:val="Normal"/>
        <w:autoSpaceDE w:val="false"/>
        <w:ind w:right="-86" w:firstLine="3119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контактный телефон: __________________________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ind w:left="0" w:firstLine="567"/>
        <w:rPr/>
      </w:pPr>
      <w:r>
        <w:rPr/>
        <w:t>Я,_______________________________________________________________,</w:t>
      </w:r>
    </w:p>
    <w:p>
      <w:pPr>
        <w:pStyle w:val="Normal"/>
        <w:rPr/>
      </w:pPr>
      <w:r>
        <w:rPr/>
        <w:t>имеющий(ая)______несовершеннолетних детей        (Ф.И.О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right="-143"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________________________________________________________________________;</w:t>
      </w:r>
    </w:p>
    <w:p>
      <w:pPr>
        <w:pStyle w:val="Normal"/>
        <w:suppressAutoHyphens w:val="true"/>
        <w:autoSpaceDE w:val="false"/>
        <w:ind w:firstLine="567"/>
        <w:jc w:val="center"/>
        <w:rPr/>
      </w:pPr>
      <w:r>
        <w:rPr>
          <w:rFonts w:eastAsia="Times New Roman"/>
          <w:vertAlign w:val="superscript"/>
          <w:lang w:eastAsia="ar-SA"/>
        </w:rPr>
        <w:t>(член семьи, Ф.И.О, дата рождения, документ, удостоверяющий личность, серия, номер, дата выдачи)</w:t>
      </w:r>
    </w:p>
    <w:p>
      <w:pPr>
        <w:pStyle w:val="Normal"/>
        <w:suppressAutoHyphens w:val="true"/>
        <w:autoSpaceDE w:val="false"/>
        <w:ind w:right="-143"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________________________________________________________________________;</w:t>
      </w:r>
    </w:p>
    <w:p>
      <w:pPr>
        <w:pStyle w:val="Normal"/>
        <w:suppressAutoHyphens w:val="true"/>
        <w:autoSpaceDE w:val="false"/>
        <w:ind w:firstLine="567"/>
        <w:jc w:val="center"/>
        <w:rPr/>
      </w:pPr>
      <w:r>
        <w:rPr>
          <w:rFonts w:eastAsia="Times New Roman"/>
          <w:vertAlign w:val="superscript"/>
          <w:lang w:eastAsia="ar-SA"/>
        </w:rPr>
        <w:t>(член семьи, Ф.И.О, дата рождения, документ, удостоверяющий личность, серия, номер, дата выдачи)</w:t>
      </w:r>
    </w:p>
    <w:p>
      <w:pPr>
        <w:pStyle w:val="Normal"/>
        <w:suppressAutoHyphens w:val="true"/>
        <w:autoSpaceDE w:val="false"/>
        <w:ind w:right="-143"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.________________________________________________________________________;</w:t>
      </w:r>
    </w:p>
    <w:p>
      <w:pPr>
        <w:pStyle w:val="Normal"/>
        <w:suppressAutoHyphens w:val="true"/>
        <w:autoSpaceDE w:val="false"/>
        <w:ind w:firstLine="567"/>
        <w:jc w:val="center"/>
        <w:rPr/>
      </w:pPr>
      <w:r>
        <w:rPr>
          <w:rFonts w:eastAsia="Times New Roman"/>
          <w:vertAlign w:val="superscript"/>
          <w:lang w:eastAsia="ar-SA"/>
        </w:rPr>
        <w:t>(член семьи, Ф.И.О, дата рождения, документ, удостоверяющий личность, серия, номер, дата выдачи)</w:t>
      </w:r>
    </w:p>
    <w:p>
      <w:pPr>
        <w:pStyle w:val="Normal"/>
        <w:suppressAutoHyphens w:val="true"/>
        <w:autoSpaceDE w:val="false"/>
        <w:ind w:right="-143"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________________________________________________________________________;</w:t>
      </w:r>
    </w:p>
    <w:p>
      <w:pPr>
        <w:pStyle w:val="Normal"/>
        <w:suppressAutoHyphens w:val="true"/>
        <w:autoSpaceDE w:val="false"/>
        <w:ind w:firstLine="567"/>
        <w:jc w:val="center"/>
        <w:rPr/>
      </w:pPr>
      <w:r>
        <w:rPr>
          <w:rFonts w:eastAsia="Times New Roman"/>
          <w:vertAlign w:val="superscript"/>
          <w:lang w:eastAsia="ar-SA"/>
        </w:rPr>
        <w:t>(член семьи, Ф.И.О, дата рождения, документ, удостоверяющий личность, серия, номер, дата выдачи)</w:t>
      </w:r>
    </w:p>
    <w:p>
      <w:pPr>
        <w:pStyle w:val="Normal"/>
        <w:suppressAutoHyphens w:val="true"/>
        <w:autoSpaceDE w:val="false"/>
        <w:ind w:right="-143" w:firstLine="567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5.________________________________________________________________________,</w:t>
      </w:r>
    </w:p>
    <w:p>
      <w:pPr>
        <w:pStyle w:val="Normal"/>
        <w:suppressAutoHyphens w:val="true"/>
        <w:autoSpaceDE w:val="false"/>
        <w:ind w:firstLine="567"/>
        <w:jc w:val="center"/>
        <w:rPr/>
      </w:pPr>
      <w:r>
        <w:rPr>
          <w:rFonts w:eastAsia="Times New Roman"/>
          <w:vertAlign w:val="superscript"/>
          <w:lang w:eastAsia="ar-SA"/>
        </w:rPr>
        <w:t>(член семьи, Ф.И.О, дата рождения, документ, удостоверяющий личность, серия, номер, дата выдачи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в соответствии с Федеральным законом от 27.07.2006 № 152-ФЗ «О персональных данных» своей волей и в своем интересе в целях исполнения муниципальной функции </w:t>
      </w:r>
      <w:r>
        <w:rPr>
          <w:bCs/>
        </w:rPr>
        <w:t>по предоставлению освободившихся жилых помещений в коммунальных квартирах по договору социального найма в порядке ч. 4 ст. 59 Жилищного кодекса Российской Федерации</w:t>
      </w:r>
      <w:r>
        <w:rPr/>
        <w:t xml:space="preserve"> даю согласие комитету муниципального имущества и земельных ресурсов администрации городского округа «Город Калининград» на обработку следующих персональных данных моих несовершеннолетних детей:</w:t>
      </w:r>
    </w:p>
    <w:p>
      <w:pPr>
        <w:pStyle w:val="Normal"/>
        <w:ind w:right="-143" w:firstLine="567"/>
        <w:jc w:val="both"/>
        <w:rPr/>
      </w:pPr>
      <w:r>
        <w:rPr/>
        <w:t>- фамилия, имя, отчество;</w:t>
      </w:r>
    </w:p>
    <w:p>
      <w:pPr>
        <w:pStyle w:val="Normal"/>
        <w:ind w:right="-143" w:firstLine="567"/>
        <w:jc w:val="both"/>
        <w:rPr/>
      </w:pPr>
      <w:r>
        <w:rPr/>
        <w:t>- дата и место рождения;</w:t>
      </w:r>
    </w:p>
    <w:p>
      <w:pPr>
        <w:pStyle w:val="Normal"/>
        <w:ind w:right="-143" w:firstLine="567"/>
        <w:jc w:val="both"/>
        <w:rPr/>
      </w:pPr>
      <w:r>
        <w:rPr/>
        <w:t>- адрес регистрации по месту жительства;</w:t>
      </w:r>
    </w:p>
    <w:p>
      <w:pPr>
        <w:pStyle w:val="Normal"/>
        <w:ind w:right="-143" w:firstLine="567"/>
        <w:jc w:val="both"/>
        <w:rPr/>
      </w:pPr>
      <w:r>
        <w:rPr/>
        <w:t>- пол;</w:t>
      </w:r>
    </w:p>
    <w:p>
      <w:pPr>
        <w:pStyle w:val="Normal"/>
        <w:ind w:right="-143" w:firstLine="567"/>
        <w:jc w:val="both"/>
        <w:rPr/>
      </w:pPr>
      <w:r>
        <w:rPr/>
        <w:t>- контактный телефон;</w:t>
      </w:r>
    </w:p>
    <w:p>
      <w:pPr>
        <w:pStyle w:val="Normal"/>
        <w:ind w:right="-143" w:firstLine="567"/>
        <w:jc w:val="both"/>
        <w:rPr/>
      </w:pPr>
      <w:r>
        <w:rPr/>
        <w:t>- серия и номер паспорта, сведения о дате его выдачи и выдавшем его органе;</w:t>
      </w:r>
    </w:p>
    <w:p>
      <w:pPr>
        <w:pStyle w:val="Normal"/>
        <w:ind w:right="-143" w:firstLine="567"/>
        <w:jc w:val="both"/>
        <w:rPr/>
      </w:pPr>
      <w:r>
        <w:rPr/>
        <w:t>- серия и номер свидетельства о рождении, сведения о дате его выдачи и выдавшем его органе;</w:t>
      </w:r>
    </w:p>
    <w:p>
      <w:pPr>
        <w:pStyle w:val="Normal"/>
        <w:ind w:firstLine="567"/>
        <w:jc w:val="both"/>
        <w:rPr/>
      </w:pPr>
      <w:r>
        <w:rPr/>
        <w:t>- сведения о зарегистрированных правах на недвижимое имущество.</w:t>
      </w:r>
    </w:p>
    <w:p>
      <w:pPr>
        <w:pStyle w:val="Normal"/>
        <w:ind w:firstLine="567"/>
        <w:jc w:val="both"/>
        <w:rPr/>
      </w:pPr>
      <w:r>
        <w:rPr/>
        <w:t>2. Перечень действий с персональными данными, на которые я даю свое согласие:</w:t>
      </w:r>
    </w:p>
    <w:p>
      <w:pPr>
        <w:pStyle w:val="Normal"/>
        <w:ind w:right="-1" w:firstLine="567"/>
        <w:jc w:val="both"/>
        <w:rPr/>
      </w:pPr>
      <w:r>
        <w:rPr/>
        <w:t>- сбор, систематизация, накопление, хранение, использование, обновление, изменение, передача, блокирование, уничтожение указанных сведений с использованием средств автоматизации или без использования таковых в целях исполнения муниципальной функции;</w:t>
      </w:r>
    </w:p>
    <w:p>
      <w:pPr>
        <w:pStyle w:val="Normal"/>
        <w:ind w:firstLine="567"/>
        <w:jc w:val="both"/>
        <w:rPr/>
      </w:pPr>
      <w:r>
        <w:rPr/>
        <w:t>- обработка  персональных данных моих несовершеннолетних детей посредством внесения их в электронную базу данных, включения в списки (реестры) и отчетные формы, предусмотренные  регламентирующими документами.</w:t>
      </w:r>
    </w:p>
    <w:p>
      <w:pPr>
        <w:pStyle w:val="Normal"/>
        <w:ind w:firstLine="567"/>
        <w:jc w:val="both"/>
        <w:rPr/>
      </w:pPr>
      <w:r>
        <w:rPr/>
        <w:t xml:space="preserve">3. Настоящее согласие действует в течение всего срока, необходимого для исполнения муниципальной функции, с момента подачи заявления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 Настоящее согласие  может  быть  отозвано  мною  путем  подачи  письменного  заявления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right="-1" w:firstLine="567"/>
        <w:jc w:val="both"/>
        <w:rPr/>
      </w:pPr>
      <w:r>
        <w:rPr>
          <w:rFonts w:eastAsia="Times New Roman"/>
          <w:lang w:eastAsia="ar-SA"/>
        </w:rPr>
        <w:t>5. Достоверность и полноту сведений, представленных в документах, подтвержда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false"/>
        <w:ind w:right="-1" w:firstLine="567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false"/>
        <w:ind w:right="-1" w:hanging="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autoSpaceDE w:val="false"/>
        <w:ind w:right="-1" w:hanging="0"/>
        <w:rPr>
          <w:rFonts w:eastAsia="Times New Roman"/>
          <w:szCs w:val="22"/>
          <w:lang w:eastAsia="ar-SA"/>
        </w:rPr>
      </w:pPr>
      <w:r>
        <w:rPr>
          <w:rFonts w:eastAsia="Times New Roman"/>
          <w:szCs w:val="22"/>
          <w:lang w:eastAsia="ar-SA"/>
        </w:rPr>
        <w:t>«____» ____________ 20___г.                   ___________    _____________________________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autoSpaceDE w:val="false"/>
        <w:rPr/>
      </w:pPr>
      <w:r>
        <w:rPr>
          <w:rFonts w:eastAsia="Times New Roman"/>
          <w:szCs w:val="28"/>
        </w:rPr>
        <w:t xml:space="preserve">                                                                          </w:t>
      </w:r>
      <w:r>
        <w:rPr>
          <w:sz w:val="22"/>
        </w:rPr>
        <w:t>(подпись)                (фамилия, инициалы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-8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8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 w:val="false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color w:val="000000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8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  <w:sz w:val="28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  <w:sz w:val="28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8"/>
    <w:lvlOverride w:ilvl="0"/>
    <w:lvlOverride w:ilvl="1">
      <w:startOverride w:val="1"/>
    </w:lvlOverride>
  </w:num>
  <w:num w:numId="3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color w:val="000000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  <w:b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Знак примечания"/>
    <w:basedOn w:val="Style13"/>
    <w:qFormat/>
    <w:rPr>
      <w:sz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ма примечания"/>
    <w:basedOn w:val="Style15"/>
    <w:next w:val="Style1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lugi@klgd.ru" TargetMode="External"/><Relationship Id="rId3" Type="http://schemas.openxmlformats.org/officeDocument/2006/relationships/hyperlink" Target="consultantplus://offline/ref=840E3C5B4AC2FDE047A48994358974EC2F2168F9C7BE18429E0B80C59AQEZDK" TargetMode="External"/><Relationship Id="rId4" Type="http://schemas.openxmlformats.org/officeDocument/2006/relationships/hyperlink" Target="consultantplus://offline/ref=840E3C5B4AC2FDE047A48994358974EC2F216BF9C3BA18429E0B80C59AQEZDK" TargetMode="External"/><Relationship Id="rId5" Type="http://schemas.openxmlformats.org/officeDocument/2006/relationships/hyperlink" Target="consultantplus://offline/ref=ABCBDBFD05501568C18DFA0964FAA6F740E2377FA2767A97FECD6563623758EC4F22AD1DB1FAA777B1D7FCI1L0P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yperlink" Target="consultantplus://offline/ref=FB1E101E36940429729F16E975B0F6002D766B8123F82030D67BE5FE87CE0821DE6ED3549BEA0CFEkAF6P" TargetMode="External"/><Relationship Id="rId8" Type="http://schemas.openxmlformats.org/officeDocument/2006/relationships/hyperlink" Target="consultantplus://offline/ref=FB1E101E36940429729F16E975B0F6002D766B8123F82030D67BE5FE87CE0821DE6ED3549BEA0CFEkAF6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59:00Z</dcterms:created>
  <dc:creator>Ирина Вл. Иванова</dc:creator>
  <dc:description/>
  <cp:keywords/>
  <dc:language>en-US</dc:language>
  <cp:lastModifiedBy>Natalya</cp:lastModifiedBy>
  <cp:lastPrinted>2015-07-08T08:42:00Z</cp:lastPrinted>
  <dcterms:modified xsi:type="dcterms:W3CDTF">2015-07-29T07:59:00Z</dcterms:modified>
  <cp:revision>4</cp:revision>
  <dc:subject/>
  <dc:title>                                                     Приложение </dc:title>
</cp:coreProperties>
</file>