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03 марта 2016 г. № 24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 и плановый период 2017-2018 годов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77"/>
        <w:gridCol w:w="1822"/>
        <w:gridCol w:w="1799"/>
        <w:gridCol w:w="1546"/>
        <w:gridCol w:w="1805"/>
        <w:gridCol w:w="1813"/>
        <w:gridCol w:w="1384"/>
        <w:gridCol w:w="1574"/>
        <w:gridCol w:w="1627"/>
        <w:gridCol w:w="1388"/>
        <w:gridCol w:w="1476"/>
        <w:gridCol w:w="1476"/>
        <w:gridCol w:w="1296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Главный распоря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нанси-р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6 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37 841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0 883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 5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425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0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 700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71 762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887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620,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81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3 058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89 940,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80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425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0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 700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90 880,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 932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Федеральной целевой программы развития Калининградской области на период до 2020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rPr/>
            </w:pPr>
            <w:r>
              <w:rPr/>
              <w:t xml:space="preserve">г. Калининград (2, 3 этапы)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 625,7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 282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43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432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56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855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НС-3 с коллекторами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48,6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954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коллектора Д = 450 мм на Д = 630 мм </w:t>
            </w:r>
          </w:p>
          <w:p>
            <w:pPr>
              <w:pStyle w:val="Normal"/>
              <w:ind w:hanging="23"/>
              <w:rPr/>
            </w:pPr>
            <w:r>
              <w:rPr/>
              <w:t>по ул. Стекольной от ул. Литовский ва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362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422,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890,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149,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40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90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канализационного коллектора по </w:t>
            </w:r>
          </w:p>
          <w:p>
            <w:pPr>
              <w:pStyle w:val="Normal"/>
              <w:rPr/>
            </w:pPr>
            <w:r>
              <w:rPr/>
              <w:t xml:space="preserve">ул. Дзержинского в </w:t>
            </w:r>
          </w:p>
          <w:p>
            <w:pPr>
              <w:pStyle w:val="Normal"/>
              <w:rPr/>
            </w:pPr>
            <w:r>
              <w:rPr/>
              <w:t xml:space="preserve">г. Калининграде, Калининградской области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844,3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38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506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85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294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осельск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9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83,4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68,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ВНС «Сусанинская» 3-го подъема с резервуарами чистой воды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 505,4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 306,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98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10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46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Б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«Строительство сетей и сооружений водоснабжения, водоотведения пос. им. А. Космодемьянского». «1-этап: Строительство коллектора бытовой канализации пос. </w:t>
            </w:r>
          </w:p>
          <w:p>
            <w:pPr>
              <w:pStyle w:val="Normal"/>
              <w:ind w:hanging="23"/>
              <w:rPr/>
            </w:pPr>
            <w:r>
              <w:rPr/>
              <w:t>им. А. Космодемьянского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1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3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975,9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2,7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65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Б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 (муниципаль-ный заказчик)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 (заказчик-застройщик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390,2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 874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15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47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 </w:t>
            </w:r>
          </w:p>
          <w:p>
            <w:pPr>
              <w:pStyle w:val="Normal"/>
              <w:rPr/>
            </w:pPr>
            <w:r>
              <w:rPr/>
              <w:t xml:space="preserve">пос. </w:t>
            </w:r>
          </w:p>
          <w:p>
            <w:pPr>
              <w:pStyle w:val="Normal"/>
              <w:rPr/>
            </w:pPr>
            <w:r>
              <w:rPr/>
              <w:t>им. А. Космодемьянского                              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30,8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33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</w:t>
            </w:r>
          </w:p>
          <w:p>
            <w:pPr>
              <w:pStyle w:val="Normal"/>
              <w:rPr/>
            </w:pPr>
            <w:r>
              <w:rPr/>
              <w:t xml:space="preserve">пос. Менделеев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6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33,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9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9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2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943,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23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57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епловых сетей для переключения на центральное теплоснабжение потребителей котельной «Тихорецкая» по </w:t>
            </w:r>
          </w:p>
          <w:p>
            <w:pPr>
              <w:pStyle w:val="Normal"/>
              <w:ind w:hanging="23"/>
              <w:rPr/>
            </w:pPr>
            <w:r>
              <w:rPr/>
              <w:t>ул. Инженерная – Киевская – Тихорецкая г. Калининград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3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5.12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57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М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071,2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88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191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700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Детский сад на 240 мест по ул. Левитана в </w:t>
            </w:r>
          </w:p>
          <w:p>
            <w:pPr>
              <w:pStyle w:val="Normal"/>
              <w:ind w:hanging="23"/>
              <w:rPr/>
            </w:pPr>
            <w:r>
              <w:rPr>
                <w:bCs/>
              </w:rPr>
              <w:t xml:space="preserve">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531,6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451,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 этап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 373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 515,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5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5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109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926,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 182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05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67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94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94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520,4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46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59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5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 Аксакова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дор. Окружн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 907,8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 427,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8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74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84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</w:t>
              <w:br/>
              <w:t xml:space="preserve">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 411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 638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 696,5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7 502,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193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209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84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1.*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Локомотив»,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ДОД ДЮСШ № 12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2016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1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2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8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2.*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просп. Мира, д. 134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ОУ ДОД СДЮСШОР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6 3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0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2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Адресный инвестиционный перечень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водовода Д 900 мм от Восточной водопроводной станции до Московской насосной станции № 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91,3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59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53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53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61,8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3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58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6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асширение Восточной водопроводной станции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</w:t>
            </w:r>
          </w:p>
          <w:p>
            <w:pPr>
              <w:pStyle w:val="Normal"/>
              <w:ind w:hanging="2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1 467,5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 112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82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529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бъекты постановления Правительства Калининградской области от 20.03.2015 № 127 «О перечне мероприятий и объектов капитальных вложений государственной (муниципальной) собственности с указанием объемов финансирования за счет ассигнований, предусмотренных по подразделу «Дорожное хозяйство (дорожные фонды)» раздела «Национальная экономика» в 2015 году»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  <w:highlight w:val="yellow"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86 028,9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26 030,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 998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308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моста «Высокий» через р. Преголя по ул. Октябрьской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мост № 4)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2 498,5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 986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 512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 986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 512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. Преголя по ул. Октябрьской (мост № 1) </w:t>
            </w:r>
          </w:p>
          <w:p>
            <w:pPr>
              <w:pStyle w:val="Normal"/>
              <w:ind w:hanging="23"/>
              <w:rPr>
                <w:highlight w:val="yellow"/>
              </w:rPr>
            </w:pPr>
            <w:r>
              <w:rPr/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93,7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819,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74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7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улично-дорожной сети на территории острова, обеспечивающей подъезд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к стадиону, г. Калинингр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fldChar w:fldCharType="begin"/>
            </w:r>
            <w:r>
              <w:rPr>
                <w:shd w:fill="F9FFF9" w:val="clear"/>
                <w:color w:val="000000"/>
                <w:lang w:val="en-US" w:eastAsia="en-US"/>
              </w:rPr>
              <w:instrText xml:space="preserve"> =1 \* Roman </w:instrText>
            </w:r>
            <w:r>
              <w:rPr>
                <w:color w:val="000000"/>
                <w:shd w:fill="F9FFF9" w:val="clear"/>
                <w:lang w:val="en-US" w:eastAsia="en-US"/>
              </w:rPr>
            </w:r>
            <w:r>
              <w:rPr>
                <w:shd w:fill="F9FFF9" w:val="clear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hd w:fill="F9FFF9" w:val="clear"/>
                <w:lang w:val="en-US" w:eastAsia="en-US"/>
              </w:rPr>
              <w:t>I</w:t>
            </w:r>
            <w:r>
              <w:rPr>
                <w:color w:val="000000"/>
                <w:shd w:fill="F9FFF9" w:val="clear"/>
                <w:lang w:val="en-US" w:eastAsia="en-US"/>
              </w:rPr>
            </w:r>
            <w:r>
              <w:rPr>
                <w:shd w:fill="F9FFF9" w:val="clear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hd w:fill="F9FFF9" w:val="clear"/>
              </w:rPr>
              <w:t xml:space="preserve"> эта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8.12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9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 222,1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222,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298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11,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. Субсидия на реализацию мероприятий по модернизации региональных систем дошкольного образования (распоряжение Правительства Российской Федерации от 03.02.2014 № 131-р)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 Куйбышева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Ю. Костикова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413,1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363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 954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60,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 954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60,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175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175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965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965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 77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77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1.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очистных сооружений </w:t>
            </w:r>
          </w:p>
          <w:p>
            <w:pPr>
              <w:pStyle w:val="Normal"/>
              <w:ind w:hanging="23"/>
              <w:rPr/>
            </w:pPr>
            <w:r>
              <w:rPr/>
              <w:t>пос. Прибрежны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43,7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 298,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45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45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978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 489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 489,1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15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15,9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94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94,7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 520,67 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0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70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70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8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ГХ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1,0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8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8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нчар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Рассветной в микрорайоне ул. Горького – И. Сусанина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5.10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8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34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73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73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 077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 077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71,7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08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08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Техническое перевооружение с переводом котельной на природный газ МУП «Калининградтеплосеть» по ул. Емельянова, 9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,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1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1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1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РТС «Красная» с заменой котло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Северная» (2-я очередь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Переключение здания МАОУ ДОД ГО  «Город Калининград» «ДМШ им. Р.М. Глиэра» по ул. Минина и Пожарского, 4 на централизованное теплоснабжение (тепловые сети) в 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3.11.2015 № 182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М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5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,7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1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в редакции от 31.08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42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26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109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109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2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080,5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80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64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6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3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219 мм по ул. Летня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ртышс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94,9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53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482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0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4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в пос. М. Борисово г. Калининграда (1 очередь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660,1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660,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28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32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Газификация микрорайона «Северная гора» (2-я очередь)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621,4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621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97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24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с. Южный (3 очередь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98,2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98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78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19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пос. Комсомольско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73,0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73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78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4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 - вводов в пос. Суворов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73,5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73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778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94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сетей газоснабжения и газопроводов-вводов жилых домов по ул. Букетной в Ленинградск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4,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1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 xml:space="preserve">Распределительный газопровод для развития оборонительного комплекса «Кронпринц», расположенного по адресу: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, Литовский вал, 3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7,3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37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66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рбунова – ул. Мир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rPr/>
            </w:pPr>
            <w:r>
              <w:rPr/>
              <w:t xml:space="preserve">ул. Калачева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31,8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21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845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182,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845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182,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общеобразовательной школы по ул. Рассветной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983,7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801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182,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801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182,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Автономное канализование МАУ ДЦО и ОД и П </w:t>
            </w:r>
          </w:p>
          <w:p>
            <w:pPr>
              <w:pStyle w:val="Normal"/>
              <w:ind w:hanging="23"/>
              <w:rPr/>
            </w:pPr>
            <w:r>
              <w:rPr/>
              <w:t>им. А. Гайдар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24,3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555,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color w:val="000000"/>
              </w:rPr>
            </w:pPr>
            <w:r>
              <w:rPr>
                <w:color w:val="000000"/>
              </w:rPr>
              <w:t xml:space="preserve">Спортивный манеж в МАДОУ д/с  № 55 по </w:t>
            </w:r>
          </w:p>
          <w:p>
            <w:pPr>
              <w:pStyle w:val="Normal"/>
              <w:ind w:hanging="23"/>
              <w:rPr>
                <w:color w:val="000000"/>
              </w:rPr>
            </w:pPr>
            <w:r>
              <w:rPr>
                <w:color w:val="000000"/>
              </w:rPr>
              <w:t xml:space="preserve">ул. Нарвской, 117 в </w:t>
            </w:r>
          </w:p>
          <w:p>
            <w:pPr>
              <w:pStyle w:val="Normal"/>
              <w:ind w:hanging="23"/>
              <w:rPr>
                <w:color w:val="000000"/>
              </w:rPr>
            </w:pPr>
            <w:r>
              <w:rPr>
                <w:color w:val="000000"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АДОУ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д/с № 5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404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04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575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934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934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Калининградская област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17,7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9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477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477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3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70,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Лукашова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21,3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35,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6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6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69,5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50,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19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19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омонос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4,6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4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9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9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10,7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68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4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4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Карташева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27,2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13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1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1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. Денис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39,1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15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3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3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13,3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70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84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84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Ломонос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41,8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43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43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Железнодорожной от дома № 5 «б»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Железнодорожной д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ер. Парковы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Ген. Павл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эстакады с устройством инженерных сетей по ул. А. Сувор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1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9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МКУ «ГДСР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13,1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13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13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199,3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Гаражи по ул. Октябрьской, 79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</w:t>
      </w:r>
      <w:r>
        <w:rPr>
          <w:sz w:val="28"/>
          <w:szCs w:val="28"/>
        </w:rPr>
        <w:t xml:space="preserve">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*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2:00Z</dcterms:created>
  <dc:creator>Артемова</dc:creator>
  <dc:description/>
  <cp:keywords/>
  <dc:language>en-US</dc:language>
  <cp:lastModifiedBy>Наташа</cp:lastModifiedBy>
  <cp:lastPrinted>2016-02-24T09:17:00Z</cp:lastPrinted>
  <dcterms:modified xsi:type="dcterms:W3CDTF">2016-03-11T08:41:00Z</dcterms:modified>
  <cp:revision>2983</cp:revision>
  <dc:subject/>
  <dc:title>РОССИЙСКАЯ ФЕДЕРАЦИЯ</dc:title>
</cp:coreProperties>
</file>