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 июня  2016 г. № 916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ланировки территории с проектом межевания в его составе                          в границах  ул.  Понартская – ул. Аллея смелых 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л. Б. Окружная – проектная дорога в Московском районе  г. Калининг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734560" cy="400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37:00Z</dcterms:created>
  <dc:creator>Aslava</dc:creator>
  <dc:description/>
  <cp:keywords/>
  <dc:language>en-US</dc:language>
  <cp:lastModifiedBy>Наташа</cp:lastModifiedBy>
  <cp:lastPrinted>2016-06-03T09:35:00Z</cp:lastPrinted>
  <dcterms:modified xsi:type="dcterms:W3CDTF">2016-06-28T10:29:00Z</dcterms:modified>
  <cp:revision>4</cp:revision>
  <dc:subject/>
  <dc:title>                                                             Приложение </dc:title>
</cp:coreProperties>
</file>