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6"/>
        <w:gridCol w:w="2680"/>
        <w:gridCol w:w="2032"/>
      </w:tblGrid>
      <w:tr>
        <w:trPr>
          <w:trHeight w:val="11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8" w:type="dxa"/>
            <w:gridSpan w:val="3"/>
            <w:tcBorders/>
            <w:vAlign w:val="bottom"/>
          </w:tcPr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5220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/>
                    <w:ind w:left="0" w:right="262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лож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9 июня 2015 г. № 978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 от 15.04.2015 г. № 642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ный перечень ремонтных работ в многоквартирных домах, подлежащих выполнению в 2015 году за счет средств бюджета городского округа «Город Калининград»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емонтных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5-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 365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Колхозная, д. 26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 028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инина и Пожарского, д. 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987,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 26-3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43 858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осточная, д. 23-2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 827,00</w:t>
            </w:r>
          </w:p>
        </w:tc>
      </w:tr>
      <w:tr>
        <w:trPr>
          <w:trHeight w:val="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. Назаровой, д. 51-5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подвального помещен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29 129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65-6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 62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. Димитрова, д. 33-3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03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альная, д. 7-17, ул. С. Разина, д. 31а-33, ул. Каменная, д. 12 (под. 9 по ул. Коммунально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крыши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72 837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6"/>
        <w:gridCol w:w="2680"/>
        <w:gridCol w:w="2032"/>
      </w:tblGrid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ршала Новикова, д. 22-2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едование фундамент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 080,2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йтенанта Князева, д. 14-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следование фундамент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 706,8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Радищева, д. 91-93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 963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4-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 915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 007 346,0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000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0:00Z</dcterms:created>
  <dc:creator>Городкова Татьяна Алексеевна (GORODKOVA - Чибисова)</dc:creator>
  <dc:description/>
  <cp:keywords/>
  <dc:language>en-US</dc:language>
  <cp:lastModifiedBy>Колесникова Наталья Юрьевна (UIR-NK - Колесникова)</cp:lastModifiedBy>
  <cp:lastPrinted>2015-06-17T11:14:00Z</cp:lastPrinted>
  <dcterms:modified xsi:type="dcterms:W3CDTF">2015-06-23T09:47:00Z</dcterms:modified>
  <cp:revision>7</cp:revision>
  <dc:subject/>
  <dc:title/>
</cp:coreProperties>
</file>