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15 сентября  2015 г. № 1578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ланировки территории с проектом межевания в его составе в границах  ул. Дзержинского – пер. Волоколамский – территория   СНТ «Пищевик»  -  территория  СНТ «Железнодорожник» - река Лесная   (пос. Комсомольское)  в Московск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572635" cy="6456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645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24:00Z</dcterms:created>
  <dc:creator>Aslava</dc:creator>
  <dc:description/>
  <cp:keywords/>
  <dc:language>en-US</dc:language>
  <cp:lastModifiedBy>Наташа</cp:lastModifiedBy>
  <cp:lastPrinted>2015-08-25T15:12:00Z</cp:lastPrinted>
  <dcterms:modified xsi:type="dcterms:W3CDTF">2015-09-17T10:34:00Z</dcterms:modified>
  <cp:revision>4</cp:revision>
  <dc:subject/>
  <dc:title>Приложение </dc:title>
</cp:coreProperties>
</file>