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«Город Калининград»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4 августа 2015 г. №124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рилегающих к организациям и (или) объектам территорий, на которых не допускается розничная продажа алкогольной продукции, на территории городского округа 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39" w:type="dxa"/>
        <w:jc w:val="left"/>
        <w:tblInd w:w="-10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51"/>
        <w:gridCol w:w="4536"/>
        <w:gridCol w:w="3118"/>
        <w:gridCol w:w="113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0" w:right="79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или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 ил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-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7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гимназия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опоткина, д. 8-10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шевского, д.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разовательная школа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. Гагарина, д.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Октябрьская, д. 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д.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. Космодемьянско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6 с углубленным изучением отдельных предм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. Громовой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4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клая де Толли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Балтийское, д.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орода Калининграда - средняя общеобразовательная школа №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йнич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Хмельницкого, д.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д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д.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основная общеобразовательная школа № 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131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163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лея смелых, д.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д. 107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– лицей № 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пуховская,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лицей № 1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4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13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нистая Аллея, д. 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ссейная, д.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гимназия № 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ый Вал, д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лицей №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гнера, д.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25 с углубленным изучением отдельных предм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п. Емельянов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Суворова, д. 3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Суворова, д. 139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адаева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шиностроительна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ожжев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, д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 6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4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гимназия № 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п. Иванникова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д. 1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города Калининграда - лицей № 35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Буткова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. Маршала Баграмян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Московски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, д. 1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города Калининграда - гимназия № 40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Ю. Гагар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. Маточкина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Тюленин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орода Калининграда - средняя общеобразовательная школа № 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 Иванихиной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4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46 с углубленным изучением отдельных предм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тняя, д. 48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4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ж. Колоскова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4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брежны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 27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лицей № 4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28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штановая Алле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анова, д. 9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начальная общеобразовательная школа № 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жская, д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средняя общеобразовательная школа № 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Карамзина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Калининградский морской лиц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30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>
          <w:trHeight w:val="102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школа-интернат лицей-интерн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штановая Алле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1-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городской центр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осковский, д.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для детей дошкольного и младшего школьного возраста - начальная школа - детский сад № 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орода Калининграда - межшкольный учебный комбин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. Леонова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города Калининграда - дворец творчества детей и молодеж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геева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- центр творческого развития и гуманитарного образования «Информационные технолог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к. Ефремова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города Калининграда - дом детского творчества «Род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города Калининграда - дворец творчества детей и молодежи «Янтар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достроительн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города Калининграда - детско-юношеский центр «На Молодежн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дополнительного образования города Калининграда - детско-юношеский центр «На Комсомольск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дополнительного образования города Калининграда - детско-юношеский центр «Московский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Назаровой, д. 57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города Калининграда для детей-сирот и детей, оставшихся без попечения родителей, - детский дом «Надеж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мская, д. 2-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города Калининграда для детей-сирот и детей, оставшихся без попечения родителей, - детский дом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д. 27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ободная, д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18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сельская, д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рш. Новиков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иговская, д. 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иговская, д. 8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иговская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гоностроительная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кавказская, 14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дмиральск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. Гагарина, д. 79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удийная, д.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103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чаевская, д.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динская, д. 17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арева, д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города Калининграда - детский сад №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д. 41-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, д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пуховская,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штановая Алле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7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д. 1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 5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. Руставели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Трамвайный,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Победы, д. 24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штановая Аллея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. Леонова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Тюленина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китн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шевского, д.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Большевистский, д. 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города Калининграда - детский сад № 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Л. Шевцовой, д.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ллера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усная, д.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Трамвайный, д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99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4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дп. Емельянов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, д.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5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вриленко, д. 3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байдулина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ужская, д. 10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д. 10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тальная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, д.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 Фермора, д. 1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 Фермора, д.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Карамзина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гласия, 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городская, д. 7-7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. Гагарина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Хмельницкого, д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стиная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Победы, д.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химова, д. 9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кавказская, д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дожск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ссейн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мская, д. 2-г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нижная, д.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сельская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 Иванихиной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Хмельницкого, д.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агнера, д. 24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ниверситетская,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достроительная, д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812 года, д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Грига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рибрежны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 1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м. Донского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алужский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пуховская, д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 80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ый Вал, д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, д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ужская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енинский, д. 1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Хмельницкого, д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1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мунистическа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ликолукская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3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йнич, д. 2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пина, д.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товский Вал, д. 10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 д.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уйбышева, д. 139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темкина, д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чатная, д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ртиллерийская, д.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кистов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данская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данская, д. 22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тальная, д. 7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ожжев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прина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. Лейт. Сибиряков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, д.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детский сад № 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ическая, д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орода Калининграда - центр развития ребенка - детский сад № 1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. Громовой, д. 67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Карамзина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казенное дошкольное образовательное учреждение «Детский сад № 20» Министерства оборон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дошкольное образовательное учреждение «Детский сад № 28 открытого акционерного общества «Российские железные доро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пуховская, д.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дошкольное образовательное учреждение «Детский сад № 29 открытого акционерного общества «Российские железные доро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д.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дошкольное образовательное учреждение «Детский сад № 30 открытого акционерного общества «Российские железные доро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. Морозова, д. 7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казенное дошкольное образовательное учреждение «Детский сад № 3» Министерства оборон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кавказская, д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города Калининграда - дом детского творчества «Род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етский с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6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етский сад «Белоснеж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стов, д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етский сад «Золотая рыб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етский сад «Маленькая стра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шевского, д.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етский с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осударственное дошкольное образовательное учреждение «Православный детский сад № 1 при Свято-Андреевском храм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города Калининграда «Учебно-методический образовательный центр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29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д. 3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щеобразовательное учреждение Калининградской области - кадетская школа-интернат «Андрея Первозванного кадетский морской корпу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Желябова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торгово-экономический колледж - филиал федерального государственного бюджетного образовательного учреждения высшего профессионально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ртиллерийская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автономное образовательное учреждение «Балтийский федеральный университет им. И. Кан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 14-14-б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ниверситетская, д. 2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шевского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6-56-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2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государственное автономное образовательное учреждение ВПО БФУ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И. Канта «Технический колледж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-лейт. Озерова, д.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государственное автономное образовательное учреждение ВПО БФ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И. Канта «Градостроительный колледж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оологическ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образовательное учреждение высшего профессионального образования «Калининградский государственный технический университ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1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, д. 43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Морозова, д. 4 - пер. Малый, 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лтийская государственная академия рыбопромыслового флота « ФГБОУ ВПО «Калининградский государственный технический университ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образовательное учреждение среднего профессионального образования «Калининградский морской рыбопромышленный колледж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реходн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казенное образовательное учреждение высшего профессионального образования «Калининградский пограничный институт Федеральной службы безопасности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п. Емельянов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казенное образовательное учреждение высшего профессионального образования «Калининградский филиал Санкт-Петербургского университета МВД Росс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Галицкого, д.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алининградской области - профессиональная образовательная организация «Прибалтийский судостроительный технику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филиал федерального государственного бюджетного образовательного учреждения высшего профессионального образования «Российский государственный университет туризма и серви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-лейт. Озерова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бриджский ресурсный цен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Озерова, д.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филиал федерального государственного бюджетного образовательного учреждения высшего профессионального образования «Санкт-Петербургский государственный университет сервиса и экономик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филиал федерального государственного бюджетного образовательного учреждения высшего профессионального образования «Московский государственный университет путей сообщения» (МИИ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жновокзальная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образовательное учреждение высшего профессионального образования - Балтийский военно-морской институт им. адмирал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Ф. Ушак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ий бизнес-колледж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усоргского, д.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казенное образовательное учреждение начального профессионального образования ФСИН России - профессиональное училищ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109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Победы, д.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автономное учреждение «Калининградский учебно-курсовой комбинат автомобильного транспор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 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морской рыбопромышленный коллед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реходная, д. 3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октябрьская, д. 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осударственного бюджетного общеобразовательного учреждения Калининградской области для обучающихся, воспитанников с ограниченными возможностями здоровья «Специальная (коррекционная) общеобразовательная школа-интернат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сновка» «Центр реабилитации и коррекции детей с ограниченными возможностями здоровья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ургенева, д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образовательное учреждение Калининградской области для обучающихся, воспитанников с ограниченными возможностями здоровья «Специальная (коррекционная) общеобразовательная школа-интернат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ылова, д. 2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ылова, д. 4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Попова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начального профессионального образования Калининградской области «Профессиональное училище № 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Новикова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среднего профессионального образования Калининградской области «Промышленно-строительный технику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реднего профессионального образования Калининградской области «Колледж сервиса и туризм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Ленински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-б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товский Вал, д. 27-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образовательное учреждение среднего профессионального образования Калининградской области «Колледж предприниматель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мса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образовательное учреждение среднего профессионального образования «Калининградский областной музыкальный колледж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С.В. Рахманино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образовательное учреждение Калининградской области для детей, нуждающихся в психолого-педагогической и медико-социальной помощи, «Центр диагностики и консультирования детей и подростк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стиная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щеобразовательное учреждение «Спортивно-адаптивная школ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Калининградской области «Комплексная специализированная детско-юношеская спортивная школа олимпийского резерва по спортивным единоборствам имени олимпийских чемпионов Анатолия и Сергея Белоглазовы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еховая, д. 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юнная, д. 18 - спортивный зал (дзюдо, сам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образовательное учреждение дополнительного образования детей «Калининградский областной детско-юношеский центр экологии, краеведения и туризм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таническ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У «Московский государственный университет технологий и управления в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товский Вал, 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высшего профессионального образования «Калининградский институт управл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товский Вал, д. 38, литера 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«Балтийский информационный техникум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товский Вал, 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образовательное учреждение дополнительного образования детей Калининградской области - комплексная детско-юношеская спортивная 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 детей г. Калининграда «Дворец спорта для детей и юношества «Юность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. Баграмян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ДО ДЮСШ «Морская школ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. Ген. Карбышева, 2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ЮСШ № 8 по велоспор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темкина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СДЮСШ спортивных единобор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ЮЦ «Москов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Назаровой,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Калининградской области «Комплексная детско-юношеская спортивная школа по игровым видам спорт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гласия, д.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разовательное учреждение дополнительного образования детей Калининградской области «Детско-юношеская спортивная школа по шахматам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ул. Багратиона, д.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алининградской области «Реабилитационный центр для детей и подростков с ограниченными возможностями «Особый ребен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п. Иванникова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города Калининграда - дворец спорта для детей и юношества «Юнос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аграмян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города Калининграда «Специализированная детско-юношеская спортивная школа олимпийского резерва № 1 по спортивной гимнасти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Тюленина, д. 6-8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ый Вал, д. 2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иговская, д. 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города Калининграда - специализированная детско-юношеская спортивная школа олимпийского резерва №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ира, д. 134 (стадион «Пионе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города Калининграда - специализированная детско-юношеская спортивная школа олимпийского резерва № 7 по теннису и настольному теннис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Московски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города Калининграда - специализированная детско-юношеская спортивная школа олимпийского резерва № 9 по баскетбол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Соммера, д. 2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города Калининграда - специализированная детско-юношеская спортивная школа олимпийского резерва № 10 по волейбол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геева, д.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города Калининграда - специализированная детско-юношеская спортивная школа олимпийского резерва по силовым видам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темкина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города Калининграда - детско-юношеская спортивная школа восточных единоборст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мельная, д. 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 Балтийское, д. 106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д. 4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- школа по водным видам спорта «Морская школ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. Ген. Карбышева, д. 2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города Калининграда - детско-юношеская спортивная школа по хоккею с шай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штановая Алле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1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Московски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детей городского округа «Город Калининград» «Детская музыкальная школ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Р.М. Глиэр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арева, д. 22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нина и Пожарско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детей городского округа «Город Калининград» «Детская музыкальная школа имен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Т.А. Гофма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д. 1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д.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детей городского округа «Город Калининград» «Детская музыкальная школ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М.И. Глин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детей городского округа «Город Калининград» «Детская музыкальная школ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Д.Д. Шостаковича»  высшей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высшей категории городского округа «Город Калининград» «Детская школа искусств им. П.И. Чайковског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проновская, д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 города Калининграда Детская школа искусств «Гармо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люскинск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городского округа «Город Калининград» «Детская школа искусств Ленинградского района высшей категор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городского округа «Город Калининград» - детская художественная школа высшей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ира,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ДЮСШ «Детская спортивная школа единоборств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институт экономики - филиал негосударственного образовательного учреждения высшего профессионального образования «Санкт-Петербургский университет управления и экономики», Калининградский филиал автономной некоммерческой организации высшего профессионального образования Центросоюза Российской Федерации «Российский университет кооп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филиал аккредитованного образовательного частного учреждения высшего профессионального образования «Московский финансово-юридический университ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рмака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филиал автономной некоммерческой образовательной организации высшего профессионального образования «Международный славянский институ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Фрунзе, д. 87-89 –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га, д. 36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негосударственного образовательного учреждения высшего профессионального образования «Санкт-Петербургский институт внешнеэкономических связей, экономики и права» в г. Калинингра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енинский, д. 42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«Балтийский информационный технику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товский Вал, д. 38, подъезд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дошкольное образовательное учреждение «Уникум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ира, д.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дошкольное образовательное учрежд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зовск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образовательное учреждение для детей дошкольного и младшего школьного возраста - гуманитарно-эстетическая прогимназия «Пересв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нистая Аллея, д. 39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(частное) образовательное учреждение «Прогимназия «Эй-би-с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алужский, д.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частное образовательное учреждение - прогимназия «Ум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нистая Аллея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образовательное учреждение общеобразовательного типа «Православная гимназия Калининградской епархии Русской Православной Церкв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ий филиал Российского университета кооп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ОУ Калининградский филиал института экономики и серви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-лейт. Озерова, д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дополнительного профессионального образования (повышения квалификации) специалистов «Учебно-методический центр по гражданской обороне и чрезвычайным ситуациям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Калининградской области «Комплексная специализированная детско-юношеская спортивная школа олимпийского резерва по техническим видам спор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й филиал федерального государственного бюджетного образовательного учрежде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ртиллерийская,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ологический парк «Фабрика» федерального государственного автономного образовательного учреждения «Балтийский федеральный университет им. Кан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гуманитарный институ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«Остров дет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зовская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развивающий цен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лашов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развивающий цен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Альбатрос – Сев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д.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Областная клиническая больница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ическая, д.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дошкольное образовательное учреждение - детский сад № 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Соммера, д. 27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Центральная городская клиническая больниц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тняя, д. 3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клиническая больница скорой медицинской помощ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станция скорой медицинской помощ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усоргского, д.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больница № 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д. 26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больница № 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больница № 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шакова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 117-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2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ниверситетска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а, 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3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ранспортный Тупи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данская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прудная, д. 57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7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усоргского, д. 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Психиатрическая больница Калининградской области № 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 7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Психиатрическая больница Калининградской области № 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брежны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Наркологический диспансер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, д. 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Центр специализированных видов медицинской помощи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Инфекционная больница Калининградской област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Противотуберкулезный диспансер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убовая Аллея, д. 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штановая Алле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Бюро судебно-медицинской экспертизы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 90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Станция переливания крови Калининградской област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д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Центр медицинской профилактики и реабилитации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товский Вал, д. 6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здравоохранения «Областная стоматологическая поликлиника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ическая, д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стоматологическая поликлин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здравоохранения Калининградской области «Областной центр мобилизационных резервов «Резер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Медицинский информационно-аналитический центр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ическая, д.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ой дом сестринского ухо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 Дубинина, д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Детская областная больница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м. Донского, д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больниц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поликлиника № 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. Адм. Трибуца, д. 55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поликлиника № 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шевского, д. 2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см. Леонов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а - 17б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шевского, д. 9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поликлиника № 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арева, д. 16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поликлиника № 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 7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поликлиника № 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Дзержинског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4-104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поликлиника № 6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20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стоматологическая поликлин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Бутков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Калининградской области «Региональный перинатальный цент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штановая Алле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Родильный дом Калининградской области № 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иническая, д.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Калининградской области «Родильный дом Калининград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ллея смелых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здравоохранения Калининградской области «Родильный дом Калининград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д. 49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женская консультац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1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«Дом ребенка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уромск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У «1409-й военно-морской клинический госпиталь Балтийского флот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З «Дорожная больница на станции Калининград ОАО «РЖ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тня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09-й военно-морской клинический госпиталь» МО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йт. Яналова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больница ФГУ «Северо-западный окружной медицинский центр Федерального агентства по здравоохранению и социальному развити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ничная, д. 34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клиника «Центроде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ужская, д. 30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Мастер Де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нсена, д.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Айм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ургенева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Энерго Де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812 Года, д.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Медист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Буткова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Виолта плю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пина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Галицкого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Диаме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осковски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Бекк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 76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Перфетт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усничная, д. 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Карамзина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Улыб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, д. 157-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Эдкар Альфа Калининград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Л. Шевцовой, д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Тами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штановая Аллея, д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медицинский центр «Новоме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. Гагарина, д. 2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рын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ентральный продовольственный рын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рынок ООО «Балтийский рын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д.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рын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ентральный торговый дом плю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-лейт. Захаров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рынок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Запрынп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рынок «Сельма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ентр развития и торгов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Челнокова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оен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дп. Емельянова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оен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Суворова, д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оен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ртиллерийская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оен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ртиллерийская,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оенного назначе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мунистическа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-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оен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оен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оен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д.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ьный комплекс «Калининград-Южны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Железнодорожна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ьный комплекс «Калининград-Северны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«Автовокз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Городская поликлиника № 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ранспортный Тупик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Городская поликлиника № 3, стоматологическое отдел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ранспортный Тупи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Городская детская поликлиника № 1 Ленинград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Московски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Городская детская поликлиника № 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. Морозова, д. 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Центральная городская больница» (поликлиника Московского район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тняя, д. 5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 29-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71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Городская больница № 1» (поликлин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Расковой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Калининградской области «Городская поликлиника № 1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. кабине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Городская поликлиника № 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. Лефорта, 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Калининградской области «Городская больница № 6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иклин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дел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З Калининградской области «Городская женская консультация Москов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ская, д. 4-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З Калининградской области «Городская женская консультация Центральн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кистов, д. 41-47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нистая Аллея, д. 17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Детская городская поликлиника № 2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рмака, д.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Детская городская поликлиника № 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. Громовой, д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Детская городская поликлиника № 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вар Л. Шевцово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Центр профилактических медицинских осмотров центральной городской больниц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д.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Медико-санитарная часть МВД России по Калинингра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. Донского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 «Медико-генетическая консультация - центр планирования семь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алининградской области «Диагностический цент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хчисарайская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едицинский центр «Мать и дит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клиника «Медэкспер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. Лефорта, д. 12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ажская, д. 1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п. Иванникова, д. 8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. Леонова, д. 8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детская медицин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осковский, д.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медицинская клиника «Class Clinik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тизана Железняка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етский оздоровительный клуб «Аквафо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. Кошевого,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гармоничного развития «Счастливый малы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. Кошевого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лечебно-диагностический цен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, д.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лечебно-диагностический цент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пре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тизанск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клиника «Сигма – МедЛО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лечебно-диагностический центр «Инвитр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, д. 11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осковский, д. 50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тальная, д. 17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маммологический цен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Московски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клиника «Альвад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Первы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д.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103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45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детск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лея смелых, д.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ФК «Балт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м. Донского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медицинский центр «Альтернати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дп. Емельянов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комплекс «Динам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, д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комплекс ДКБ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коссовского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спортивный комплекс «Голливу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лея смелых, д. 20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спортивный комплекс «Альбатро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Товарный, д. 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кистов, д. 81-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, д.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спортивный комплекс «Холид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ж. Колоскова, д. 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спортивный комплек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6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тхэквондо ВТ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п. Половца, д. 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фитнес-клуб «Ривье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Карамзина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фитнес-клуб «Эдельвей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162-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центр «Монтессор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тизана Железняк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спортивная 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101-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Медвежон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ерпуховский, д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Витяз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. Громовой, д.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Радуг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Дружб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пуховская, д.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Пару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жайская, д. 65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Октябрь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ксакова, д. 10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Меч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оологическая, д. 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Мериди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тальная, д. 3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Контак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, д.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Стар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Московски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Олим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Школьные го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донская, д. 3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Энтузиас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стровского, д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Иск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фицерская, д. 1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Ровес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. Кошевого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Спут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ташева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Поис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ташева, д. 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Ратоборец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инского, д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Авиато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иленкова, д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Гармо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Мас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ира, д.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Олим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стиная, д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Романт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укомольная, д. 12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- центр «РОС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. Кошевого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Юнос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Л. Шевцовой, д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Ивуш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лея смелых, д.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Позити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Горизо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рвин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Молодежный цент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г. Калининграда «Объединение подростковых клубов «Ленинградское», подростковый клуб «Иск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д. 9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Бригант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Галакт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. Марш. Баграмяна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Олим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каменная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й клуб «Юнос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города Калининграда - специализированная детско-юношеская спортивная школа олимпийского резерва № 1 по спортивной гимнас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Хмельницкого, д.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города Калининграда - детско-юношеская спортивная школа № 12 по бо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маркандск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Калининградской области «Детско-юношеская спортивная школа по бодибилдингу и фитнес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вездная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Калининградской области «Специализированная детско-юношеская спортивная школа олимпийского резерва по водным видам спор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Карбышева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дополнительного образования детей Калининградской области «Комплексная специализированная детско-юношеская спортивная школа олимпийского резерва по техническим видам спор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разовательное учреждение среднего профессионального образования Калининградской области «Училище олимпийского резер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лея смелых, д.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детей города Калининграда - детско-юношеская спортивная школа № 13 по кикбоксинг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лея смелых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города Калининграда - детско-юношеская спортивная школа восточных единобор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Севастьянов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города Калининграда - детско-юношеская спортивная школа по хоккею с шай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. Донского, д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- школа по водным видам спорта «Морск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ничная, д. 24-б, спортзал «Связи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городского округа «Город Калининград» - детская школа искусств «Гармо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ташева, д. 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дошкольное образовательное учреждение - детский сад «Маленькая стра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лтинская, д.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частное образовательное учреждение «Учебный центр «Динам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язинская, д.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образовательное учреждение дополнительного образования детей Калининградской области - комплексная детско-юношеская спортивная 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урманова, д. 9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образовательное учреждение дополнительного профессионального образования «Калининградский областной институт развития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мская, д. 19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п. Половца, д. 2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алининградской области «Региональный центр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Суворова, д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автономное образовательное учреждение высшего профессионального образования - медицинский институт БФУ им. И. Ка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ткина, д. 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бюджетное образовательное учреждение дополнительного профессионального образования (повышение квалификации) специалистов культуры и искусства «Образовательно-методический цент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. Леонова, д. 17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 - автошкола «Елен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кола «Драйв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центр федерального государственного унитарного предприятия «Калининградский морской рыбный пор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чальная 5-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дошкольное образовательное учреждение «Прогимназия «Светоч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личав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образовательное учреждение «Центр развития дошкольника «Цветик-семицвет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Цветочный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образовательное учреждение «Центр дошкольного развит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66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(частное) образовательное учреждение дополнительного образования детей «Марко Пол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Парковый, д. 7, корпу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образовательное учреждение среднего профессионального образования «Кениг-колледж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Парковый, д. 7, корпу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о-диагностический центр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ДЦ «ДовериеМЕ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логический медицинский цен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34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ка ортопедии и неврологии «Медлай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лтийская, д. 34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д. 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Стом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атральная, д. 36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Диамон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. Громовой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автовокзал «Кениг Авт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осковский,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луб «Жемчуж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бухина, д. 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ая стоматологическая клиник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ар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опарков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Родильный дом Калининградской области № 3», гинекологическое отделение и дневной стацион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. Морозова,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Челнокова, д.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ссейная, 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клиника дерматологии и косметоло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ссейная, 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«На Бассейн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ссейная, 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ая стоматологическая клиник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т-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Советский, д.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медицинский центр «Эги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чинского, д. 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медицинский цен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. Леонова, д. 62-6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поликлиника № 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, д. 17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поликлиника № 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дп. Емельянов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8-25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дн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поликлиника № 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анова, д. 31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Калининградской области «Городская детская поликлиника № 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Московски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4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Спарта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кистов, д.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Тру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д.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«Богатыр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алинина, д. 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«Кварц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кистов, д.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 УМВ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д. 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«Локомоти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к Тихорецкий, д. 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«Промет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вездная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ая арена «Альбатро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. Донского, д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ый корт закрыт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товский Вал, д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поликлиника «Арсмед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«Медпроф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ка «Новые технолог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Московски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линика Лазарев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метологическая клиник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мпласти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пуховская, д. 3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. Леонова, д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59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 Фермора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Челнокова, д.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д. 50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вина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йт. Яналова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сельская, д. 21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Гвардейский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йт. Яналова, д.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, д. 47-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медицинский центр «Ваш докто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вина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томатологическая клиника «Аполло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атральная, д.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клиника «Эдк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деля, д. 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 д. 2/4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 д. 5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, д. 28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д.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кабинет рефлексотерап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 Димитрова, д. 28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медицинский центр «Прогно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. Громовой, д. 4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центр развития детей «Первые ша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втомобильная, д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досуговый центр «Джунг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втомобильная, д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центр для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. Гагарина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едицинский центр «Продвиж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. Гагарина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атологии детей «Жираф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. Гагарина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hanging="2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, д.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лашовская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д. 5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д.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д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. Талалихина, д. 12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ая 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д.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медицинский цен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д. 1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0"/>
      <w:szCs w:val="20"/>
    </w:rPr>
  </w:style>
  <w:style w:type="character" w:styleId="Style16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29:00Z</dcterms:created>
  <dc:creator>Аникушина</dc:creator>
  <dc:description/>
  <dc:language>en-US</dc:language>
  <cp:lastModifiedBy>Латушкина Наталья Николаевна</cp:lastModifiedBy>
  <cp:lastPrinted>2015-07-21T14:34:00Z</cp:lastPrinted>
  <dcterms:modified xsi:type="dcterms:W3CDTF">2015-08-10T10:29:00Z</dcterms:modified>
  <cp:revision>2</cp:revision>
  <dc:subject/>
  <dc:title/>
</cp:coreProperties>
</file>