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«Город Калининград»                                                                                 от 27 марта 2015 г. № 5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ведомственной комиссии по профилак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нарушений при администрации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0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олонова Анна Александровн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заместитель главы администрации, председатель комитета по социальной политике. </w:t>
            </w:r>
          </w:p>
        </w:tc>
      </w:tr>
      <w:tr>
        <w:trPr>
          <w:trHeight w:val="1068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ейчик Наталья Юрье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председателя комитета по социальной политике.</w:t>
            </w:r>
          </w:p>
        </w:tc>
      </w:tr>
      <w:tr>
        <w:trPr>
          <w:trHeight w:val="269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ова Любовь Анатольевн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нсультант отдела по профилактике правонарушений комитета по социальной политик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52"/>
        <w:gridCol w:w="318"/>
      </w:tblGrid>
      <w:tr>
        <w:trPr>
          <w:trHeight w:val="636" w:hRule="atLeast"/>
        </w:trPr>
        <w:tc>
          <w:tcPr>
            <w:tcW w:w="1003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ыстрова Анастасия Владимировна 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начальник отделения  межведомственного взаимодействия в сфере профилактики Управления ФСКН России по Калининградской области (по согласованию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енко Денис Викторович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заместитель начальника оперативного отдела УФСИН России по Калининградской области (по согласованию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маницин Анатолий Сергеевич 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заместитель начальника полиции (по охране общественного порядка) УМВД России по городу Калининграду  (по согласованию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иков Николай Николаевич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начальник отдела иммиграционного контроля УФМС России по Калининградской области (по согласованию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ылова Наталья Викторовна 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заведующая отделом социально-психологической работы ГБУЗ «Наркологический диспансер Калининградской области» (по согласованию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зов Виктор Юрьевич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начальник управления спорта  и молодежной политики комитета по социальной политике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дведева Инна Тимофеевна 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 заместитель начальника отдела  потребительского рынка управления  экономического развития комитета экономики, финансов и контроля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ьникова Людмила Михайловна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 начальник отдела опеки и попечительства над несовершеннолетними комитета по образованию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жаев Олег Александрович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ВРИО заместителя начальника полиции (по охране общественного порядка) Западного линейного управления МВД России на транспорте (по согласованию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мкин Станислав  Викторович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начальник отделения исполнения административного законодательства УМВД России по городу Калининграду (по согласованию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тухова Татьяна Михайловна 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 председатель комитета по образованию; </w:t>
            </w:r>
          </w:p>
        </w:tc>
      </w:tr>
      <w:tr>
        <w:trPr>
          <w:trHeight w:val="576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копчук Елена Витальевна 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начальник  управления социальной поддержки населения комитета по социальной политике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нин Дмитрий Викторович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директор ГКУ КО «Центр занятости населения города Калининграда» (по согласованию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мянцев Сергей Валерьевич 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меститель председателя комитета муниципального имущества и земельных ресурс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гайдак Алексей Сергеевич 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депутат городского Совета депутатов Калининграда (по согласованию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коза Светлана Федоровна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начальник управления культуры комитета по социальной политике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пинцева Лидия Николаевна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консультант отдела судебно-правовой работы правового управления;</w:t>
            </w:r>
          </w:p>
        </w:tc>
      </w:tr>
      <w:tr>
        <w:trPr>
          <w:trHeight w:val="482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тямова Алевтина Анатольевна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начальник отдела по профилактике правонарушений комитета по социальной политике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еркес Ирина Владимировна 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начальник отдела охраны здоровья материнства и детства Министерства здравоохранения Калининградской области (по согласованию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лыков Игорь Николаевич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заместитель управляющего делами,  начальник административного управл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41:00Z</dcterms:created>
  <dc:creator>User</dc:creator>
  <dc:description/>
  <cp:keywords/>
  <dc:language>en-US</dc:language>
  <cp:lastModifiedBy>Колесникова Наталья Юрьевна (UIR-NK - Колесникова)</cp:lastModifiedBy>
  <cp:lastPrinted>2015-02-26T09:10:00Z</cp:lastPrinted>
  <dcterms:modified xsi:type="dcterms:W3CDTF">2015-04-02T07:51:00Z</dcterms:modified>
  <cp:revision>74</cp:revision>
  <dc:subject/>
  <dc:title>Информация</dc:title>
</cp:coreProperties>
</file>