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4 ноября 2014 г. № 176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РЕСНАЯ ИНВЕСТИЦИОННАЯ ПРОГРАММА НА 2014-2016</w:t>
      </w:r>
      <w:r>
        <w:rPr/>
        <w:t xml:space="preserve"> ГОДЫ</w:t>
      </w:r>
    </w:p>
    <w:tbl>
      <w:tblPr>
        <w:tblW w:w="182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09"/>
        <w:gridCol w:w="1984"/>
        <w:gridCol w:w="1295"/>
        <w:gridCol w:w="1161"/>
        <w:gridCol w:w="1208"/>
        <w:gridCol w:w="6"/>
        <w:gridCol w:w="1202"/>
        <w:gridCol w:w="12"/>
        <w:gridCol w:w="1196"/>
        <w:gridCol w:w="18"/>
        <w:gridCol w:w="1190"/>
        <w:gridCol w:w="1208"/>
        <w:gridCol w:w="1208"/>
        <w:gridCol w:w="1208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И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Стоимость объекта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финансирования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9 72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1 03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 339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9 884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6 14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647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84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091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04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739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Ы ФЕДЕРАЛЬНЫХ И ОБЛАСТНЫХ ПР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 федеральных и областных про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5 4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3 118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7 176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9 88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6 142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9 847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846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75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128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Cs/>
                <w:sz w:val="18"/>
                <w:szCs w:val="18"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ind w:left="7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берегоукрепительных сооружений набережной Адмирала Трибуца, г. Калининград (1,4,5 этапы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 13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 41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 094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92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5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берегоукрепительных сооружений набережной Адмирала Трибуца, г. Калининград (2,3 этапы)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77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 14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63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134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16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47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НС-3 с коллекторам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53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25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32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32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478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8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коллектор от ЦКНС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Чкаловск до ул. Рыбников в Центральн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2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женерные сети в Юго-Восточном жилом районе г. Калининграда (коллектор бытовой канализации по ул. Дзержинског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21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2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2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ллектора Д = 450 мм на Д = 630 мм по ул. Стекольной от ул. Литовский ва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84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3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згрузочного коллектора бытовой канализации по ул. Стекольной – Грига в Ленинградск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371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364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8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7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 04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0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6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вода Д = 500 мм от ВНС «Горьковская» до ул. Челнокова –           ул. Гайдар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6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460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 96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9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94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одовода  Д = 400 мм от пр-та Мира до ул. Красн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7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7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4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5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57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06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3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60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0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43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7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980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ервой очереди объединенных очистных сооружений с канализационными объектами и сетями             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17 66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75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67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чистных сооружений,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 98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91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26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87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 77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Бассейной, ул. Харьковской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1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КР «Южный»                   (2-я очередь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Дзержинского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сетей газоснабжения по </w:t>
              <w:br/>
              <w:t>ул. 1-ая Алтайская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</w:t>
              <w:br/>
              <w:t>пос. Первомайский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70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3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2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осковское г. 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пос. Зеленое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2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            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 газопроводов-вводов в  </w:t>
              <w:br/>
              <w:t>пос. им. А. Космодемьянского              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869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33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248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0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ой сети высокого давления с установкой ШРП в пос. Зелено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в Северном жилом районе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2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4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08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9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6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по ул. Алданской в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6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6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24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 № 51 по ул. Белан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495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 683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80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35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21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2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4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6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8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5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3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3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64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18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93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5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9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7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9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2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ЦРР - детский сад № 122 по ул. Маршала Борзова, 95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 07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07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98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Артиллерийская – ул. Закатная –       ул. Пирог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 6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7 60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95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улицы 9 Апреля и строительство транспортной развязки (улица А. Невского - улица Черняховского - улица Литовский вал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 2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 3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 96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92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4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ы подпрограммы «Автомобильные дороги «ФЦП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Модернизация транспортной системы России (2002-2010 годы)»                          с учетом продления ее действия до 2015 г.</w:t>
            </w:r>
          </w:p>
          <w:p>
            <w:pPr>
              <w:pStyle w:val="Normal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4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21 0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ая адресная инвестиционная программа - непрограммная часть</w:t>
            </w:r>
          </w:p>
          <w:p>
            <w:pPr>
              <w:pStyle w:val="Normal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20 0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9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9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ая инвестиционная программа на 2009-2014 годы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водовода Д 900 мм от Восточной водопроводной станции до Московской насосной станции № 2 в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0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44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84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5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6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ы Целевой программы Калининградской области «Строительство, реконструкция, капитальный ремонт, ремонт и содержание автомобильных дорог общего пользования Калининградской области на 2013-2018 годы»</w:t>
            </w:r>
          </w:p>
          <w:p>
            <w:pPr>
              <w:pStyle w:val="Normal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и реконструкция              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91 2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 9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 86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том числе «Перечень мероприятий программы подготовки к проведению в 2018 году </w:t>
            </w:r>
          </w:p>
          <w:p>
            <w:pPr>
              <w:pStyle w:val="Normal"/>
              <w:ind w:left="108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мпионата мира по футболу»</w:t>
            </w:r>
          </w:p>
          <w:p>
            <w:pPr>
              <w:pStyle w:val="Normal"/>
              <w:ind w:left="108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мостового перехода через реки Старая и Новая Преголя в г. Калининграде, Калининградская область (2 очередь – Строительство съездов с мостового перехода через реки Старая и Новая Преголя и транспортной развязки в районе бульвара Солнечный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86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186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0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56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ового перехода через реки Старая и Новая Преголя в                    г. Калининграде, Калининградская область 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1 98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 3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9 39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92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Ю. Гагарина от ул. Орудийной до границ городского округа «Город Калининград» в г. Калининграде, Калининградская область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65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6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Дзержинског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8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8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40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9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8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22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наб. Ген. Карбы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0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9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62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3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кументации по объекту «Реконструкция моста «Высоки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4)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8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4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687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56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моста «Деревянны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28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91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2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64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остового перехода на о. Октябрьский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итовский вал через реку Новая Преголя в г. Калининграде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4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моста по проезду Дзержинског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9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надземного пешеходного перехода через Московский проспект, соединяющего ул. Зарайскую, наб. Адм. Трибуца, наб. Ген. Карбы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5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75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49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Суздальская и реконструкция участка ул. Стрелецк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2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2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34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9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арковок в районе ул. Суздальска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ой гвардии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0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26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парковок в районе ул. Подп. Емельян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2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49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оступности объектов дошкольного образования</w:t>
            </w:r>
          </w:p>
          <w:p>
            <w:pPr>
              <w:pStyle w:val="Normal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Куйбышева – ул. Ю. Костикова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13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3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 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 4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 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 7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 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3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3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Аксакова – дор. Окружная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25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 0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6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6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Р. Люксембург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56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тский сад на 240 мест по ул. Левитан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Юго-Восточном микрорайон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 7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 28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 4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57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 Б. Хмельницкого, 8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 99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00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20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 72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1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3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4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3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4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 301)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0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2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0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муниципального дошкольного учреждения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В. Денис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1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4 50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образовательного учреждения по ул. Марш. Борз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 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г. Калининград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ОУ начальной школы – детского сада № 28 по ул. Суворова,139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ДОУ детского сада     № 100 по ул. Д. Донского, 9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ОБЪЕКТЫ</w:t>
            </w:r>
          </w:p>
          <w:p>
            <w:pPr>
              <w:pStyle w:val="Normal"/>
              <w:ind w:left="108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по прочим объекта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33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919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338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91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>«ЖИЛИЩНО-КОММУНАЛЬНОЕ ХОЗЯЙСТВО»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262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8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262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88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0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651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0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651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очистных сооружений пос. Прибрежны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07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очистных соору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рибрежный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97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88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91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7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. Калининграде)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8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41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: «Строительство газовой котельной и реконструкция систем теплоснабжения МАОУ СОШ № 28 по   ул. Суворова, 139; МУП «Баня № 2» по  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  ул. Заводская,16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вой котельной и реконструкция систем теплоснабжения МАОУ СОШ № 28 по ул. Суворова, 139; МУП «Баня № 2» по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ул. Заводская,16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45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27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1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комплектной трансформаторной подстанции в пос. Западный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канализационного коллектора по             ул. Дзержинского в г. Калининграде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3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оллектора бытовой канализац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 200 мм по ул. Аллея смелых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Техническое перевооружение с переводом котельной на природный газ МУП «Калининградтеплосеть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Емельянова, 92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«Цепрусс» с переключением на нее многоквартирных жилых дом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3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котельной по ул. Чувашская, 4 (перевод с угля на газ) с закрытием 8-и угольных котельных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9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Красная» с заменой котл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Северная» (2-я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14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14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Горького» и тепловых сете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ам теплоснабжения, в том числе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очная, 7-9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по адресу ул. Мира, 9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Алтайская, 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строрецкая, 13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154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ого, 9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иллерийская, 3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2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по адресу пр-т Мира, 69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тузов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обеды, 4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достроительная, 1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тняя, 50, ул. П. Морозова, 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90, ул. П. Морозова, 101, ул. П. Морозова, 115, ул. П. Морозова, 126, ул. Новикова, 4, ул. Новикова, 2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3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зержинского, 12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линского, 1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.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Закрытие котельной «Б. Камская». Центральный тепловой пункт. Тепловые сети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кведука главного канализационного коллектора от             ул. Красносельской до проспекта Победы в г. Калининграде, в т.ч. экспертиз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и по ул. Челюскинская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газифик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частка газопровода высокого давления от ул. Аллея Смелых – ул. Большая Окружная диаметром 325 мм до              ул. Дзержинского (пос. Малое Лесное Гурьевского района)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М. Борисово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зификация микрорайона «Северная гор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-я очередь)»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1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1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объекта «Строительство газораспределительных сетей и газопроводов-вводов в пос. Юж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Газификация жилых домов     №№ 23, 25 по ул. Старопрудной в Центральн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Комсомольско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распределительных сетей газоснабжения и газопроводов-вводов жилых домов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кетной в Ленинградском районе      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сетей газоснабжения и газопроводов-вводов жилых домов по ул. Букетной в Ленинградск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 Суворово в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      в т.ч. эксперт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7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  <w:r>
              <w:rPr>
                <w:sz w:val="16"/>
                <w:szCs w:val="16"/>
              </w:rPr>
              <w:t xml:space="preserve">*  **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пос. Чкаловск г. Калинингра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енделеево г. Калинингр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219 мм по ул. Летняя – ул. Иртышска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брежный в Московском районе в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7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линической                   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3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2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9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- ул. Горбунова - ул. Мира - ул. Жиленкова -                       ул. Габайдулина - ул. Калачева в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25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3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3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Вольеры на 150 собак на территории базы МКП «Служба защиты животных» по адре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, ул. Дзержинско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«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1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1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направлению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57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57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корпусов начальной школы - детского сада муниципального автономного общеобразовательного учреждения города Калининграда гимназии № 22 по ул. Октябрьской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Аксакова – дор. Окружная                          в г. Калининграде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3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3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Р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Люксембург в г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Калининграде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 xml:space="preserve">Строительство нового корпуса </w:t>
            </w:r>
            <w:r>
              <w:rPr>
                <w:bCs/>
                <w:sz w:val="16"/>
                <w:szCs w:val="16"/>
              </w:rPr>
              <w:t>МАДОУ</w:t>
            </w:r>
            <w:r>
              <w:rPr>
                <w:bCs/>
                <w:sz w:val="18"/>
                <w:szCs w:val="18"/>
              </w:rPr>
              <w:t xml:space="preserve"> детского сада      № 86 по ул. Б. Хмельницкого, 84 в                                  г. Калининграде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5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6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6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301) в    г. Калининграде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6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В. Денисова в г. Калининграде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6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6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муниципального образовательного учреждения по ул. Марш. Борзов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Реконструкция МАДОУ детского сада № 100 по             ул. Д. Донского, 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 640,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ной и рабочей документации по объекту «Общеобразовательная школа на 825 учащихся по ул. Артиллерийской - Сер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2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2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3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«Локомотив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д. 22/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Локомотив», г. Калининград, ул. Аллея Смелых, д. 22/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ионер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Мира, д. 134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4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Пионер», г. Калининград, просп. Мира, д. 13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тренировочной площадки на стадионе «Балтика», г. Калининград, ул. Дмитрия Донского, д.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Балтика», г. Калининград, ул. Дмитрия Донского, д. 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8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ДОУ д/с № 115 ул. Великолукская, 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ОУ СОШ № 46 ул. Школьная,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и реконструкция системы теплоснабжения МАДО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с № 17 ул. Орудийная, 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ОУ СОШ № 3 ул. Октябрьская площадь, 28-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Аксакова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. Окруж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В. Денисов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сетей канализации в МАОУ ООШ № 15 по ул. Дзержинского, 163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вой котельной для МАДОУ детский сад № 79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сельской, 22 и МАДОУ центр развития ребенка - детский сад № 2 по    ул. Красносельская,2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ОУ СОШ № 19 по ул. Менделеева, 1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канализование МАУ ДЦО и ОД и П им. А. Гайдар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истемы теплоснабжения МАОУ ДОД ГО «Город Калининград» ДМШ им. Э. Т. А. Гофмана п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а, 16,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шение территории МОУ СО школ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 «НАЦИОНАЛЬНАЯ ЭКОНОМИКА», в том числе «Дорожное хозяйство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9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91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9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91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жного путепровода через ж/д пути по ул. Аллея Смелых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52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Аллея Смелых в г. Калининграде, Калининградская область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2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4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43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Аллея Смелых в        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Ю. Гагарина от          ул. Орудийной до границ городского округа «Город Калининград» в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71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 87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64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6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транспортного узла в границах улиц М. Цветаевой - ул. И. Франко - ул. Платова - ул. 3-я Б. Окружная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2.*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анспортного узла в границах улиц М. Цветаевой -ул. И. Франко - ул. Платова -                   ул. 3-я Б. Окружная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46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46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ы Ломонос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цы Ломонос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947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947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роезда к детскому саду по ул. Бел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7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оезда к детскому саду по ул. Беланова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21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 82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 82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тин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63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Гавриленк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ы Пехот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Фрунзе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4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83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83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 реконструкция инженерной и транспортной инфраструктуры земельных участков пос. Лермонто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ул. Кировоградская – ул. Белорусская – ул. Полецкого) в г. Калининграде, в целях предоставления земельных участков под строительство индивидуальных жилых домов гражданам, имеющим 3-х и более детей)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на строительство и реконструкцию объектов улично-дорожной сети г. Калининград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89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6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89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6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Марш. Борзова от ул. Красная до        ул. Ломонос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9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оветского проспекта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арш. Борзова до ул. Габайду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10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10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рта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1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9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2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9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2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автомобильной дороги от ул. Б. Окружная до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13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13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В. Денис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(продолжение ул. Р. Зорг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Литовский вал от Московского проспекта до ул. Ю. Гага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 Калязинская и Тихая со строительством моста через реку Голуб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и новое строительство участка наб. Прав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Минусинской в Московском районе г. 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6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16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16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чие объек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ражи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ой, 7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4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остов Калининградского зоопарка (3 шт.) (1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9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- Объекты, планируемые к реализации в рамках </w:t>
      </w:r>
      <w:r>
        <w:rPr>
          <w:bCs/>
          <w:sz w:val="18"/>
          <w:szCs w:val="18"/>
        </w:rPr>
        <w:t>Федеральной целевой программы развития Калининградской области на период до 2015 год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- Перечень домов по объекту согласовывается жилищными отделами управления жилищного и коммунального хозяйства комитета городского хозяйства и утверждается приказом комитета архитектуры и строительства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6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4-11-11T11:52:00Z</cp:lastPrinted>
  <dcterms:modified xsi:type="dcterms:W3CDTF">2014-11-19T13:09:00Z</dcterms:modified>
  <cp:revision>1458</cp:revision>
  <dc:subject/>
  <dc:title>РОССИЙСКАЯ ФЕДЕРАЦИЯ</dc:title>
</cp:coreProperties>
</file>