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bidi w:val="0"/>
        <w:ind w:left="453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bidi w:val="0"/>
        <w:ind w:left="453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ConsPlusNormal"/>
        <w:widowControl/>
        <w:bidi w:val="0"/>
        <w:ind w:left="453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июня 2016 г. № 826</w:t>
      </w:r>
    </w:p>
    <w:p>
      <w:pPr>
        <w:pStyle w:val="ConsPlusNormal"/>
        <w:widowControl/>
        <w:bidi w:val="0"/>
        <w:ind w:left="453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4536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 xml:space="preserve">Положение о конкурсной комиссии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ведению конкурса на право реализации проекта (проектов) по организации безопасного массового отдыха и досуга граждан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ях, прилегающих к Голубым озерам,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м Карповское, Пелавское и Шенфлиз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ссия по проведению конкурса на право реализации проекта (проектов) по организации безопасного массового отдыха и досуга граждан на территориях, прилегающих к Голубым озерам, озерам Карповское, Пелавское и Шенфлиз (далее – комиссия), является коллегиальным совещательным органо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законодательством Российской Федерации, Калининградской области, муниципальными правовыми актами, настоящим Положение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ыми задачами комиссии 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облюдение прав и охраняемых законом интересов всех хозяйствующих субъектов, независимо от форм собственности, при проведении конкурса на право реализации проекта (проектов) по организации безопасного массового отдыха и досуга граждан на территориях, прилегающих к Голубым озерам, озерам Карповское, Пелавское и Шенфлиз (далее – конкурс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еспечение объективности при оценке и сопоставлении сведений и документов, содержащихся в заявках на участие в конкурс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облюдение принципов публичности, прозрачности, конкурентности, обеспечения равных условий для участников конкурса при проведении конкурс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Определение победителей по результатам конкурс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наделена следующими полномочиями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знание претендентов на участие в конкурсе его участниками либо отказ в признан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скрытие конвертов с заявками на участие в конкурс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ассмотрение представленных на конкурс проектов (конкурсных предложений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пределение победителей по результатам открытого конкурс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Составление протоколов и опубликование информации о победителе конкурса в газете «Гражданин» и на официальном сайте администрации городского округа «Город Калининград» в сети Интернет www.klgd.ru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миссия для реализации своих полномочий имеет право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прашивать и получать от органов контроля и надзора необходимую информацию о субъектах предпринимательской деятельности, пожелавших принять участие в конкурс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тказывать субъектам предпринимательской деятельности в допуске к участию в конкурсе в случаях, установленных порядком проведения конкурс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ребовать от участников конкурса представления разъяснений положений, содержащихся в поданных ими документах и заявках на участие в конкурс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C%D0%B8%D1%82%D0%BA%D0%BE%D0%B2%D1%81%D0%BA%D0%B0%D1%8F%5C%D0%A0%D0%B0%D0%B1%D0%BE%D1%87%D0%B8%D0%B9%20%D1%81%D1%82%D0%BE%D0%BB%5C%D0%9C%D0%B8%D1%82%D0%BA%D0%BE%D0%B2%D1%81%D0%BA%D0%B0%D1%8F%5C%D0%9E%D0%B7%D0%B5%D1%80%D0%B0%5C%D0%9F%D0%BE%D1%81%D1%82%D0%B0%D0%BD%D0%BE%D0%B2%D0%BB%D0%B5%D0%BD%D0%B8%D0%B5%20%D0%9E%D0%B7%D0%B5%D1%80%D0%B0%20%D0%BC%D0%B0%D1%80%D1%82%202016%5C%D0%9F%D0%9E%D0%A1%D0%A2%D0%90%D0%9D%D0%9E%D0%92%D0%9B%D0%95%D0%9D%D0%98%D0%95%20%D0%BE%D1%82%2026.03.2010%20%E2%84%96%20570%20(%D0%B2%D1%81%D0%B5).rtf" \l "Par67%23Par6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остав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омиссии утверждается постановлением администрации городского округа «Город Калининград»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седателем комиссии назначается заместитель председателя комитета муниципального имущества и земельных ресурсов администрации городского округа «Город Калининград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состав комиссии в качестве постоянных членов включаются представители структурных подразделений администрации городского округа «Город Калининград», других организаций. Число членов комиссии должно быть не менее 5. Секретарь комиссии является членом комиссии, наделен правом голос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лучае отсутствия на заседании председателя комиссии председательствующий избирается из числа присутствующих членов комисс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миссия осуществляет свою деятельность в форме заседаний, по результатам которых секретарем комиссии составляются соответствующие протоколы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седания комиссии проводятся по мере необходимост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Информация о предстоящем заседании комиссии доводится до членов комиссии и заинтересованных лиц по телефону не позднее чем за 2 рабочих дня до дня проведения заседания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седание комиссии считается правомочным, если на нем присутствует не менее двух третей от общего числа её член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Решение комиссии принимается простым большинством голосов членов комиссии, присутствовавших на заседании. При равенстве голосов голос председательствующего считается решающим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sz w:val="18"/>
      <w:szCs w:val="1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21">
    <w:name w:val="Body Text 21"/>
    <w:basedOn w:val="Normal"/>
    <w:qFormat/>
    <w:pPr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0" w:after="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32:00Z</dcterms:created>
  <dc:creator>Медведева</dc:creator>
  <dc:description/>
  <cp:keywords/>
  <dc:language>en-US</dc:language>
  <cp:lastModifiedBy>Наташа</cp:lastModifiedBy>
  <cp:lastPrinted>2016-05-31T15:51:00Z</cp:lastPrinted>
  <dcterms:modified xsi:type="dcterms:W3CDTF">2016-06-20T15:30:00Z</dcterms:modified>
  <cp:revision>37</cp:revision>
  <dc:subject/>
  <dc:title>Приложение №3 </dc:title>
</cp:coreProperties>
</file>