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firstLine="38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left="4423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конкурсной комиссии по проведению конкурса на право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а (проектов) по организации безопасного массового отдыха и досуга граждан на территориях, прилегающих к Голубым озер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ам Карповское, Пелавское и Шенфлиз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мянцев Сергей Валерьевич – заместитель председателя комитета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екретарь комиссии с правом голо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геда Владимир Ярославович – начальник отдела распоряжения муниципальной собственностью управления имущественных отношений комитета муниципального имущества и земельных ресурсов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лотарев Александр Петрович – заместитель директора МКУ «Управление по делам ГО и ЧС г. Калининграда»;</w:t>
      </w:r>
    </w:p>
    <w:p>
      <w:pPr>
        <w:pStyle w:val="Normal"/>
        <w:jc w:val="both"/>
        <w:rPr/>
      </w:pPr>
      <w:r>
        <w:rPr>
          <w:sz w:val="28"/>
          <w:szCs w:val="28"/>
        </w:rPr>
        <w:t>Красавина Ольга Геннадьевна – главный специалист-юрист финансово-экономического отдела финансового управления комитета городского хозяйства администрации городского округа «Город Калинингра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а Инна Тимофеевна – заместитель начальника отдела потребительского рынка управления экономического развития комитета экономики, финансов и контроля администрации городского округа «Город Калинингра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скорская Анна Владимировна – главный специалист отдела архитектурных проектов комитета архитектуры и строительства администрации городского округа «Город Калинингр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1:00Z</dcterms:created>
  <dc:creator>KUI-37-4</dc:creator>
  <dc:description/>
  <cp:keywords/>
  <dc:language>en-US</dc:language>
  <cp:lastModifiedBy>Наташа</cp:lastModifiedBy>
  <cp:lastPrinted>2014-12-05T09:49:00Z</cp:lastPrinted>
  <dcterms:modified xsi:type="dcterms:W3CDTF">2016-06-20T15:30:00Z</dcterms:modified>
  <cp:revision>7</cp:revision>
  <dc:subject/>
  <dc:title>Приложение №2</dc:title>
</cp:coreProperties>
</file>