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453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 конкурса на право реализации проекта (проектов) по организации безопасного массового отдыха и досуга граждан на территориях,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егающих к Голубым озерам, озерам Карповское,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лавское и Шенфлиз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«Город Калининград», утвержденным решением городского Совета депутатов Калининграда от 12.07.2007 № 257 «О принятии Устава городского округа «Город Калининград», и устанавливает процедуры организации, подготовки и проведения конкурса </w:t>
      </w:r>
      <w:r>
        <w:rPr>
          <w:rFonts w:cs="Times New Roman" w:ascii="Times New Roman" w:hAnsi="Times New Roman"/>
          <w:sz w:val="28"/>
        </w:rPr>
        <w:t>на право реализации проекта (проектов) по организации безопасного массового отдыха и досуга граждан на территориях</w:t>
      </w:r>
      <w:r>
        <w:rPr>
          <w:rFonts w:cs="Times New Roman" w:ascii="Times New Roman" w:hAnsi="Times New Roman"/>
          <w:sz w:val="28"/>
          <w:szCs w:val="28"/>
        </w:rPr>
        <w:t>, прилегающих к Голубым озерам, озерам Карповское, Пелавское и Шенфлиз (далее – конкурс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рганизатором конкурса является администрация городского округа «Город Калининград» в лице комитета муниципального имущества и земельных ресурсов администрации городского округа «Город Калининград» (далее – организатор конкурс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 и принципы проведения конкурса</w:t>
      </w:r>
    </w:p>
    <w:p>
      <w:pPr>
        <w:pStyle w:val="Normal"/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конкурс проводится в целях качественной организации безопасного массового отдыха и досуга граждан на территориях, прилегающих к Голубым озерам, озерам Карповское, Пелавское и Шенфлиз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Конкурс проводится с соблюдением принципов публичности, прозрачности, конкурентности, создания равных условий для всех хозяйствующих субъектов, независимо от форм собственности, а также обеспечения объективности при оценке и сопоставлении проектов по организации безопасного массового отдыха и досуга граждан на территориях, прилегающих к Голубым озерам, озерам Карповское, Пелавское и Шенфлиз.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3. Конкурсная комиссия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540" w:hanging="0"/>
        <w:jc w:val="center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конкурсной комиссии по проведению конкурса, порядок её работы определены Положением о конкурсной комиссии (приложение № 1 к постановлению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</w:rPr>
        <w:t>4. Информирование о проведении конкурса  и  его итогах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4.1. Информирование о проведении конкурса и его итогах осуществляется путем публикации организатором конкурса соответствующего информационного сообщения в газете «Гражданин», размещения информационного сообщения на официальном сайте администрации городского округа «Город Калининград»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klgd.ru</w:t>
        </w:r>
      </w:hyperlink>
      <w:r>
        <w:rPr>
          <w:sz w:val="28"/>
          <w:szCs w:val="28"/>
        </w:rPr>
        <w:t xml:space="preserve"> в разделе «Конкурсы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4.2. Информационное сообщение о проведении конкурса подлежит опубликованию и размещению на сайте не менее чем за 30 дней до даты признания претендентов на участие в конкурсе его участни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Информационное сообщение о проведении конкурса должно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 конкур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и местонахождение организатора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выставляемых на конкурс территорий для разработки проектов (лотов) и предлагаемых для каждого лота размеров минимальных затрат на выполнение работ по санитарному содержанию мест массового отдыха населения на водных объектах города Калининграда, а также затрат на оплату услуг по предоставлению, установке и обслуживанию мобильных биотуалетных кабин в период массового отдыха населения на водных объектах города Калининграда в текуще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обеспечительного платежа за участие в конкурсе и реквизиты для его перечисления (в случае если обеспечительный платеж предусмотрен конкурсной документаци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, на который заключается договор на право реализации проекта по организации безопасного массового отдыха и досуга граждан на территориях, прилегающих к конкретному озеру (далее – договор), и срок, на который он пролонгируетс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пролонгации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ремя, место, сроки проведения конкурса  и  подведения его итог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участниками на конкур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к участникам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знакомления с конкурсной документаци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подачи заявок на участие в конкурсе и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, по которому принимаются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определения победителя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Информационное сообщение об итогах конкурса публикуется в газете «Гражданин», а также размещается на официальном сайте администрации городского округа «Город Калининград» в сети Интернет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klgd.ru</w:t>
        </w:r>
      </w:hyperlink>
      <w:r>
        <w:rPr>
          <w:sz w:val="28"/>
          <w:szCs w:val="28"/>
        </w:rPr>
        <w:t xml:space="preserve"> в разделе «Конкурсы» после заключения договор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. Претенденты на участие в конкурс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ами на участие в конкурсе являются любые хозяйствующие субъекты, независимо от форм собственности, подавшие заявку на участие в конкурсе и представившие свои проекты (конкурсные предложения)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рием и регистрация зая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ием, регистрация заявок на участие в конкурсе, а также прилагаемых к ним документов осуществляются уполномоченным сотрудником 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городского округа «Город Калининград» (далее – отдел РМС) в сроки, указанные в информационном сообщении о проведении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ок производится путем записи наименования юридического лица (Ф.И.О. предпринимателя) в специальном журнале с указанием даты, времени приема заявки и присвоением ей порядкового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тендент имеет право подать одну заявку на участие в конкурсе. В случае обнаружения подачи одним претендентом двух и более заявок на участие в конкурсе такие заявки на участие в конкурсе не рассматриваются, претендент к участию в конкурсе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Хранение, обеспечение сохранности, защищен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онфиденциальности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х заявок и прилагаемых к ним документ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ются сотрудниками отдела РМ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Для участия в конкурсе претенденты представляют в отдел РМС следующие документы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2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установленного образца (приложение № 4 к постановлению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веренные нотариально или регистрирующим органом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свидетельства о государственной регистрации юридического лица либо предпринимателя без образования юридического лиц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анные статистического учета по классификатор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налогового органа об отсутствии (наличии) задолженности по платежам в бюджеты всех уровней и внебюджетные фонды на дату подачи зая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бслуживающего банка об отсутствии картотеки на дату подачи зая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латежного документа, подтверждающего уплату обеспечительного платеж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 (конкурсное предложение) в запечатанном конверте (может быть представлен непосредственно в конкурсную комиссию в день проведения конкурс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ь сданных документов в двух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лные пакеты документов приему не подлежат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center"/>
        <w:rPr/>
      </w:pPr>
      <w:r>
        <w:rPr>
          <w:sz w:val="28"/>
          <w:szCs w:val="28"/>
        </w:rPr>
        <w:t>7. Требования к проектам, представляемым на конкурс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Требования к организации безопасного массового отдыха и досуга граждан установлены конкретно в отношении каждого оз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оект, представляемый на конкурс (конкурсное предложение), должен быть разработан в отношении конкретного озера в соответствии с требованиями, предъявляемыми к проектам по организации безопасного массового отдыха и досуга гражд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роект (конкурсное предложение) является единым документом, который представляется на конкурс в прошитом виде, заверяется подписью и печатью участник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Представляемый проект (конкурсное предложение) должен содержать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эскизный проект организации места безопасного массового отдыха и досуга граждан, выполненный в соответствии с требованиями к проектам по организации безопасного массового отдыха и досуга граждан на территориях, прилегающих к конкретному озеру, техническим заданием, с указание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здов и мест парковок для машин (охраняемых и неохраняемых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 размещения объектов сезонной, всесезонной торговли, мест оказания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 размещения скамеек, беседок, навесов, спортивных и детских площадок, площадок для отдыха, аттракцион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 размещения мусорных контейнеров и подъездных путей к ним, урн, кабинок для переодевания, биотуале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мета предполагаемых затрат на обустройство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рафик проведения работ по обустройству территор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чень мероприятий по обеспечению безопасности отдыхаю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еречень предлагаемых к реализации товаров, оказыв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еречень планируемых мероприятий по организации дос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еречень (при наличии) материалов, оборудования, а также трудовых и материальных ресурсов для реализации про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оект (конкурсное предложение) подается в запечатанном конверте. Конверт с проектом (конкурсным предложением) должен быть защищен от просмотра на просвет, в местах склейки скреплен подписью и печатью участника. На конверте должны быть написаны номер лота и номер участника, соответствующий регистрационному номеру зая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(конкурсное предложение) может быть подан претендентом как вместе с конкурсной заявкой, так и непосредственно в конкурсную комиссию в день проведени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ритерии оценки представленных проектов (конкурсных предложений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8.1. Проекты (конкурсные предложения) оцениваются по следующим критериям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991"/>
        <w:gridCol w:w="3223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наименование критерия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имость критерия  в 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весовой коэффициент критерия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8"/>
                <w:szCs w:val="28"/>
              </w:rPr>
              <w:t xml:space="preserve">1. Соответствие проекта обязательным требованиям, предъявляемыми к проектам по организации безопасного массового отдыха и досуга граждан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ъем предполагаемых затрат на обустройство территории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и выполнения работ по обустройству территор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ровень организации мероприятий по обеспечению безопасности отдыхающих,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безопасности при оказании услуг, наличие разрешений, сертификатов, подтверждающих документ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личие опыта работы</w:t>
            </w:r>
          </w:p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. Порядок оценк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и сопоставлении сведений и документов, содержащихся в заявках на участие в конкурсе, конкурсная комиссия рассчитывает итоговое количество баллов, набранное каждым участником конкурса по каждому критерию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ритерию № 1 «Соответствие проекта обязательным требованиям, предъявляемым к проектам по организации безопасного массового отдыха и досуга граждан» рассчитывается путем умножения среднего балла (от 1 до 10), присвоенного конкурсной комиссией по результатам изучения эскизного проекта (оформление и внешний вид), на показатель значимости данного критерия, т.е. на 0,2 (20%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ритерию № 2 «Объем предполагаемых затрат на обустройство территории» рассчитывается как отношение размера затрат, предложенного соответствующим участником конкурса, к размеру минимальных затрат на выполнение работ по санитарному содержанию места массового отдыха населения, его благоустройству и обслуживанию на текущий год, умноженному на показатель значимости данного критерия, т.е. на 0,3 (30%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ритерию № 3 «Сроки выполнения работ по обустройству территории» рассчитывается как отношение величины минимального срока выполнения работ, предложенного участниками конкурса, к величине срока выполнения работ, предложенного соответствующим участником конкурса, умноженное на показатель значимости данного критерия, т.е. на 0,2 (20%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оличество баллов по критерию № 4 «Уровень организации мероприятий по обеспечению безопасности отдыхающих, соблюдение требований безопасности при оказании услуг, наличие разрешений, сертификатов, подтверждающих документов» рассчитывается путем умножения среднего балла (от 1 до 10), присвоенного конкурсной комиссией по результатам изучения проекта, на показатель значимости данного критерия, т.е. на 0,2 (20%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Количество баллов по критерию № 5 «Наличие опыта работы» рассчитывается путем умножения среднего балла (от 1 до 10), присвоенного конкурсной комиссией по результатам изучения документов, на показатель значимости данного критерия, т.е. на 0,1 (10%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, набранное участником конкурса по каждому критерию, суммируется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изнание претендентов участниками конкурс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ведение его итогов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 указанный в информационном сообщении срок конкурсная комиссия на закрытом заседании рассматривает зарегистрированные заявки и по результатам рассмотрения принимает решение о признании претендентов на участие в конкурсе его участник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Основаниями для отказа в признании претендента участником конкурса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дение претендента в стадии ликвид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буждение в отношении претендента процедуры банкрот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задолженности по налогам и другим обязательным платежам свыше трех месяце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поступление в срок на указанный в информационном сообщении счет в полном размере обеспечительного платежа за участие в конкурсе, в случае если его внесение предусмотрено условиями проведения конкурс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9.3. Ответственность за представление в составе заявки на участие в конкурсе недостоверных сведений либо документов, не соответствующих установленным требованиям, несет претендент. В случае последующего обнаружения представления претендентом на участие в конкурсе недостоверных сведений либо документов, не соответствующих установленным требованиям, администрация городского округа «Город Калининград» имеет право в одностороннем порядке расторгнуть догово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осле признания претендентов участниками конкурса конкурсная комиссия приступает к рассмотрению представленных на конкурс проектов (конкурсных предложе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5. Конкурсная комиссия осуществляет прием проектов (конкурсных предложений). На конверте должны быть написаны номер лота и номер участника, соответствующий регистрационному номеру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осле сдачи в конкурсную комиссию проектов (конкурсных предложений) всех участников осуществляется вскрытие конвертов, оглашение их содержимого и рассмотрение про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Определение победителя конкурса осуществляется конкурсной комиссией. Победителем конкурса признается участник, чей проект (конкурсное предложение) набрал наибольшее количество баллов в результате  оценки конкурсных предлож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Победитель конкурса обязан подписать протокол об итогах конкурса непосредственно после подведения его итог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9. Победитель конкурса обязан подписать договор в течение 10 дней с момента подведения итогов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В случае участия в конкурсе одного участника по лоту его конкурсное предложение подлежит вскрытию и оглашению. В случае соответствия проекта (конкурсного предложения) требованиям к организации безопасного массового отдыха и досуга граждан на территориях, прилегающих к конкретному озеру, договор заключается с единственным участником на предложенных им условия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случае если несколько участников конкурса набрали одинаковое количество баллов, победителем конкурса признается тот участник, заявка которого зарегистрирована раньш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0. Заключение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С победителем конкурса заключается договор в течение 10 дней с момента подведения итогов конкур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Договор от имени администрации городского округа «Город Калининград» подписывает глава городского округа.  Договор заключается сроком на пять лет и в случае надлежащего исполнения его условий победителем конкурса, при отсутствии возражений со стороны администрации городского округа «Город Калининград» может быть пролонгирован на тот же срок и на тех же условия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Контроль за исполнением условий заключенного договора возлагается на комитет городского хозяйства администрации городского округа «Город Калининград».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9FCE093CF900E8DC54D2F030831A7EEC87CA5551DF139A62E67069z8xEH" TargetMode="External"/><Relationship Id="rId3" Type="http://schemas.openxmlformats.org/officeDocument/2006/relationships/hyperlink" Target="consultantplus://offline/ref=C79FCE093CF900E8DC54CCFD26EF4477E189925153D04CC33EE02736DE65AAF4BA9CFBDE63A3B0A5718779z2xFH" TargetMode="External"/><Relationship Id="rId4" Type="http://schemas.openxmlformats.org/officeDocument/2006/relationships/hyperlink" Target="http://www.klgd.ru/" TargetMode="External"/><Relationship Id="rId5" Type="http://schemas.openxmlformats.org/officeDocument/2006/relationships/hyperlink" Target="http://www.klgd.ru/" TargetMode="External"/><Relationship Id="rId6" Type="http://schemas.openxmlformats.org/officeDocument/2006/relationships/hyperlink" Target="consultantplus://offline/ref=C79FCE093CF900E8DC54D2F030831A7EE686CC5451DF139A62E670698E63FFB4FA9AAE9D27AEB0zAx6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9:02:00Z</dcterms:created>
  <dc:creator>Медведева</dc:creator>
  <dc:description/>
  <cp:keywords/>
  <dc:language>en-US</dc:language>
  <cp:lastModifiedBy>Наташа</cp:lastModifiedBy>
  <cp:lastPrinted>2016-05-31T15:56:00Z</cp:lastPrinted>
  <dcterms:modified xsi:type="dcterms:W3CDTF">2016-06-20T15:31:00Z</dcterms:modified>
  <cp:revision>141</cp:revision>
  <dc:subject/>
  <dc:title>Приложение №3 </dc:title>
</cp:coreProperties>
</file>