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рганизации безопасного массового отдыха и досуга граждан на территориях, прилегающих к Голубым озерам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(техническое задание)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анитарная уборка территор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Осуществлять сбор мусора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ция сбора и вывоза твердых бытовых отход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е менее 4 контейнеров емкостью 7 куб.м на бетонированных площадках с удобными подъездными путя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бор и вывоз мусора, в том числе из контейнеров, осуществлять в период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 мая по сентябрь (включительно) – ежеднев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с октября по апрель (включительно) – еженедельно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ырубка поросли и окос прилегающей территори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существлять окос прилегающей территории в период с мая по октябрь ежемесячно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вырубку поросли осуществлять однократно при условии получения разрешительных документов в соответствии с правилами озеленения и содержания зеленых насаждений Правил благоустройства территории городского округа «Город Калининград», утвержденных решением городского Совета депутатов Калининграда от 20.05.2015 № 161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Установка малых архитектурных форм и функциональных элемент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установить не менее 20 скамеек на территори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установить на территории пляжа 10 урн, каждая объемом не менее 0,05 куб.м. Урны необходимо расположить на расстоянии 3-5 м от полосы зеленых насаждений и не менее 10 м от уреза воды. Расстояние между установленными урнами не должно превышать 40 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тановка кабинок для переодевани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На территории пляжа необходимо установить не менее 6 кабинок для переодевания. Кабинки расположить по всей длине пляжной зоны на расстоянии не более 100 м друг от друга. Кабинки для переодевания с мая по сентябрь мыть ежедневно с применением дезинфицирующих раствор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Установка биотуалетов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 территории пляжа необходимо установить биотуалеты в количестве 8 шт. Расстояние от биотуалетов до мест купания должно быть не менее 50 м и не более 200 м. Обслуживание биотуалетов осуществлять по мере необходимости в соответствии с Правилами благоустройства территории городского округа «Город Калининград», утвержденными решением городского Совета депутатов Калининграда от 20.05.2015 № 161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1.7. Акарицидную обработку зеленой зоны пляжа, дератизацию территории пляжа, санитарно-эпидемиологическую обработку пляжа осуществлять ежегодно в соответствии с санитарно-эпидемиологическими правилами СП 3.5.1378-03 на основании договора со специализированной организацие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1.8. Установка ограждений, информационных табло, предупреждающих стендов (щитов) и знаков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ждения, информационные табло, предупреждающие стенды (щиты), знаки должны ежегодно устанавливаться до 15 мая  и  демонтироваться в период с 01 по 10 октябр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 входов на пляж установить 4 информационных табло. Рекомендуемые размеры табло: ширина не менее 1 м, высота не менее 1,5 м, рекомендуемый цвет – белы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ое табло должно содержать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виде объект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информацию о соответствующей категории пляжа (при наличии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схему объекта, на которой обозначаются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1) охраняемые  и неохраняемые зоны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) объекты спасательной службы и медицинского обеспечения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объекты санитарно-гигиенического назначения (биотуалеты, кабины для переодевания и др.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водные базы  и коридоры для водных видов спорта (вне территории пляжа)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ункты питания, детские площадки, места развлечений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казания по использованию объект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массового отдыха и досуга граждан должно быть оборудовано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мачтами голубого цвета высотой 8 – 10 метров для подъема сигналов: желтого флага 70 х 100 см (или 50 х 70 см), обозначающего «купание разрешено», и черного шара диаметром 1 метр, обозначающего «купание запрещено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Купаться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знаками «Место купания»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знаками  «Место купания детей»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ами «Движение маломерных плавательных средств запрещено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2 информационными стендами (щитами) с данными о температурах воды и воздух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6 информационными стендами (щитами) с советами отдыхающим по предупреждению несчастных случаев на воде, правилами поведения на воде, таблицами с указанием наибольших глубин и опасных мест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Границы пляжа должны быть обозначены 12 временными указателями, согласованными с уполномоченными органам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1. Знаки безопасности на воде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безопасности на воде устанавливаются на берегах водоемов в целях обеспечения безопасности люд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и имеют форму прямоугольника с размерами сторон не менее 50 - 60 см и изготавливаются из досок, толстой фанеры, металлических листов или другого прочного материал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  <w:lang w:eastAsia="ru-RU"/>
        </w:rPr>
        <w:t>Знаки устанавливаются на видных местах на столбах (деревянных, металлических, железобетонных и т.п.), врытых в землю. Высота столба над землей должна быть не менее 2,5 м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дписи на знаках делаются черной или белой краско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знаков безопасности на вод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9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№ </w:t>
            </w:r>
            <w:r>
              <w:rPr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дпись на знаке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пис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 плывущий человек. Знак за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детей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ы двое детей, стоящих в воде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есто купания животных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зеленой рамке. Надпись сверху. Ниже изображена плывущая собака. Знак укрепляется на столбе бел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паться запрещено (с указанием границ в метрах)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 плывущий человек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вижение маломерных плавательных средств запрещено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 красной рамке, перечеркнутый красной чертой по диагонали с верхнего левого угла. Надпись сверху. Ниже изображена лодка с мотором. Знак укреплен на столбе красного цве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ыход на лед запрещен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Знак весь покрашен в красный цвет. Надпись посередине. Знак закрепляется на столбе красного цвета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  <w:highlight w:val="yellow"/>
          <w:lang w:eastAsia="ru-RU"/>
        </w:rPr>
      </w:pPr>
      <w:r>
        <w:rPr>
          <w:sz w:val="16"/>
          <w:szCs w:val="16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мечание: знак «выход на лед запрещен» устанавливается по согласованию с МКУ «Управление по делам ГО и ЧС г. Калининграда»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ланировка территории пляжа, устройство «песчаной подушки»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подсыпать чистый песок (гальку) при необходимост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один раз в неделю производить механизированное рыхление поверхностного слоя песка с удалением собранных отходов. После рыхления песок необходимо выравнивать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Установка площадок для отдыха, детских, спортивных площадок, аттракционов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установить 2 волейбольные площад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усмотреть 4 детские игровые площадки с установкой на каждой детского игрового оборудования: 1 качели, 1 «радуги»,1 песочницы с защитой от солнца, 1 горк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ожны организация пункта проката и спуск на воду весельных лодок, катамаранов на восточном побережье водоема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, прилегающих к озерам, запрещаются организация пунктов проката и спуск на воду маломерных моторных судов, гидроциклов и других  моторных плавательных средств, представляющих угрозу жизни и здоровью купающихся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площадки и аттракционы должны размещаться в обособленных спортивных зонах с необходимым уровнем безопасности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Аттракционы должны быть сертифицированы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1.11. Обустройство территории пляжа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rPr/>
      </w:pPr>
      <w:r>
        <w:rPr>
          <w:sz w:val="28"/>
          <w:szCs w:val="28"/>
        </w:rPr>
        <w:t>1) на береговой территории пляжа предусмотреть специально отведенные места для парковки автомобилей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алее 5 метров от воды выставить через каждые 50 метров стойки (щиты) с навешенными на них спасательными кругами и «кругами Александрова». На круги должны быть нанесены название пляжа и надпись «Бросай утопающему»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пляж должен быть радиофицирован, иметь телефонную связь и помещения для оказания пострадавшим первой медицинской помощи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4) спасательные посты (станции) установить по согласованию с МКУ «Управление по делам ГО и ЧС г. Калининграда»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на восточном побережье до 01 июня первого года реализации проекта;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- на западном побережье в соответствии с техническим задание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5) спасательные посты оснастить необходимым оборудованием, укомплектовать спасателями, подготовленными к спасанию и оказанию первой медицинской помощи пострадавшим, в соответствии с техническим заданием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1.12. Обустройство акватории.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устройстве акватории необходимо учитывать гидрогеологический режим</w:t>
      </w:r>
      <w:r>
        <w:rPr>
          <w:sz w:val="28"/>
          <w:szCs w:val="28"/>
          <w:lang w:eastAsia="ru-RU"/>
        </w:rPr>
        <w:t xml:space="preserve"> водоема (отсутствие водоворотов, течений скоростью более 0,5 м/сек., резких колебаний уровня воды)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но водоема должно иметь постепенный скат без уступов до глубины 2 м при ширине полосы от берега не менее 15 м и должно быть очищено от водных растений, коряг, стекла, камней и других предметов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ощадь водной поверхности в месте купания должна составлять не менее 10-15 кв.м на одного купающегося. На каждого человека должно приходиться не менее 2 кв.м площади береговой части пляжа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) в местах, отведенных для купания, не должно быть выхода грунтовых вод, водоворотов, воронок и течения скоростью более 0,5 м/сек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границы плавания в местах купания должны обозначаться буйками оранжевого цвета, расположенными на расстоянии 20 - 30 м один от другого и до 25 м от места с глубиной 1,3 м. Максимальная глуби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ка акватории для купания должна составлять: для взрослых – 3 - 4 метра, для родителей с детьми – 2,0 - 2,5 м, для детей – 1,3 м. В зоне купания максимальное расстояние от уреза воды до буйков не должно превышать для взрослых 75 м, для родителей с детьми - 40 м, для детей - 30 м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араметры пляжей для отдыха детей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яжи должны быть ограждены штакетным забором со стороны берега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ляжи должны иметь площадки, защищенные от ветра. Не допускается устройство пляжей на глинистых участках. Берег у места купания детей должен быть отлогим, без обрывов и ям;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зона купания на детских пляжах должна иметь песчаное, гравийное или галечное дно с пологим уклоном;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граница участка водоема, предназначенного для купания детей, обозначается яркими, хорошо видимыми плавучими сигналами;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на каждого ребенка должно приходиться не менее 4 кв.м береговой части пляжа. 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Организация работы нестационарных сезонных объектов мелкорозничной торговли, общественного питания, предоставления услу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Для обустройства мест массового отдыха вблизи озер и организации массового отдыха граждан на последующие годы при условии наличия площадок с твердым покрытием и подъездных путей предусмотреть следующие работы и услуги: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45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олубые озе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лкорозничной торговли, в т.ч. продажи мороженого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летнего каф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етских площадо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проката шезлонгов, зонтов, спортивного инвентаря и др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ация водных аттракционов (катание на лодках, катамаранах, шарах и др.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цистерн с квасом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</w:tbl>
    <w:p>
      <w:pPr>
        <w:pStyle w:val="ConsPlusNormal"/>
        <w:widowControl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Оснащение спасательного поста.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тельный пост необходимо оснастить следующим имуществом и оборудованием:</w:t>
      </w:r>
    </w:p>
    <w:p>
      <w:pPr>
        <w:pStyle w:val="ConsPlu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05"/>
        <w:gridCol w:w="1119"/>
        <w:gridCol w:w="542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, объем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Описание имущества, требования, предъявляемые к имуществу и оборудованию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средств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мещение для размещения спасателей, медицинского пункта, плавательных средств и аварийно-спасательного имущест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ом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е должно быть электрифицировано, иметь телефонную линию, отапливаться и  вентилироваться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ение или модуль должны иметь смотровую площадку. Конструктивные элементы строения или модуля должны обеспечивать сохранность находящегося внутри имущества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лавательное средство (моторная лодка) в комплект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Лодка длиной 2,7-3 м с жестким настилом (надувным дном), надувными бортами, состоящими из 3-4 отсеков, массой не более 70 кг, пассажировместимостью 3-4 чел. Лодка должна быть укомплектована веслами, якорем, помпой, швартовыми концами, комплектом для ремонта корпуса, предохранительными клапанами для баллонов. Баллоны должны быть яркого (красного либо оранжевого) цвета с надписью «СПАСАТЕЛЬ»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одочный мот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ед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(4)-тактный лодочный мотор мощностью 10-15 л/с в комплекте с запасными инструментами и приспособлениями.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Спас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кр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ГОСТ. Круги, жилеты и спасательные буи  должны быть яркого цвета. Шнуры для кругов и «концы Александрова» - плавучие, диаметром не менее 8м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жил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en-US"/>
              </w:rPr>
              <w:t>Конец Александров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сты, маска, трубк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2 ком-та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асательный бу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Бинок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 увеличением не ниже 7–кратного, диаметром объектива не менее 50 мм, с защитным резиновым покрытием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Мегафон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обильный телефо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запасного аккумулятора и зарядного устройства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онарь аккумулятор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 сигнальных</w:t>
            </w:r>
            <w:r>
              <w:rPr>
                <w:sz w:val="26"/>
                <w:szCs w:val="26"/>
                <w:lang w:val="en-US"/>
              </w:rPr>
              <w:t xml:space="preserve"> флаг</w:t>
            </w:r>
            <w:r>
              <w:rPr>
                <w:sz w:val="26"/>
                <w:szCs w:val="26"/>
              </w:rPr>
              <w:t>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Медицинское имущество</w:t>
            </w:r>
            <w:r>
              <w:rPr>
                <w:sz w:val="26"/>
                <w:szCs w:val="26"/>
              </w:rPr>
              <w:t xml:space="preserve"> (оборудовани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ушетка медицинска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и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Медицинская сум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шт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бор медика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-</w:t>
            </w:r>
            <w:r>
              <w:rPr>
                <w:sz w:val="26"/>
                <w:szCs w:val="26"/>
                <w:lang w:val="en-US"/>
              </w:rPr>
              <w:t>т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ставе набора должны быть средства для оказания доврачебной помощи при асфиксии, тепловом ударе, переохлаждении, кровотечениях, порезах, ушибах, сердечных приступах, расстройствах желудка, укусах насекомых, животных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Набор медицинского имущества, приборов и устройст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 к</w:t>
            </w:r>
            <w:r>
              <w:rPr>
                <w:sz w:val="26"/>
                <w:szCs w:val="26"/>
              </w:rPr>
              <w:t>ом</w:t>
            </w:r>
            <w:r>
              <w:rPr>
                <w:sz w:val="26"/>
                <w:szCs w:val="26"/>
                <w:lang w:val="en-US"/>
              </w:rPr>
              <w:t>-т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овое и другое вспомогательное имущест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тол письме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редметы мебели должны быть изготовлены из износостойкого материала, стойкого к высокой влажности, высоким и низким температурам. В случае размещения спасательного поста в модуле предусмотреть возможность крепления предметов мебели к полу или  стенам при транспортировк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кухонны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у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оват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для докумен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яной шкаф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Венти</w:t>
            </w:r>
            <w:r>
              <w:rPr>
                <w:sz w:val="26"/>
                <w:szCs w:val="26"/>
                <w:lang w:val="en-US"/>
              </w:rPr>
              <w:t xml:space="preserve">лятор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  <w:highlight w:val="yellow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ая пли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en-US"/>
              </w:rPr>
              <w:t>ебольшая потребляемая мощность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Электрический чай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шт.</w:t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кость (емкости) для питьевой в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lang w:val="en-US"/>
              </w:rPr>
              <w:t>ин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 xml:space="preserve"> на 6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расчета 1,5 л на чел. в сутки (полевые условия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К</w:t>
            </w:r>
            <w:r>
              <w:rPr>
                <w:sz w:val="26"/>
                <w:szCs w:val="26"/>
              </w:rPr>
              <w:t xml:space="preserve">анистра для топлив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мин. на 20 л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ывальни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бор посу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ебьющегося материала (металл, пластик)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гнетушитель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По 1 шт. на каждое помещение, углекислотный или порошковы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ь для уборки помеще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 ком-т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отуалет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документов спасательного поста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919"/>
        <w:gridCol w:w="1600"/>
        <w:gridCol w:w="14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Единица 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-во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Метеосвод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«Правила поведения на воде и оказание первой помощи пострадавшему на воде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пись оборудования и снаря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приема и сдачи дежур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регистрации случаев оказания медицинск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нструкция старшего спасательного пос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требованиям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ind w:left="18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наблюдател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мерам пожарной безопас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по оказанию первой помощ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ция сторож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номеров телефоно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ок позывных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Журнал учета прои</w:t>
            </w:r>
            <w:r>
              <w:rPr>
                <w:sz w:val="26"/>
                <w:szCs w:val="26"/>
                <w:lang w:val="en-US"/>
              </w:rPr>
              <w:t>с</w:t>
            </w:r>
            <w:r>
              <w:rPr>
                <w:sz w:val="26"/>
                <w:szCs w:val="26"/>
              </w:rPr>
              <w:t>шествий (событий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ятилетний план мероприятий по обустройству территорий, прилегающих к Голубым озерам, и созданию условий для безопасности массового отдыха и досуга граждан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14"/>
        <w:gridCol w:w="1984"/>
        <w:gridCol w:w="1702"/>
      </w:tblGrid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32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6"/>
                <w:szCs w:val="26"/>
              </w:rPr>
              <w:t>Срок, предложенный победителем конкур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Срок организации мероприятия в соответствии с условиями кон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отовить  и установить информационные стенды, зна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 мусорные контейнеры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реализацию отдыхающим бутилированной  питьевой вод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границы плавания в местах купания (буйками оранжевого цвета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биотуалеты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стойки со спасательными кругами и «концами Александ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одбор спасателей и обеспечить  их обучение для получения аттестации на право ведения спасательных рабо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9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размещение спасательного поста и обеспечить его спасательным имущество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рганизовать охрану спасательного поста и имущества спасательного поста в ночное врем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ить места стоянок личного транспорта отдыхающи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кабинки для переодевания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 аншлаги о запрете мытья автотранспорта и купания животны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мачты для подъема сигналов «купание разрешено»  и «купание запрещен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точный берег Голубых озер</w:t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Изготовить и установить знак запрета выхода на ле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  <w:lang w:val="en-US"/>
              </w:rPr>
              <w:t>Изготовить</w:t>
            </w:r>
            <w:r>
              <w:rPr>
                <w:sz w:val="26"/>
                <w:szCs w:val="26"/>
              </w:rPr>
              <w:t xml:space="preserve">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октябр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right="-107" w:hanging="0"/>
              <w:rPr/>
            </w:pPr>
            <w:r>
              <w:rPr>
                <w:sz w:val="26"/>
                <w:szCs w:val="26"/>
              </w:rPr>
              <w:t>Установка по согласованию с МКУ  «Управление по делам ГО и ЧС г. Калинин-град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36"/>
        <w:gridCol w:w="2795"/>
        <w:gridCol w:w="188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ежегодный осмотр территории государственным органом санитарно–эпидемиологического надзора с выдачей письменного заключения о санитарном состоянии территории пляжа и пригодности поверхностных вод для купания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 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овать и обеспечить  водолазное обследование и  очистку дна акватории пляжа на глубинах до 2 метров в границах заплыва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ежегодное техническое освидетельствование пляжа на годность к использованию в купальный сезон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подготовку не менее 2 матросов-сезонников для каждого спасательного пос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энергоснабжение спасательного поста, его освещение и освещение прилегающей территории в ночное врем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</w:t>
            </w:r>
            <w:r>
              <w:rPr>
                <w:sz w:val="26"/>
                <w:szCs w:val="26"/>
                <w:lang w:val="en-US"/>
              </w:rPr>
              <w:t>становить урны для мусор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ить мачты для подъема сигналов «купание разрешено»  и «купание запрещено» (в случае необходимости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и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08"/>
        <w:gridCol w:w="2795"/>
        <w:gridCol w:w="188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лежаков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ить спасательный модуль, укомплектовать его документацией, имуществом и спасательным оборудованием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Установить</w:t>
            </w:r>
            <w:r>
              <w:rPr>
                <w:sz w:val="26"/>
                <w:szCs w:val="26"/>
                <w:lang w:val="en-US"/>
              </w:rPr>
              <w:t xml:space="preserve"> наблюдательные выш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специальное помещение для оказания первой медицинской помощ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и обеспечить ежедневное дежурство медицинского персонала для оказания медицинской помощи пострадавшим на вод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на территории пляжа доступные для отдыхающих стационарные точки телефонной связ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 xml:space="preserve">Организовать, обеспечить подбор и подготовку профессиональных спасателей (с допуском к ведению спасательных работ) из расчета не менее 2-х спасателей на каждый спасательный пост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5"/>
        <w:gridCol w:w="2795"/>
        <w:gridCol w:w="1885"/>
      </w:tblGrid>
      <w:tr>
        <w:trPr>
          <w:trHeight w:val="64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13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орудовать специальное помещение для сотрудников полиции, осуществляющих охрану общественного порядка в пляжных зон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тдыхающих необходимым количеством тентов и зонтов для защиты от солнечных луч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  <w:r>
              <w:rPr>
                <w:sz w:val="26"/>
                <w:szCs w:val="26"/>
                <w:lang w:val="en-US"/>
              </w:rPr>
              <w:t>борудовать спортивные площад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Кроме восточного берега Голубых озер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uppressAutoHyphens w:val="tru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 пятый год реализации проекта осуществить следующие мероприятия: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75"/>
        <w:gridCol w:w="2795"/>
        <w:gridCol w:w="1885"/>
      </w:tblGrid>
      <w:tr>
        <w:trPr>
          <w:trHeight w:val="6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№ </w:t>
            </w:r>
            <w:r>
              <w:rPr>
                <w:sz w:val="26"/>
                <w:szCs w:val="26"/>
                <w:lang w:val="en-US"/>
              </w:rPr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Наименование мероприяти</w:t>
            </w:r>
            <w:r>
              <w:rPr>
                <w:sz w:val="26"/>
                <w:szCs w:val="26"/>
              </w:rPr>
              <w:t>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организации мероприяти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Примечани</w:t>
            </w:r>
            <w:r>
              <w:rPr>
                <w:sz w:val="26"/>
                <w:szCs w:val="26"/>
              </w:rPr>
              <w:t>е</w:t>
            </w:r>
          </w:p>
        </w:tc>
      </w:tr>
      <w:tr>
        <w:trPr>
          <w:trHeight w:val="9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площадки и разместить аттракцион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купального сезона, но не поздне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м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7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rPr/>
            </w:pPr>
            <w:r>
              <w:rPr>
                <w:sz w:val="26"/>
                <w:szCs w:val="26"/>
              </w:rPr>
              <w:t>Обеспечить дежурство спасательных постов зимой  в период массового выхода населения города  на лед водоемов (зимняя рыбалка, Крещенские купания и т.д.)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>По согласованию с МКУ «Управление по делам ГО и ЧС г. Калининграда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180" w:leader="none"/>
        </w:tabs>
        <w:suppressAutoHyphens w:val="true"/>
        <w:ind w:left="49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5:39:00Z</dcterms:created>
  <dc:creator>Медведева</dc:creator>
  <dc:description/>
  <cp:keywords/>
  <dc:language>en-US</dc:language>
  <cp:lastModifiedBy>Наташа</cp:lastModifiedBy>
  <cp:lastPrinted>2016-05-31T16:25:00Z</cp:lastPrinted>
  <dcterms:modified xsi:type="dcterms:W3CDTF">2016-06-20T15:32:00Z</dcterms:modified>
  <cp:revision>74</cp:revision>
  <dc:subject/>
  <dc:title>Приложение №3 </dc:title>
</cp:coreProperties>
</file>