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8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_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рганизации безопасного массового отдыха и досуга граждан на территориях, прилегающих к озеру Пелавскому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ое задание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анитарная уборка территор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Осуществлять сбор мусора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сбора и вывоза твердых бытовых отход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 не менее 2 контейнеров емкостью 0,75 куб.м на бетонированных площадках с удобными подъездными путя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мусора, в том числе из контейнеров, осуществлять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существлять окос прилегающей территории в период с мая по октябрь ежемесяч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вырубку поросли осуществлять однократно при условии получения разрешительных документов в соответствии с правилами озеленения и содержания зеленых насаждений Правил благоустройства территории городского округа «Город Калининград», утвержденных решением городского Совета депутатов Калининграда от 20.05.2015 № 16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установить не менее 4 скамеек на территори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установить на территории пляжа 3 урны, каждая объемом не менее 0,05 куб.м. Урны необходимо расположить на расстоянии 3-5 м от полосы зеленых насаждений и не менее 10 м от уреза воды.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тановка кабинок для переодева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На территории пляжа необходимо установить не менее 2 кабинок для переодевания. Кабинки расположить по всей длине пляжной зоны на расстоянии не более 100 м друг от друга. Кабинки для переодевания с мая по сентябрь мыть ежедневно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Установка биотуалет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 территории пляжа необходимо установить биотуалеты в количестве 4 шт. Расстояние от биотуалетов до мест купания должно быть не менее 50 м и не более 200 м. Обслуживание биотуалетов осуществлять по мере необходимости в соответствии с Правилами благоустройства территории городского округа «Город Калининград», утвержденными решением городского Совета депутатов Калининграда от 20.05.2015 № 161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1.7. Акарицидную обработку зеленой зоны пляжа, дератизацию территории пляжа, санитарно-эпидемиологическую обработку пляжа осуществлять ежегодно в соответствии с санитарно-эпидемиологическими правилами СП 3.5.1378-03 на основании договора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1.8. Установка ограждений, информационных табло, предупреждающих стендов (щитов) и знаков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ждения, информационные табло, предупреждающие стенды (щиты), знаки должны ежегодно устанавливаться до 15 мая  и  демонтироваться в период с 01 по 10 октябр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 входов на пляж установить 1 информационное табло. Рекомендуемые размеры табло: ширина не менее 1 м, высота не менее 1,5 м, рекомендуемый цвет – белы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о должно содержать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виде объект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хему объекта, на которой обозначаютс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объекты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водные базы  и коридоры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ы питания, детские площадки, места развлеч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использованию объект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массового отдыха и досуга граждан должно быть оборудовано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мачтой голубого цвета высотой 8 – 10 метров для подъема сигналов: желтого флага 70 х 100 см (или 50 х 70 см), обозначающего «купание разрешено», и черного шара диаметром 1 метр, обозначающего «купание запрещено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Купаться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знаками «Место купания»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знаками  «Место купания детей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Движение маломерных плавательных средств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2 информационными стендами (щитами) с данными о температурах воды и воздух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информационным стендом (щитом) с советами отдыхающим по предупреждению несчастных случаев на воде, правилами поведения на воде, таблицами с указанием наибольших глубин и опасных мес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Границы пляжа должны быть обозначены 12 временными указателями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Знаки безопасности на воде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безопасности на воде устанавливаются на берегах водоемов в целях обеспечения безопасности люд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и имеют форму прямоугольника с размерами сторон не менее 50 - 60 см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устанавливаются на видных местах на столбах (деревянных, металлических, железобетонных и т.п.), врытых в землю. Высота столба над землей должна быть не менее 2,5 м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писи на знаках делаются черной или белой краско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знаков безопасности на вод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пись на знак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писание зна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 плывущий человек. Знак за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ы двое детей, стоящих в воде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а плывущая собака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 плывущий человек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вижение маломерных плавательных средств запрещено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а лодка с мотором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ход на лед запреще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есь покрашен в красный цвет. Надпись посередине. Знак закрепляется на столбе красного цвет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мечание: знак «выход на лед запрещен» устанавливается по согласованию с МКУ «Управление по делам ГО и ЧС г. Калининграда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одсыпать чистый песок (гальку) при необходим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Установка площадок для отдыха, детских, спортивных площадок, аттракцион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установить 1 волейбольную площадку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1 детскую игровую площадку с установкой детского игрового оборудования: 1 качели, 1 «радуги»,1 песочницы с защитой от солнц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, прилегающих к озерам, запрещаются организация пунктов проката и спуск на воду маломерных моторных судов, гидроциклов и других  моторных плавательных средств, представляющих угрозу жизни и здоровью купающихс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 и аттракционы должны размещаться в обособленных спортивных зонах с необходимым уровнем безопас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Аттракционы должны быть сертифицирован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1.11. Обустройство территории пляж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на береговой территории пляжа предусмотреть специально отведенные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ить через каждые 50 метров стойки (щиты) с навешенными на них спасательными кругами и «кругами Александрова». На круги должны быть нанесены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пляж должен быть радиофицирован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спасательный пост (станцию) установить по согласованию с МКУ «Управление по делам ГО и ЧС г. Калининграда» в соответствии с техническ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) спасательные посты оснастить необходимым оборудованием, укомплектовать спасателями, подготовленными к спасанию и оказанию первой медицинской помощи пострадавшим, в соответствии с техническим задание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2. Обустройство акватории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устройстве акватории необходимо учитывать гидрогеологический режим</w:t>
      </w:r>
      <w:r>
        <w:rPr>
          <w:sz w:val="28"/>
          <w:szCs w:val="28"/>
          <w:lang w:eastAsia="ru-RU"/>
        </w:rPr>
        <w:t xml:space="preserve"> водоема (отсутствие водоворотов, течений скоростью более 0,5 м/сек., резких колебаний уровня воды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оема должно иметь постепенный скат без уступов до глубины 2 м при ширине полосы от берега не менее 15 м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й поверхности в месте купания должна составлять не менее 10-15 кв.м на одного купающегося. На каждого человека должно приходиться не менее 2 кв.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в местах, отведенных для купания, не должно быть выхода грунтовых вод, водоворотов, воронок и течения скоростью более 0,5 м/сек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должны обозначаться буйками оранжевого цвета, расположенными на расстоянии 20 - 30 м один от другого и до 25 м от места с глубиной 1,3 м. Максимальная глуб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а акватории для купания должна составлять: для взрослых – 3 - 4 метра, для родителей с детьми – 2,0 - 2,5 м, для детей – 1,3 м. В зоне купания максимальное расстояние от уреза воды до буйков не должно превышать для взрослых 75 м, для родителей с детьми - 40 м, для детей - 30 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араметры пляжей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яжи должны быть ограждены штакетным забором со стороны берега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яжи должны иметь площадки, защищенные от ветра. Не допускается устройство пляжей на глинистых участках. Берег у места купания детей должен быть отлогим, без обрывов и 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зона купания на детских пляжах должна иметь песчаное, гравийное или галечное дно с пологим уклоно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граница участка водоема, предназначенного для купания детей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каждого ребенка должно приходиться не менее 4 кв.м береговой части пляж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рганизация работы нестационарных сезонных объектов мелкорозничной торговли, общественного питания, предоставления услу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Для обустройства мест массового отдыха вблизи озер и организации массового отдыха граждан на последующие годы при условии наличия площадок с твердым покрытием и подъездных путей предусмотреть следующие работы и услуг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5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зеро Пелав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лкорозничной торговли, в т.ч. продажи морожен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етнего каф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тских площад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проката шезлонгов, зонтов, спортивного инвентаря и др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водных аттракционов (катание на лодках, катамаранах, шарах и др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цистерн с квас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снащение спасательного поста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пост необходимо оснастить следующим имуществом и оборудованием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объем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писание имущества, требования, предъявляемые к имуществу и оборудованию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ред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для размещения спасателей, медицинского пункта, плавательных средств и аварийно-спасательного имущест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м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олжно быть электрифицировано, иметь телефонную линию, отапливаться и  вентилироватьс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ли модуль должны иметь смотровую площадку. Конструктивные элементы строения или модуля должны обеспечивать сохранность находящегося внутри иму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лавательное средство (моторная лодка) в комплек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дка длиной 2,7-3 м с жестким настилом (надувным дном), надувными бортами, состоящими из 3-4 отсеков, массой не более 70 кг, пассажировместимостью 3-4 чел. Лодка должна быть укомплектована веслами, якорем, помпой, швартовыми концами, комплектом для ремонта корпуса, предохранительными клапанами для баллонов. Баллоны должны быть яркого (красного либо оранжевого) цвета с надписью «СПАСАТЕЛЬ»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одочный мо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ед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(4)-тактный лодочный мотор мощностью 10-15 л/с в комплекте с запасными инструментами и приспособлениями.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пас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кр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ГОСТ. Круги, жилеты и спасательные буи  должны быть яркого цвета. Шнуры для кругов и «концы Александрова» - плавучие, диаметром не менее 8м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жи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Конец Александров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ы, маска, труб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 ком-та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бу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Бинок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увеличением не ниже 7–кратного, диаметром объектива не менее 50 мм, с защитным резиновым покрытие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Мегафо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обильный телеф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пасного аккумулятора и зарядного устройст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онарь аккумулятор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игнальных</w:t>
            </w:r>
            <w:r>
              <w:rPr>
                <w:sz w:val="26"/>
                <w:szCs w:val="26"/>
                <w:lang w:val="en-US"/>
              </w:rPr>
              <w:t xml:space="preserve"> флаг</w:t>
            </w:r>
            <w:r>
              <w:rPr>
                <w:sz w:val="26"/>
                <w:szCs w:val="26"/>
              </w:rPr>
              <w:t>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Медицинское имущество</w:t>
            </w:r>
            <w:r>
              <w:rPr>
                <w:sz w:val="26"/>
                <w:szCs w:val="26"/>
              </w:rPr>
              <w:t xml:space="preserve"> (оборуд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ушетка медици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и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ая су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ор медика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-</w:t>
            </w:r>
            <w:r>
              <w:rPr>
                <w:sz w:val="26"/>
                <w:szCs w:val="26"/>
                <w:lang w:val="en-US"/>
              </w:rPr>
              <w:t>т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е набора должны быть средства для оказания доврачебной помощи при асфиксии, тепловом ударе, переохлаждении, кровотечениях, порезах, ушибах, сердечных приступах, расстройствах желудка, укусах насекомых, животных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Набор медицинского имущества, приборов и устрой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и другое вспомог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тол письме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меты мебели должны быть изготовлены из износостойкого материала, стойкого к высокой влажности, высоким и низким температурам. В случае размещения спасательного поста в модуле предусмотреть возможность крепления предметов мебели к полу или  стенам при транспортировк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ухо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яно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Венти</w:t>
            </w:r>
            <w:r>
              <w:rPr>
                <w:sz w:val="26"/>
                <w:szCs w:val="26"/>
                <w:lang w:val="en-US"/>
              </w:rPr>
              <w:t xml:space="preserve">лято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ая пли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ебольшая потребляемая мощность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ий чай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(емкости) для питьевой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ин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на 6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1,5 л на чел. в сутки (полевые условия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К</w:t>
            </w:r>
            <w:r>
              <w:rPr>
                <w:sz w:val="26"/>
                <w:szCs w:val="26"/>
              </w:rPr>
              <w:t xml:space="preserve">анистра для топли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ин. на 20 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су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бьющегося материала (металл, пластик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гнетушит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о 1 шт.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уборки помещ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уале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спасательного пос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600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Единица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-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Метеосвод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пись оборудования и снаря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приема и сдачи дежу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регистрации случаев оказания медицинск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нструкция старшего спасательного по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требованиям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наблюд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мерам пожарной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оказанию перв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сторо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номеров телеф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позыв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учета прои</w:t>
            </w: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z w:val="26"/>
                <w:szCs w:val="26"/>
              </w:rPr>
              <w:t>шествий (событ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ятилетний план мероприятий по обустройству территорий, прилегающих к озеру Пелавскому, и созданию условий для безопасности массового отдыха и досуга граждан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14"/>
        <w:gridCol w:w="1984"/>
        <w:gridCol w:w="1702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3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рок, предложенный победителем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Срок организации мероприятия в соответствии с условиями кон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ь  и установить информационные стенды, зна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 мусорные контейне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биотуал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стойки со спасательными кругами и «концами Александ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одбор спасателей и обеспечить  их обучение для получения аттестации на право ведения спасательны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змещение спасательного поста и обеспечить его спасательным имуще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охрану спасательного поста и имущества спасательного поста в ночное врем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ить места стоянок личного транспорта отдыхаю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кабинки для переодев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аншлаги о запрете мытья автотранспорта и купания живот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зготовить и установить знак запрета выхода на ле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Изготовить</w:t>
            </w:r>
            <w:r>
              <w:rPr>
                <w:sz w:val="26"/>
                <w:szCs w:val="26"/>
              </w:rPr>
              <w:t xml:space="preserve">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right="-107" w:hanging="0"/>
              <w:rPr/>
            </w:pPr>
            <w:r>
              <w:rPr>
                <w:sz w:val="26"/>
                <w:szCs w:val="26"/>
              </w:rPr>
              <w:t>Установка по согласованию с МКУ  «Управление по делам ГО и ЧС г. Калинин-град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795"/>
        <w:gridCol w:w="188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подготовку не менее 2 матросов-сезонников для каждого спасательного пос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энергоснабжение спасательного поста, его освещение и освещение прилегающей территории в ночное врем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урны для мусор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 (в случае необходимости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и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795"/>
        <w:gridCol w:w="18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лежа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</w:t>
            </w:r>
            <w:r>
              <w:rPr>
                <w:sz w:val="26"/>
                <w:szCs w:val="26"/>
                <w:lang w:val="en-US"/>
              </w:rPr>
              <w:t xml:space="preserve"> наблюдательные выш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рганизовать, обеспечить подбор и подготовку профессиональных спасателей (с допуском к ведению спасательных работ) из расчета не менее 2-х спасателей на каждый спасательный пост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95"/>
        <w:gridCol w:w="1885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орудовать специальное помещение для сотрудников полиции, осуществляющих охрану общественного порядка в пляжных зон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борудовать спортивные площад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пя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795"/>
        <w:gridCol w:w="1885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площадки и разместить аттракцион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 согласованию с МКУ «Управление по делам ГО и ЧС г. Калининград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suppressAutoHyphens w:val="true"/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45:00Z</dcterms:created>
  <dc:creator>Медведева</dc:creator>
  <dc:description/>
  <cp:keywords/>
  <dc:language>en-US</dc:language>
  <cp:lastModifiedBy>Наташа</cp:lastModifiedBy>
  <cp:lastPrinted>2016-06-01T15:15:00Z</cp:lastPrinted>
  <dcterms:modified xsi:type="dcterms:W3CDTF">2016-06-20T15:33:00Z</dcterms:modified>
  <cp:revision>9</cp:revision>
  <dc:subject/>
  <dc:title>Приложение №3 </dc:title>
</cp:coreProperties>
</file>