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453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9 </w:t>
      </w:r>
    </w:p>
    <w:p>
      <w:pPr>
        <w:pStyle w:val="ConsPlusNormal"/>
        <w:widowControl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городского округа «Город Калининград»</w:t>
      </w:r>
    </w:p>
    <w:p>
      <w:pPr>
        <w:pStyle w:val="ConsPlusNormal"/>
        <w:widowControl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 июня 2016 г. № 826</w:t>
      </w:r>
    </w:p>
    <w:p>
      <w:pPr>
        <w:pStyle w:val="ConsPlusNormal"/>
        <w:widowControl/>
        <w:ind w:left="4536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4536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Требования к организации безопасного массового отдыха и досуга граждан на территориях, прилегающих к озеру Шенфлиз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(техническое задание)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Санитарная уборка территорий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Осуществлять сбор мусора в период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с мая по сентябрь (включительно) – ежедневно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2) с октября по апрель (включительно) – еженедельно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Организация сбора и вывоза твердых бытовых отходов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Установить не менее 2 контейнеров емкостью 0,75 куб.м на бетонированных площадках с удобными подъездными путями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бор и вывоз мусора, в том числе из контейнеров, осуществлять в период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с мая по сентябрь (включительно) – ежедневно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2) с октября по апрель (включительно) – еженедельно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Вырубка поросли и окос прилегающей территории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1) осуществлять окос прилегающей территории в период с мая по октябрь ежемесячно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2) вырубку поросли осуществлять однократно при условии получения разрешительных документов в соответствии с правилами озеленения и содержания зеленых насаждений Правил благоустройства территории городского округа «Город Калининград», утвержденных решением городского Совета депутатов Калининграда от 20.05.2015 № 161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Установка малых архитектурных форм и функциональных элементов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1) установить не менее 4 скамеек на территории пляжа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2) установить на территории пляжа 3 урны, каждая объемом не менее 0,05 куб.м. Урны необходимо расположить на расстоянии 3-5 м от полосы зеленых насаждений и не менее 10 м от уреза воды. Расстояние между установленными урнами не должно превышать 40 м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Установка кабинок для переодевания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На территории пляжа необходимо установить не менее 2 кабинок для переодевания. Кабинки расположить по всей длине пляжной зоны на расстоянии не более 100 м друг от друга. Кабинки для переодевания с мая по сентябрь мыть ежедневно с применением дезинфицирующих растворов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Установка биотуалетов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На территории пляжа необходимо установить биотуалеты в количестве 3 шт. Расстояние от биотуалетов до мест купания должно быть не менее 50 м и не более 200 м. Обслуживание биотуалетов осуществлять по мере необходимости в соответствии с Правилами благоустройства территории городского округа «Город Калининград», утвержденными решением городского Совета депутатов Калининграда от 20.05.2015 № 161. 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40"/>
        <w:jc w:val="both"/>
        <w:rPr/>
      </w:pPr>
      <w:r>
        <w:rPr>
          <w:sz w:val="28"/>
          <w:szCs w:val="28"/>
        </w:rPr>
        <w:t>1.7. Акарицидную обработку зеленой зоны пляжа, дератизацию территории пляжа, санитарно-эпидемиологическую обработку пляжа осуществлять ежегодно в соответствии с санитарно-эпидемиологическими правилами СП 3.5.1378-03 на основании договора со специализированной организацией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40"/>
        <w:jc w:val="both"/>
        <w:rPr/>
      </w:pPr>
      <w:r>
        <w:rPr>
          <w:sz w:val="28"/>
          <w:szCs w:val="28"/>
        </w:rPr>
        <w:t xml:space="preserve">1.8. Установка ограждений, информационных табло, предупреждающих стендов (щитов) и знаков. 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граждения, информационные табло, предупреждающие стенды (щиты), знаки должны ежегодно устанавливаться до 15 мая  и  демонтироваться в период с 01 по 10 октября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У входов на пляж установить 1 информационное табло. Рекомендуемые размеры табло: ширина не менее 1 м, высота не менее 1,5 м, рекомендуемый цвет – белый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бло должно содержать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- информацию о виде объекта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- информацию о соответствующей категории пляжа (при наличии)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- схему объекта, на которой обозначаются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1) охраняемые  и неохраняемые зоны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2) объекты спасательной службы и медицинского обеспечения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3) объекты санитарно-гигиенического назначения (биотуалеты, кабины для переодевания и др.)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4) водные базы  и коридоры для водных видов спорта (вне территории пляжа)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пункты питания, детские площадки, места развлечений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казания по использованию объекта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о массового отдыха и досуга граждан должно быть оборудовано: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1 мачтой голубого цвета высотой 8 – 10 метров для подъема сигналов: желтого флага 70 х 100 см (или 50 х 70 см), обозначающего «купание разрешено», и черного шара диаметром 1 метр, обозначающего «купание запрещено»;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ками «Купаться запрещено»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- знаками «Место купания»; 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- знаками  «Место купания детей»;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ками «Движение маломерных плавательных средств запрещено»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- 2 информационными стендами (щитами) с данными о температурах воды и воздуха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1 информационным стендом (щитом) с советами отдыхающим по предупреждению несчастных случаев на воде, правилами поведения на воде, таблицами с указанием наибольших глубин и опасных мест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Границы пляжа должны быть обозначены 12 временными указателями, согласованными с уполномоченными органами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8.1. Знаки безопасности на воде.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8"/>
          <w:szCs w:val="28"/>
          <w:lang w:eastAsia="ru-RU"/>
        </w:rPr>
        <w:t>Знаки безопасности на воде устанавливаются на берегах водоемов в целях обеспечения безопасности людей.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наки имеют форму прямоугольника с размерами сторон не менее 50 - 60 см и изготавливаются из досок, толстой фанеры, металлических листов или другого прочного материала.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8"/>
          <w:szCs w:val="28"/>
          <w:lang w:eastAsia="ru-RU"/>
        </w:rPr>
        <w:t>Знаки устанавливаются на видных местах на столбах (деревянных, металлических, железобетонных и т.п.), врытых в землю. Высота столба над землей должна быть не менее 2,5 м.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дписи на знаках делаются черной или белой краской.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арактеристики знаков безопасности на воде.</w:t>
      </w:r>
    </w:p>
    <w:p>
      <w:pPr>
        <w:pStyle w:val="Normal"/>
        <w:autoSpaceDE w:val="false"/>
        <w:ind w:firstLine="540"/>
        <w:jc w:val="both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591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№ </w:t>
            </w:r>
            <w:r>
              <w:rPr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адпись на знаке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писание зна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есто купания (с указанием границ в метрах)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нак в зеленой рамке. Надпись сверху. Ниже изображен плывущий человек. Знак закрепляется на столбе белого цвет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есто купания детей (с указанием границ в метрах)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нак в зеленой рамке. Надпись сверху. Ниже изображены двое детей, стоящих в воде. Знак укрепляется на столбе белого цвет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есто купания животных (с указанием границ в метрах)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нак в зеленой рамке. Надпись сверху. Ниже изображена плывущая собака. Знак укрепляется на столбе белого цвет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упаться запрещено (с указанием границ в метрах)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нак в красной рамке, перечеркнутый красной чертой по диагонали с верхнего левого угла. Надпись сверху. Ниже изображен плывущий человек. Знак укреплен на столбе красного цвет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вижение маломерных плавательных средств запрещено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нак в красной рамке, перечеркнутый красной чертой по диагонали с верхнего левого угла. Надпись сверху. Ниже изображена лодка с мотором. Знак укреплен на столбе красного цвет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ыход на лед запрещен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нак весь покрашен в красный цвет. Надпись посередине. Знак закрепляется на столбе красного цвета.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16"/>
          <w:szCs w:val="16"/>
          <w:highlight w:val="yellow"/>
          <w:lang w:eastAsia="ru-RU"/>
        </w:rPr>
      </w:pPr>
      <w:r>
        <w:rPr>
          <w:sz w:val="16"/>
          <w:szCs w:val="16"/>
          <w:highlight w:val="yellow"/>
          <w:lang w:eastAsia="ru-RU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Примечание: знак «выход на лед запрещен» устанавливается по согласованию с МКУ «Управление по делам ГО и ЧС г. Калининграда».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Планировка территории пляжа, устройство «песчаной подушки»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- подсыпать чистый песок (гальку) при необходимости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- один раз в неделю производить механизированное рыхление поверхностного слоя песка с удалением собранных отходов. После рыхления песок необходимо выравнивать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0. Установка площадок для отдыха, детских, спортивных площадок, аттракционов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- установить 1 волейбольную площадку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едусмотреть 1 детскую игровую площадку с установкой детского игрового оборудования: 1 качели, 1 «радуги»,1 песочницы с защитой от солнца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ях, прилегающих к озерам, запрещаются организация пунктов проката и спуск на воду маломерных моторных судов, гидроциклов и других  моторных плавательных средств, представляющих угрозу жизни и здоровью купающихся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ортивные площадки и аттракционы должны размещаться в обособленных спортивных зонах с необходимым уровнем безопасности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Аттракционы должны быть сертифицированы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40"/>
        <w:rPr>
          <w:sz w:val="28"/>
          <w:szCs w:val="28"/>
        </w:rPr>
      </w:pPr>
      <w:r>
        <w:rPr>
          <w:sz w:val="28"/>
          <w:szCs w:val="28"/>
        </w:rPr>
        <w:t>1.11. Обустройство территории пляжа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1) на береговой территории пляжа предусмотреть специально отведенные места для парковки автомобилей;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е далее 5 метров от воды выставить через каждые 50 метров стойки (щиты) с навешенными на них спасательными кругами и «кругами Александрова». На круги должны быть нанесены название пляжа и надпись «Бросай утопающему»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3) пляж должен быть радиофицирован, иметь телефонную связь и помещения для оказания пострадавшим первой медицинской помощи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4) спасательный пост (станцию) установить по согласованию с МКУ «Управление по делам ГО и ЧС г. Калининграда» в соответствии с техническим заданием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5) спасательные посты оснастить необходимым оборудованием, укомплектовать спасателями, подготовленными к спасанию и оказанию первой медицинской помощи пострадавшим, в соответствии с техническим заданием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1.12. Обустройство акватории. 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бустройстве акватории необходимо учитывать гидрогеологический режим</w:t>
      </w:r>
      <w:r>
        <w:rPr>
          <w:sz w:val="28"/>
          <w:szCs w:val="28"/>
          <w:lang w:eastAsia="ru-RU"/>
        </w:rPr>
        <w:t xml:space="preserve"> водоема (отсутствие водоворотов, течений скоростью более 0,5 м/сек., резких колебаний уровня воды).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но водоема должно иметь постепенный скат без уступов до глубины 2 м при ширине полосы от берега не менее 15 м и должно быть очищено от водных растений, коряг, стекла, камней и других предметов;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лощадь водной поверхности в месте купания должна составлять не менее 10-15 кв.м на одного купающегося. На каждого человека должно приходиться не менее 2 кв.м площади береговой части пляжа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3) в местах, отведенных для купания, не должно быть выхода грунтовых вод, водоворотов, воронок и течения скоростью более 0,5 м/сек;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границы плавания в местах купания должны обозначаться буйками оранжевого цвета, расположенными на расстоянии 20 - 30 м один от другого и до 25 м от места с глубиной 1,3 м. Максимальная глубина </w:t>
      </w:r>
      <w:r>
        <w:rPr>
          <w:rFonts w:cs="Times New Roman" w:ascii="Times New Roman" w:hAnsi="Times New Roman"/>
          <w:sz w:val="28"/>
          <w:szCs w:val="28"/>
          <w:lang w:eastAsia="ru-RU"/>
        </w:rPr>
        <w:t>участка акватории для купания должна составлять: для взрослых – 3 - 4 метра, для родителей с детьми – 2,0 - 2,5 м, для детей – 1,3 м. В зоне купания максимальное расстояние от уреза воды до буйков не должно превышать для взрослых 75 м, для родителей с детьми - 40 м, для детей - 30 м.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3. Параметры пляжей для отдыха детей: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ляжи должны быть ограждены штакетным забором со стороны берега;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ляжи должны иметь площадки, защищенные от ветра. Не допускается устройство пляжей на глинистых участках. Берег у места купания детей должен быть отлогим, без обрывов и ям;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зона купания на детских пляжах должна иметь песчаное, гравийное или галечное дно с пологим уклоном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граница участка водоема, предназначенного для купания детей, обозначается яркими, хорошо видимыми плавучими сигналами;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на каждого ребенка должно приходиться не менее 4 кв.м береговой части пляжа. 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4. Организация работы нестационарных сезонных объектов мелкорозничной торговли, общественного питания, предоставления услуг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40"/>
        <w:jc w:val="both"/>
        <w:rPr/>
      </w:pPr>
      <w:r>
        <w:rPr>
          <w:sz w:val="28"/>
          <w:szCs w:val="28"/>
        </w:rPr>
        <w:t>Для обустройства мест массового отдыха вблизи озер и организации массового отдыха граждан на последующие годы при условии наличия площадок с твердым покрытием и подъездных путей предусмотреть следующие работы и услуги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40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22"/>
        <w:gridCol w:w="457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озеро Шенфли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мелкорозничной торговли, в т.ч. продажи мороженого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летнего кафе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детских площадок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>Организация проката шезлонгов, зонтов, спортивного инвентаря и др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>Организация водных аттракционов (катание на лодках, катамаранах, шарах и др.)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цистерн с квасом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</w:tbl>
    <w:p>
      <w:pPr>
        <w:pStyle w:val="ConsPlusNormal"/>
        <w:widowControl/>
        <w:tabs>
          <w:tab w:val="clear" w:pos="708"/>
          <w:tab w:val="left" w:pos="180" w:leader="none"/>
        </w:tabs>
        <w:ind w:hanging="0"/>
        <w:jc w:val="both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 w:ascii="Times New Roman" w:hAnsi="Times New Roman"/>
          <w:sz w:val="16"/>
          <w:szCs w:val="16"/>
          <w:highlight w:val="yellow"/>
        </w:rPr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5. Оснащение спасательного поста.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ательный пост необходимо оснастить следующим имуществом и оборудованием: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505"/>
        <w:gridCol w:w="1119"/>
        <w:gridCol w:w="542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>
                <w:sz w:val="26"/>
                <w:szCs w:val="26"/>
              </w:rPr>
              <w:t>Наименование имуществ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, объем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>
                <w:sz w:val="26"/>
                <w:szCs w:val="26"/>
              </w:rPr>
              <w:t>Описание имущества, требования, предъявляемые к имуществу и оборудованию</w:t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cantSplit w:val="true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средств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мещение для размещения спасателей, медицинского пункта, плавательных средств и аварийно-спасательного имущества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пом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ещение должно быть электрифицировано, иметь телефонную линию, отапливаться и  вентилироваться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ение или модуль должны иметь смотровую площадку. Конструктивные элементы строения или модуля должны обеспечивать сохранность находящегося внутри имуществ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505"/>
        <w:gridCol w:w="1119"/>
        <w:gridCol w:w="5429"/>
      </w:tblGrid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>Плавательное средство (моторная лодка) в комплект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ом-т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Лодка длиной 2,7-3 м с жестким настилом (надувным дном), надувными бортами, состоящими из 3-4 отсеков, массой не более 70 кг, пассажировместимостью 3-4 чел. Лодка должна быть укомплектована веслами, якорем, помпой, швартовыми концами, комплектом для ремонта корпуса, предохранительными клапанами для баллонов. Баллоны должны быть яркого (красного либо оранжевого) цвета с надписью «СПАСАТЕЛЬ».</w:t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Лодочный мото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 ед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(4)-тактный лодочный мотор мощностью 10-15 л/с в комплекте с запасными инструментами и приспособлениями.</w:t>
            </w:r>
          </w:p>
        </w:tc>
      </w:tr>
      <w:tr>
        <w:trPr>
          <w:cantSplit w:val="true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Спасательное имущество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Спасательный круг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 шт.</w:t>
            </w:r>
          </w:p>
        </w:tc>
        <w:tc>
          <w:tcPr>
            <w:tcW w:w="5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ие ГОСТ. Круги, жилеты и спасательные буи  должны быть яркого цвета. Шнуры для кругов и «концы Александрова» - плавучие, диаметром не менее 8мм.</w:t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Спасательный жил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 шт.</w:t>
            </w:r>
          </w:p>
        </w:tc>
        <w:tc>
          <w:tcPr>
            <w:tcW w:w="5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  <w:highlight w:val="yellow"/>
                <w:lang w:val="en-US"/>
              </w:rPr>
            </w:pPr>
            <w:r>
              <w:rPr>
                <w:sz w:val="26"/>
                <w:szCs w:val="26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  <w:r>
              <w:rPr>
                <w:sz w:val="26"/>
                <w:szCs w:val="26"/>
                <w:lang w:val="en-US"/>
              </w:rPr>
              <w:t>Конец Александрова</w:t>
            </w:r>
            <w:r>
              <w:rPr>
                <w:sz w:val="26"/>
                <w:szCs w:val="26"/>
              </w:rPr>
              <w:t>»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 шт.</w:t>
            </w:r>
          </w:p>
        </w:tc>
        <w:tc>
          <w:tcPr>
            <w:tcW w:w="5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  <w:highlight w:val="yellow"/>
                <w:lang w:val="en-US"/>
              </w:rPr>
            </w:pPr>
            <w:r>
              <w:rPr>
                <w:sz w:val="26"/>
                <w:szCs w:val="26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асты, маска, трубка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>
                <w:sz w:val="26"/>
                <w:szCs w:val="26"/>
              </w:rPr>
              <w:t>2 ком-та</w:t>
            </w:r>
          </w:p>
        </w:tc>
        <w:tc>
          <w:tcPr>
            <w:tcW w:w="5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Спасательный бу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 шт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5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Бинокль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шт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С увеличением не ниже 7–кратного, диаметром объектива не менее 50 мм, с защитным резиновым покрытием.</w:t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Мегафон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 шт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Мобильный телефон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шт.</w:t>
            </w:r>
          </w:p>
        </w:tc>
        <w:tc>
          <w:tcPr>
            <w:tcW w:w="5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запасного аккумулятора и зарядного устройства.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Фонарь аккумуляторны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 шт.</w:t>
            </w:r>
          </w:p>
        </w:tc>
        <w:tc>
          <w:tcPr>
            <w:tcW w:w="5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т сигнальных</w:t>
            </w:r>
            <w:r>
              <w:rPr>
                <w:sz w:val="26"/>
                <w:szCs w:val="26"/>
                <w:lang w:val="en-US"/>
              </w:rPr>
              <w:t xml:space="preserve"> флаг</w:t>
            </w:r>
            <w:r>
              <w:rPr>
                <w:sz w:val="26"/>
                <w:szCs w:val="26"/>
              </w:rPr>
              <w:t>о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 к</w:t>
            </w:r>
            <w:r>
              <w:rPr>
                <w:sz w:val="26"/>
                <w:szCs w:val="26"/>
              </w:rPr>
              <w:t>ом</w:t>
            </w:r>
            <w:r>
              <w:rPr>
                <w:sz w:val="26"/>
                <w:szCs w:val="26"/>
                <w:lang w:val="en-US"/>
              </w:rPr>
              <w:t>-т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Медицинское имущество</w:t>
            </w:r>
            <w:r>
              <w:rPr>
                <w:sz w:val="26"/>
                <w:szCs w:val="26"/>
              </w:rPr>
              <w:t xml:space="preserve"> (оборудование)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Кушетка медицинска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 шт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Медицинский шкаф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  <w:lang w:val="en-US"/>
              </w:rPr>
              <w:t>1 шт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Медицинская сумк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  <w:lang w:val="en-US"/>
              </w:rPr>
              <w:t>1 шт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Набор медикаменто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 к</w:t>
            </w:r>
            <w:r>
              <w:rPr>
                <w:sz w:val="26"/>
                <w:szCs w:val="26"/>
              </w:rPr>
              <w:t>ом-</w:t>
            </w:r>
            <w:r>
              <w:rPr>
                <w:sz w:val="26"/>
                <w:szCs w:val="26"/>
                <w:lang w:val="en-US"/>
              </w:rPr>
              <w:t>т</w:t>
            </w:r>
          </w:p>
        </w:tc>
        <w:tc>
          <w:tcPr>
            <w:tcW w:w="5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ставе набора должны быть средства для оказания доврачебной помощи при асфиксии, тепловом ударе, переохлаждении, кровотечениях, порезах, ушибах, сердечных приступах, расстройствах желудка, укусах насекомых, животных.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>Набор медицинского имущества, приборов и устройст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  <w:lang w:val="en-US"/>
              </w:rPr>
              <w:t>1 к</w:t>
            </w:r>
            <w:r>
              <w:rPr>
                <w:sz w:val="26"/>
                <w:szCs w:val="26"/>
              </w:rPr>
              <w:t>ом</w:t>
            </w:r>
            <w:r>
              <w:rPr>
                <w:sz w:val="26"/>
                <w:szCs w:val="26"/>
                <w:lang w:val="en-US"/>
              </w:rPr>
              <w:t>-т</w:t>
            </w:r>
          </w:p>
        </w:tc>
        <w:tc>
          <w:tcPr>
            <w:tcW w:w="5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  <w:highlight w:val="yellow"/>
                <w:lang w:val="en-US"/>
              </w:rPr>
            </w:pPr>
            <w:r>
              <w:rPr>
                <w:sz w:val="26"/>
                <w:szCs w:val="26"/>
                <w:highlight w:val="yellow"/>
                <w:lang w:val="en-U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товое и другое вспомогательное имущество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Стол письменны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 шт.</w:t>
            </w:r>
          </w:p>
        </w:tc>
        <w:tc>
          <w:tcPr>
            <w:tcW w:w="5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Предметы мебели должны быть изготовлены из износостойкого материала, стойкого к высокой влажности, высоким и низким температурам. В случае размещения спасательного поста в модуле предусмотреть возможность крепления предметов мебели к полу или  стенам при транспортировке.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 кухонны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  <w:tc>
          <w:tcPr>
            <w:tcW w:w="5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ул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шт.</w:t>
            </w:r>
          </w:p>
        </w:tc>
        <w:tc>
          <w:tcPr>
            <w:tcW w:w="5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овать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  <w:tc>
          <w:tcPr>
            <w:tcW w:w="5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аф для документо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шт.</w:t>
            </w:r>
          </w:p>
        </w:tc>
        <w:tc>
          <w:tcPr>
            <w:tcW w:w="5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яной шкаф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  <w:tc>
          <w:tcPr>
            <w:tcW w:w="5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>Венти</w:t>
            </w:r>
            <w:r>
              <w:rPr>
                <w:sz w:val="26"/>
                <w:szCs w:val="26"/>
                <w:lang w:val="en-US"/>
              </w:rPr>
              <w:t xml:space="preserve">лятор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 шт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  <w:highlight w:val="yellow"/>
                <w:lang w:val="en-US"/>
              </w:rPr>
            </w:pPr>
            <w:r>
              <w:rPr>
                <w:sz w:val="26"/>
                <w:szCs w:val="26"/>
                <w:highlight w:val="yellow"/>
                <w:lang w:val="en-U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Электрическая плит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 шт.</w:t>
            </w:r>
          </w:p>
        </w:tc>
        <w:tc>
          <w:tcPr>
            <w:tcW w:w="5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</w:t>
            </w:r>
            <w:r>
              <w:rPr>
                <w:sz w:val="26"/>
                <w:szCs w:val="26"/>
                <w:lang w:val="en-US"/>
              </w:rPr>
              <w:t>ебольшая потребляемая мощность</w:t>
            </w:r>
            <w:r>
              <w:rPr>
                <w:sz w:val="26"/>
                <w:szCs w:val="26"/>
              </w:rPr>
              <w:t>.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Электрический чайни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 шт.</w:t>
            </w:r>
          </w:p>
        </w:tc>
        <w:tc>
          <w:tcPr>
            <w:tcW w:w="5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мкость (емкости) для питьевой вод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lang w:val="en-US"/>
              </w:rPr>
              <w:t>ин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 xml:space="preserve"> на 6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л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расчета 1,5 л на чел. в сутки (полевые условия).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  <w:lang w:val="en-US"/>
              </w:rPr>
              <w:t>К</w:t>
            </w:r>
            <w:r>
              <w:rPr>
                <w:sz w:val="26"/>
                <w:szCs w:val="26"/>
              </w:rPr>
              <w:t xml:space="preserve">анистра для топлива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>
                <w:sz w:val="26"/>
                <w:szCs w:val="26"/>
              </w:rPr>
              <w:t>мин. на 20 л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ывальни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ор посуд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>
                <w:sz w:val="26"/>
                <w:szCs w:val="26"/>
              </w:rPr>
              <w:t>1 ком-т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бьющегося материала (металл, пластик).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 xml:space="preserve">Огнетушитель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шт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>По 1 шт. на каждое помещение, углекислотный или порошковый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ь для уборки помещени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>
                <w:sz w:val="26"/>
                <w:szCs w:val="26"/>
              </w:rPr>
              <w:t>1 ком-т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иотуалет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suppressAutoHyphens w:val="true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Перечень документов спасательного поста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919"/>
        <w:gridCol w:w="1600"/>
        <w:gridCol w:w="1418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</w:t>
            </w:r>
            <w:r>
              <w:rPr>
                <w:sz w:val="26"/>
                <w:szCs w:val="26"/>
                <w:lang w:val="en-US"/>
              </w:rPr>
              <w:t>/п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Наименовани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  <w:lang w:val="en-US"/>
              </w:rPr>
              <w:t>Единица 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Кол</w:t>
            </w:r>
            <w:r>
              <w:rPr>
                <w:sz w:val="26"/>
                <w:szCs w:val="26"/>
              </w:rPr>
              <w:t>-во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ind w:left="187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ит «Метеосводка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uppressAutoHyphens w:val="tru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ind w:left="187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ит «Правила поведения на воде и оказание первой помощи пострадавшему на воде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ind w:left="187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>Опись оборудования и снаряжен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ind w:left="187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>Журнал приема и сдачи дежурств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ind w:left="187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>Журнал регистрации случаев оказания медицинской помощ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ind w:left="187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>Инструкция старшего спасательного пост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ind w:left="187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трукция по требованиям безопасно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ind w:left="187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трукция наблюдател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  <w:lang w:val="en-US"/>
              </w:rPr>
              <w:t>9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трукция по мерам пожарной безопасно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трукция по оказанию первой помощ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трукция сторож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2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исок номеров телефоно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3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исок позывных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4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>Журнал учета прои</w:t>
            </w:r>
            <w:r>
              <w:rPr>
                <w:sz w:val="26"/>
                <w:szCs w:val="26"/>
                <w:lang w:val="en-US"/>
              </w:rPr>
              <w:t>с</w:t>
            </w:r>
            <w:r>
              <w:rPr>
                <w:sz w:val="26"/>
                <w:szCs w:val="26"/>
              </w:rPr>
              <w:t>шествий (событий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suppressAutoHyphens w:val="true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6. Пятилетний план мероприятий по обустройству территорий, прилегающих к озеру Шенфлиз, и созданию условий для безопасности массового отдыха и досуга граждан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вый год реализации проекта осуществить следующие мероприятия: 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1814"/>
        <w:gridCol w:w="1984"/>
        <w:gridCol w:w="1702"/>
      </w:tblGrid>
      <w:tr>
        <w:trPr>
          <w:trHeight w:val="1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-32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№ </w:t>
            </w:r>
            <w:r>
              <w:rPr>
                <w:sz w:val="26"/>
                <w:szCs w:val="26"/>
                <w:lang w:val="en-US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Наименование мероприяти</w:t>
            </w:r>
            <w:r>
              <w:rPr>
                <w:sz w:val="26"/>
                <w:szCs w:val="26"/>
              </w:rPr>
              <w:t>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-108" w:hanging="0"/>
              <w:jc w:val="center"/>
              <w:rPr/>
            </w:pPr>
            <w:r>
              <w:rPr>
                <w:sz w:val="26"/>
                <w:szCs w:val="26"/>
              </w:rPr>
              <w:t>Срок, предложенный победителем конкур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>
                <w:sz w:val="26"/>
                <w:szCs w:val="26"/>
              </w:rPr>
              <w:t>Срок организации мероприятия в соответствии с условиями конкурс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Примечани</w:t>
            </w:r>
            <w:r>
              <w:rPr>
                <w:sz w:val="26"/>
                <w:szCs w:val="26"/>
              </w:rPr>
              <w:t>е</w:t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/>
              <w:t>5</w:t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>Организовать ежегодный осмотр территории государственным органом санитарно–эпидемиологического надзора с выдачей письменного заключения о санитарном состоянии территории пляжа и пригодности поверхностных вод для куп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начала купального сезона, но не позднее 25 м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овать и обеспечить  водолазное обследование и  очистку дна акватории пляжа на глубинах до 2 метров в границах заплыва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>До начала купального сезона, но не позднее 25 м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>Организовать ежегодное техническое освидетельствование пляжа на годность к использованию в купальный сезон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>До начала купального сезона, но не позднее 25 м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отовить  и установить информационные стенды, зна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>До начала купального сезона, но не позднее 25 м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ановить  мусорные контейнеры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>До начала купального сезона, но не позднее 25 м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>Организовать реализацию отдыхающим бутилированной  питьевой вод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>До начала купального сезона, но не позднее 25 м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ить границы плавания в местах купания (буйками оранжевого цвета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>До начала купального сезона, но не позднее 25 м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>У</w:t>
            </w:r>
            <w:r>
              <w:rPr>
                <w:sz w:val="26"/>
                <w:szCs w:val="26"/>
                <w:lang w:val="en-US"/>
              </w:rPr>
              <w:t>становить биотуалет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>До начала купального сезона, но не позднее 25 м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8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ить стойки со спасательными кругами и «концами Александрова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>До начала купального сезона, но не позднее 25 м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8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овать подбор спасателей и обеспечить  их обучение для получения аттестации на право ведения спасательных рабо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>До начала купального сезона, но не позднее 25 м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овать размещение спасательного поста и обеспечить его спасательным имуществом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>До начала купального сезона, но не позднее 25 м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>Организовать охрану спасательного поста и имущества спасательного поста в ночное врем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>До начала купального сезона, но не позднее 25 м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значить места стоянок личного транспорта отдыхающих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>До начала купального сезона, но не позднее 25 м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ановить кабинки для переодевания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>До начала купального сезона, но не позднее 25 м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7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>Установить аншлаги о запрете мытья автотранспорта и купания животных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>До начала купального сезона, но не позднее 25 м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>Установить мачту для подъема сигналов «купание разрешено»  и «купание запрещено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>До начала купального сезона, но не позднее 25 м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>Изготовить и установить знак запрета выхода на лед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  <w:lang w:val="en-US"/>
              </w:rPr>
              <w:t>Изготовить</w:t>
            </w:r>
            <w:r>
              <w:rPr>
                <w:sz w:val="26"/>
                <w:szCs w:val="26"/>
              </w:rPr>
              <w:t xml:space="preserve"> не позднее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октябр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uppressAutoHyphens w:val="true"/>
              <w:ind w:right="-107" w:hanging="0"/>
              <w:rPr/>
            </w:pPr>
            <w:r>
              <w:rPr>
                <w:sz w:val="26"/>
                <w:szCs w:val="26"/>
              </w:rPr>
              <w:t>Установка по согласованию с МКУ  «Управление по делам ГО и ЧС г. Калинин-града»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suppressAutoHyphens w:val="true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торой год реализации проекта осуществить следующие мероприятия: 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4336"/>
        <w:gridCol w:w="2795"/>
        <w:gridCol w:w="1885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№ </w:t>
            </w:r>
            <w:r>
              <w:rPr>
                <w:sz w:val="26"/>
                <w:szCs w:val="26"/>
                <w:lang w:val="en-US"/>
              </w:rPr>
              <w:t>п/п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Наименование мероприяти</w:t>
            </w:r>
            <w:r>
              <w:rPr>
                <w:sz w:val="26"/>
                <w:szCs w:val="26"/>
              </w:rPr>
              <w:t>я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организации мероприяти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Примечани</w:t>
            </w:r>
            <w:r>
              <w:rPr>
                <w:sz w:val="26"/>
                <w:szCs w:val="26"/>
              </w:rPr>
              <w:t>е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овать ежегодный осмотр территории государственным органом санитарно–эпидемиологического надзора с выдачей письменного заключения о санитарном состоянии территории пляжа и пригодности поверхностных вод для купания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начала купального сезона, но не позднее 25 ма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овать и обеспечить  водолазное обследование и  очистку дна акватории пляжа на глубинах до 2 метров в границах заплыва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начала купального сезона, но не позднее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ма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овать ежегодное техническое освидетельствование пляжа на годность к использованию в купальный сезон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начала купального сезона, но не позднее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ма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овать и обеспечить подготовку не менее 2 матросов-сезонников для каждого спасательного пост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начала купального сезона, но не позднее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ма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ить энергоснабжение спасательного поста, его освещение и освещение прилегающей территории в ночное время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начала купального сезона, но не позднее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ма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>У</w:t>
            </w:r>
            <w:r>
              <w:rPr>
                <w:sz w:val="26"/>
                <w:szCs w:val="26"/>
                <w:lang w:val="en-US"/>
              </w:rPr>
              <w:t>становить урны для мусор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начала купального сезона, но не позднее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ма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>Установить мачту для подъема сигналов «купание разрешено»  и «купание запрещено» (в случае необходимости)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начала купального сезона, но не позднее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ма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suppressAutoHyphens w:val="true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ретий год реализации проекта осуществить следующие мероприятия: 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308"/>
        <w:gridCol w:w="2795"/>
        <w:gridCol w:w="1885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№ </w:t>
            </w:r>
            <w:r>
              <w:rPr>
                <w:sz w:val="26"/>
                <w:szCs w:val="26"/>
                <w:lang w:val="en-US"/>
              </w:rPr>
              <w:t>п/п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Наименование мероприяти</w:t>
            </w:r>
            <w:r>
              <w:rPr>
                <w:sz w:val="26"/>
                <w:szCs w:val="26"/>
              </w:rPr>
              <w:t>я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организации мероприяти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Примечани</w:t>
            </w:r>
            <w:r>
              <w:rPr>
                <w:sz w:val="26"/>
                <w:szCs w:val="26"/>
              </w:rPr>
              <w:t>е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61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ить отдыхающих необходимым количеством лежаков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начала купального сезона, но не позднее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ма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ановить спасательный модуль, укомплектовать его документацией, имуществом и спасательным оборудованием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начала купального сезона, но не позднее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ма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>Установить</w:t>
            </w:r>
            <w:r>
              <w:rPr>
                <w:sz w:val="26"/>
                <w:szCs w:val="26"/>
                <w:lang w:val="en-US"/>
              </w:rPr>
              <w:t xml:space="preserve"> наблюдательные вышки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начала купального сезона, но не позднее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ма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ть специальное помещение для оказания первой медицинской помощи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начала купального сезона, но не позднее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ма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овать и обеспечить ежедневное дежурство медицинского персонала для оказания медицинской помощи пострадавшим на воде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начала купального сезона, но не позднее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ма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ть на территории пляжа доступные для отдыхающих стационарные точки телефонной связи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начала купального сезона, но не позднее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ма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 xml:space="preserve">Организовать, обеспечить подбор и подготовку профессиональных спасателей (с допуском к ведению спасательных работ) из расчета не менее 2-х спасателей на каждый спасательный пост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начала купального сезона, но не позднее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ма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етвертый год реализации проекта осуществить следующие мероприятия: 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4345"/>
        <w:gridCol w:w="2795"/>
        <w:gridCol w:w="1885"/>
      </w:tblGrid>
      <w:tr>
        <w:trPr>
          <w:trHeight w:val="64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№ </w:t>
            </w:r>
            <w:r>
              <w:rPr>
                <w:sz w:val="26"/>
                <w:szCs w:val="26"/>
                <w:lang w:val="en-US"/>
              </w:rPr>
              <w:t>п/п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Наименование мероприяти</w:t>
            </w:r>
            <w:r>
              <w:rPr>
                <w:sz w:val="26"/>
                <w:szCs w:val="26"/>
              </w:rPr>
              <w:t>я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организации мероприяти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Примечани</w:t>
            </w:r>
            <w:r>
              <w:rPr>
                <w:sz w:val="26"/>
                <w:szCs w:val="26"/>
              </w:rPr>
              <w:t>е</w:t>
            </w:r>
          </w:p>
        </w:tc>
      </w:tr>
      <w:tr>
        <w:trPr>
          <w:trHeight w:val="13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>Оборудовать специальное помещение для сотрудников полиции, осуществляющих охрану общественного порядка в пляжных зонах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начала купального сезона, но не позднее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ма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5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ить отдыхающих необходимым количеством тентов и зонтов для защиты от солнечных лучей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начала купального сезона, но не позднее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ма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4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</w:t>
            </w:r>
            <w:r>
              <w:rPr>
                <w:sz w:val="26"/>
                <w:szCs w:val="26"/>
                <w:lang w:val="en-US"/>
              </w:rPr>
              <w:t>борудовать спортивные площадки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начала купального сезона, но не позднее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ма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suppressAutoHyphens w:val="true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В пятый год реализации проекта осуществить следующие мероприятия: 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4275"/>
        <w:gridCol w:w="2795"/>
        <w:gridCol w:w="1885"/>
      </w:tblGrid>
      <w:tr>
        <w:trPr>
          <w:trHeight w:val="65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№ </w:t>
            </w:r>
            <w:r>
              <w:rPr>
                <w:sz w:val="26"/>
                <w:szCs w:val="26"/>
                <w:lang w:val="en-US"/>
              </w:rPr>
              <w:t>п/п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Наименование мероприяти</w:t>
            </w:r>
            <w:r>
              <w:rPr>
                <w:sz w:val="26"/>
                <w:szCs w:val="26"/>
              </w:rPr>
              <w:t>я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организации мероприяти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Примечани</w:t>
            </w:r>
            <w:r>
              <w:rPr>
                <w:sz w:val="26"/>
                <w:szCs w:val="26"/>
              </w:rPr>
              <w:t>е</w:t>
            </w:r>
          </w:p>
        </w:tc>
      </w:tr>
      <w:tr>
        <w:trPr>
          <w:trHeight w:val="98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ть площадки и разместить аттракционы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начала купального сезона, но не позднее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ма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7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>Обеспечить дежурство спасательных постов зимой  в период массового выхода населения города  на лед водоемов (зимняя рыбалка, Крещенские купания и т.д.)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>По согласованию с МКУ «Управление по делам ГО и ЧС г. Калининграда»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nformat"/>
        <w:tabs>
          <w:tab w:val="clear" w:pos="708"/>
          <w:tab w:val="left" w:pos="180" w:leader="none"/>
        </w:tabs>
        <w:suppressAutoHyphens w:val="true"/>
        <w:ind w:left="499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851" w:top="90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ahoma" w:hAnsi="Tahoma" w:cs="Tahoma"/>
      <w:b/>
      <w:bCs/>
      <w:sz w:val="18"/>
      <w:szCs w:val="1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BodyText21">
    <w:name w:val="Body Text 21"/>
    <w:basedOn w:val="Normal"/>
    <w:qFormat/>
    <w:pPr>
      <w:autoSpaceDE w:val="false"/>
    </w:pPr>
    <w:rPr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0" w:after="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13:19:00Z</dcterms:created>
  <dc:creator>Медведева</dc:creator>
  <dc:description/>
  <cp:keywords/>
  <dc:language>en-US</dc:language>
  <cp:lastModifiedBy>Наташа</cp:lastModifiedBy>
  <cp:lastPrinted>2016-06-01T15:15:00Z</cp:lastPrinted>
  <dcterms:modified xsi:type="dcterms:W3CDTF">2016-06-20T15:34:00Z</dcterms:modified>
  <cp:revision>9</cp:revision>
  <dc:subject/>
  <dc:title>Приложение №3 </dc:title>
</cp:coreProperties>
</file>