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95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ского округа «Город Калинингра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04 сентября  2014 г. № 13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145"/>
        <w:gridCol w:w="1342"/>
        <w:gridCol w:w="2022"/>
        <w:gridCol w:w="2290"/>
      </w:tblGrid>
      <w:tr>
        <w:trPr>
          <w:trHeight w:val="72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 земельного участка</w:t>
            </w:r>
          </w:p>
        </w:tc>
      </w:tr>
      <w:tr>
        <w:trPr>
          <w:trHeight w:val="33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8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3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1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1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1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1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.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52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52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6: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7:1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7:1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7:1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7:1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7:1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Флоренског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7:1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95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7:1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:15:120908: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3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3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Флорен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Болот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2: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ц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2: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ц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2: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ц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2: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ц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2: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орус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2: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орус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3: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ерсон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3: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ерсон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3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3: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ерсон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3: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3: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3: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3: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ерсон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:15:120705: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орус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5: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вий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5: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вий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5: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5: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5: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вий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5: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6: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авий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57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:15:120707:1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52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7:1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09: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коли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2: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2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2: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2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2: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2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2: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коли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0: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0: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52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0: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0: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0: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0: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коли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коли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коли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2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 Окружная 2-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 Окружная 2-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 Окружная 2-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 Окружная 2-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4: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коли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7: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. Окружная 2-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7: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ауреатна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7: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 2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7: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 2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9: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9: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ауреа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719: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1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ю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1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5: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5: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5: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5: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52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1102: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оляр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1102: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оляр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1102: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луб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1108:1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о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24:3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о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24:3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о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4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оляр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оляр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2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Болотный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1111: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оляр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1002: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1002: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6: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ж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6: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6: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ор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6: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 Окружная 1-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5: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5: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5: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ржав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20: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20: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зво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20: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неж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8: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7: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7: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7: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7: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7: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:15:120817:2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7: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7: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134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814:1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люлоз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4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4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иолковск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4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4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ж. Ахме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4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000000:54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саре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30707: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. Сусан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30709:2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. Сусан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строительство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а индивидуального жилищного строительства)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яти индивидуальных жилых домов</w:t>
            </w:r>
          </w:p>
        </w:tc>
      </w:tr>
      <w:tr>
        <w:trPr>
          <w:trHeight w:val="3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яти индивидуальных жилых домов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яти индивидуальных жилых домов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яти индивидуальных жилых домов</w:t>
            </w:r>
          </w:p>
        </w:tc>
      </w:tr>
      <w:tr>
        <w:trPr>
          <w:trHeight w:val="89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20908: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скуч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яти индивидуальных жилых домов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7:1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3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7:1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7:1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ческая –Ул. Славянск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7:1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7:1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зумру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7:1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зумруд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7:1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  <w:tr>
        <w:trPr>
          <w:trHeight w:val="11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:15:110636: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Тихоокеанск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(объекта индивидуального жилищного строитель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 w:val="false"/>
      <w:spacing w:before="120" w:after="60"/>
      <w:ind w:firstLine="709"/>
      <w:jc w:val="both"/>
    </w:pPr>
    <w:rPr/>
  </w:style>
  <w:style w:type="paragraph" w:styleId="Style17">
    <w:name w:val="Прощание"/>
    <w:basedOn w:val="Style16"/>
    <w:qFormat/>
    <w:pPr>
      <w:widowControl/>
      <w:tabs>
        <w:tab w:val="clear" w:pos="708"/>
        <w:tab w:val="left" w:pos="2835" w:leader="none"/>
        <w:tab w:val="left" w:pos="6237" w:leader="none"/>
      </w:tabs>
      <w:ind w:left="680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6:00Z</dcterms:created>
  <dc:creator>user</dc:creator>
  <dc:description/>
  <cp:keywords/>
  <dc:language>en-US</dc:language>
  <cp:lastModifiedBy>Колесникова Наталья Юрьевна (UIR-NK - Колесникова)</cp:lastModifiedBy>
  <cp:lastPrinted>2014-07-30T12:35:00Z</cp:lastPrinted>
  <dcterms:modified xsi:type="dcterms:W3CDTF">2014-09-05T14:38:00Z</dcterms:modified>
  <cp:revision>6</cp:revision>
  <dc:subject/>
  <dc:title/>
</cp:coreProperties>
</file>